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2520"/>
        <w:gridCol w:w="252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стат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.адре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манов Сергей А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психологические особенности современной российской семьи (на примере северного регио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тельство Ханты-Мансийского Автономного округа – Юг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рский гос. университет (г. Ханты-Мансийск), каф. педагогики и психолог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-советник Председателя Правительства Профессор Доктор пед.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 домашний: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gsa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ws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чий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GilmanovSA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admhmao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горьева Наталь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ческие особенности межкультурных семейных отнош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лгоградский гос. педагогический университет,</w:t>
            </w:r>
            <w:r>
              <w:rPr>
                <w:color w:val="000000"/>
                <w:sz w:val="18"/>
                <w:szCs w:val="18"/>
              </w:rPr>
              <w:t xml:space="preserve"> доцен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нд. пед. нау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color w:val="0033CC"/>
                  <w:sz w:val="18"/>
                  <w:szCs w:val="18"/>
                  <w:u w:val="single"/>
                </w:rPr>
                <w:t>natalia_mur@bayard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Татья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зненные доминанты: карьера и семь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пирантка БГПУ им. М.Т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Еле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 современном ми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Центра развития творчества детей и юношества, дефектолог, педагог-псих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KEV21037@mail.ru/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инеева О.А, Лидерс А.Г., Чекушкина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ходы к исследованию имплицитных теорий сем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ГУ им. М.В.Ломоносова, Моск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kern w:val="2"/>
                  <w:sz w:val="18"/>
                  <w:szCs w:val="18"/>
                  <w:lang w:val="en-US"/>
                </w:rPr>
                <w:t>a-lider@mail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пкова Валент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сихотерапевтической функции современной сем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ПУ им. М. Танка, доцент, канд.психол.нау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каф. прикладной псих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lpergam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tut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y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тенко Александр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тегральная индивидуальность контактной социальной группы и её межуровневые струк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ф. психологии и педагоги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ого государственного института искусства и культуры, доктор психологических наук, про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de-DE"/>
                </w:rPr>
                <w:t>shebetenko@mail.perm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лупова Н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блема семейно-брачных отношений в структуре профессиональной подготовки специалистов по социальной рабо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ий гос. педагогический университет аспирант каф. педагоги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niji@rambler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кция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я семьи – как учебный предмет в планах университетов, институтов и средних шк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катель степени кандидата психологических наук (19.00.05), адъюнкт 1 курса Военного университета г. Москва. Место работы: г. Мурманск в/ч 34630, психолог ч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  <w:lang w:val="en-US"/>
                </w:rPr>
                <w:t>to</w:t>
              </w:r>
              <w:r>
                <w:rPr>
                  <w:rStyle w:val="InternetLink"/>
                  <w:sz w:val="18"/>
                  <w:szCs w:val="18"/>
                </w:rPr>
                <w:t>7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u</w:t>
              </w:r>
              <w:r>
                <w:rPr>
                  <w:rStyle w:val="InternetLink"/>
                  <w:sz w:val="18"/>
                  <w:szCs w:val="18"/>
                </w:rPr>
                <w:t>6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o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 Людмила Григо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ая группа как новая образовательная технология</w:t>
            </w:r>
            <w:r>
              <w:rPr>
                <w:cap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труктуре профессиональной подготовки студентов-психол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ПУ им. М. Танк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преподаватель каф.приклад.пс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stepanova_lg@yahoo.com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юхина Наталь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сихологии семьи в современных школьных программа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егородский институт менеджмента и бизнеса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. психол. наук, доц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sz w:val="18"/>
                  <w:szCs w:val="18"/>
                  <w:lang w:val="en-US"/>
                </w:rPr>
                <w:t>natast0@rambler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доров Юр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сихологические основы выбора партн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енинговая компания «Престиж», ведущий (тренер) программ личностного ро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13">
              <w:r>
                <w:rPr>
                  <w:rStyle w:val="InternetLink"/>
                  <w:iCs/>
                  <w:sz w:val="18"/>
                  <w:szCs w:val="18"/>
                  <w:lang w:val="en-US"/>
                </w:rPr>
                <w:t>corporative</w:t>
              </w:r>
              <w:r>
                <w:rPr>
                  <w:rStyle w:val="InternetLink"/>
                  <w:iCs/>
                  <w:sz w:val="18"/>
                  <w:szCs w:val="18"/>
                </w:rPr>
                <w:t>@</w:t>
              </w:r>
              <w:r>
                <w:rPr>
                  <w:rStyle w:val="InternetLink"/>
                  <w:iCs/>
                  <w:sz w:val="18"/>
                  <w:szCs w:val="18"/>
                  <w:lang w:val="en-US"/>
                </w:rPr>
                <w:t>tk</w:t>
              </w:r>
              <w:r>
                <w:rPr>
                  <w:rStyle w:val="InternetLink"/>
                  <w:iCs/>
                  <w:sz w:val="18"/>
                  <w:szCs w:val="18"/>
                </w:rPr>
                <w:t>-</w:t>
              </w:r>
              <w:r>
                <w:rPr>
                  <w:rStyle w:val="InternetLink"/>
                  <w:iCs/>
                  <w:sz w:val="18"/>
                  <w:szCs w:val="18"/>
                  <w:lang w:val="en-US"/>
                </w:rPr>
                <w:t>prestige</w:t>
              </w:r>
              <w:r>
                <w:rPr>
                  <w:rStyle w:val="InternetLink"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iCs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ента Татьяна Фед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родительской семьи на характер супружеских отно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БГПУ, каф. приклад. пс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tania_vel@mail.r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Анна Вале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ция семейных ролей мужчины и женщины в современном украинском общест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итут психологии им. Г.С.Костюка АПН Украины, мл. науч. сотруд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alexeeva@svitonline.com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а Екатер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ача полоролевых стереотипов в семье из поколения в поко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ирант Московского Гуманитарного Университета (МосГ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rina71@mail.r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а Ольг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начение гендерной роли супругов в семейном конфликте: особенности взаимоотношений в супружеской паре со стажем брака более 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. Соискатель кандидатской степени. РГГУ (Моск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olga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antropos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rgalateya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ороднова Надежд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дерная идентификация как механизм формирования представлений подростков о будущей сем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ГПУ им. Б.Д.Гринченка, ст. преподаватель каф. практич. псих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iCs/>
                <w:color w:val="0000FF"/>
                <w:sz w:val="18"/>
                <w:szCs w:val="18"/>
              </w:rPr>
              <w:t>nadejdagor@mail.r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ерс А.Г.,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еева О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ендерные различия в структуре  понятия семьи как ц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МГУ, ф-т психологии</w:t>
            </w:r>
            <w:r>
              <w:rPr>
                <w:sz w:val="18"/>
                <w:szCs w:val="18"/>
              </w:rPr>
              <w:t xml:space="preserve"> канд. психол. наук,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итет Пьер Мендес-Франс, Греноб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hyperlink r:id="rId17">
              <w:r>
                <w:rPr>
                  <w:rStyle w:val="InternetLink"/>
                  <w:kern w:val="2"/>
                  <w:sz w:val="18"/>
                  <w:szCs w:val="18"/>
                  <w:lang w:val="en-US"/>
                </w:rPr>
                <w:t>a-lider@mail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жик Гал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семейного и профессионального цикла в жизни женщ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адемия последипломного образования</w:t>
            </w:r>
          </w:p>
          <w:p>
            <w:pPr>
              <w:pStyle w:val="Style1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. психо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gala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tut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y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еров Никола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атическая психология генд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ктор культурологии,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фессор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Пб государственный институт психологии и социальной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19">
              <w:r>
                <w:rPr>
                  <w:rStyle w:val="InternetLink"/>
                  <w:kern w:val="2"/>
                  <w:sz w:val="18"/>
                  <w:szCs w:val="18"/>
                </w:rPr>
                <w:t>nv_serov@mail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 Людмила Григо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HTML"/>
                <w:rFonts w:cs="Times New Roman"/>
                <w:sz w:val="18"/>
                <w:szCs w:val="18"/>
              </w:rPr>
              <w:t>Гендерные роли: дихотомия или эгалитар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ПУ им. М. Танк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преподаватель каф.приклад.пс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stepanova_lg@yahoo.com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гай Ксени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ные модели как фактор формирования родительского отно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меровский гос. универ. ассистент каф. общей психологии и психологии развития, аспира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21">
              <w:r>
                <w:rPr>
                  <w:rStyle w:val="InternetLink"/>
                  <w:sz w:val="18"/>
                  <w:szCs w:val="18"/>
                  <w:lang w:val="en-US"/>
                </w:rPr>
                <w:t>belogi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рян Мари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мен отцовства в современном общест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У ВПО Российский Государственный Медицинский Университет Минздрава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22">
              <w:r>
                <w:rPr>
                  <w:rStyle w:val="InternetLink"/>
                  <w:sz w:val="18"/>
                  <w:szCs w:val="18"/>
                  <w:lang w:val="en-US"/>
                </w:rPr>
                <w:t>mariakaz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n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mbler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рюкова Вероника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ль отца в выборе технической професс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систент кафедры практической психологии</w:t>
            </w:r>
          </w:p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кт-Петербургского Государственного Архитектурно-строительного</w:t>
            </w:r>
          </w:p>
          <w:p>
            <w:pPr>
              <w:pStyle w:val="Normal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итета, канд. психол.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hyperlink r:id="rId23">
              <w:r>
                <w:rPr>
                  <w:rStyle w:val="InternetLink"/>
                  <w:sz w:val="18"/>
                  <w:szCs w:val="18"/>
                </w:rPr>
                <w:t>pearmk@online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фтяк Еле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живание матерью ситуации преждевременных родов и совладание с 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. психол. наук,ст. преп., Костромской государственный университет им. Н.А. Некрас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kuftyak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лкиджанян Александра Пав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этнокультурных факторов на формирование психологической готовности к материн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сковская экономическая шко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-психолог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25">
              <w:r>
                <w:rPr>
                  <w:rStyle w:val="InternetLink"/>
                  <w:sz w:val="18"/>
                  <w:szCs w:val="18"/>
                  <w:lang w:val="en-US"/>
                </w:rPr>
                <w:t>sashenka</w:t>
              </w:r>
              <w:r>
                <w:rPr>
                  <w:rStyle w:val="InternetLink"/>
                  <w:sz w:val="18"/>
                  <w:szCs w:val="18"/>
                </w:rPr>
                <w:t>_2000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hotbox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hyperlink r:id="rId26">
              <w:r>
                <w:rPr>
                  <w:rStyle w:val="InternetLink"/>
                  <w:sz w:val="18"/>
                  <w:szCs w:val="18"/>
                  <w:lang w:val="en-US"/>
                </w:rPr>
                <w:t>mulk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alex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es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арова Инна Абдрахма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шкова Евгения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номены отцовства и материнства в системе ценностей современной сем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. психол. наук, доцент каф. общей психологии КазНУ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гистрант психол. наук, ст. препод. каф. психологии и педагогики академии "Престиж"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aps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timurchi@nets.kz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а Галина Григо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ческие проблемы при нарушениях репродуктивной функции у женщ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гуманитарный университет доктор психол. наук, професс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ilippova_galina@mail.r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йко Ольга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ереживания детьми ситуации разв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ГПУ им. М. Танк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нд. психол.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hyperlink r:id="rId28">
              <w:r>
                <w:rPr>
                  <w:rStyle w:val="InternetLink"/>
                  <w:sz w:val="18"/>
                  <w:szCs w:val="18"/>
                  <w:lang w:val="en-US"/>
                </w:rPr>
                <w:t>olga_ageiko@mail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алаева Наталья Владимировна, Сырычев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облеме влияния семейного воспитания на личность реб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18"/>
                <w:szCs w:val="18"/>
              </w:rPr>
              <w:t xml:space="preserve">Лесосибирский педагогический институт филиал Красноярского государственного университета ст. препод. каф. психологии образования; </w:t>
            </w:r>
          </w:p>
          <w:p>
            <w:pPr>
              <w:pStyle w:val="Style1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удентка 4 кур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asnv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ановская Ольга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ияние внутрисемейных отношений на развитие структуры самосознания ребенка раннего возрас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ПУ им. М. Т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lga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bel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spu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unibe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Светла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</w:t>
            </w:r>
            <w:r>
              <w:rPr>
                <w:bCs/>
                <w:sz w:val="18"/>
                <w:szCs w:val="18"/>
              </w:rPr>
              <w:t xml:space="preserve">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учение переживания и  преодоления потери значимого другого в раннем юношеском возрас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ГПУ им.М.Танка, препод. каф. прикладной психолог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swetlana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goncharowa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tut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y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ыко Ан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о-родительские отношения: анализ причин возникновения детской трев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ирантка БГУ, отделение псих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31">
              <w:r>
                <w:rPr>
                  <w:rStyle w:val="InternetLink"/>
                  <w:sz w:val="18"/>
                  <w:szCs w:val="18"/>
                  <w:lang w:val="en-US"/>
                </w:rPr>
                <w:t>gromann@pisem.net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ынкина Ан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бенности социально-психологической адаптации детей из неблагополучных сем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олгоградский гос. педагогический университет, преподаватель кафедры психолог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  <w:sz w:val="18"/>
                  <w:szCs w:val="18"/>
                  <w:lang w:val="en-US"/>
                </w:rPr>
                <w:t>valentina</w:t>
              </w:r>
              <w:r>
                <w:rPr>
                  <w:rStyle w:val="InternetLink"/>
                  <w:sz w:val="18"/>
                  <w:szCs w:val="18"/>
                </w:rPr>
                <w:t>52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t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Галина Михайловна, Колтунова Юлия Олег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ческие особенности семейного вос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цент кафедры философии и психологии Волгоградского института экономики, социологии и права, кандидат психологических наук, студентка 2 к естественно-географического факульт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valentin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52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кая Поли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изменений самооценки (А.М. Прихожан), уровня притязаний(А.М. Прихожан),  тревожности (Спилбергер) и самоактуализации (по А.Маслоу) у подростков, прошедших социально-психологический тренин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ППРК ЦАО Москвы «Практик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кович Еле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ление как аспект развития личности дошколь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зия № 25 г. Минск Псих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34">
              <w:r>
                <w:rPr>
                  <w:rStyle w:val="InternetLink"/>
                  <w:sz w:val="18"/>
                  <w:szCs w:val="18"/>
                  <w:lang w:val="en-US"/>
                </w:rPr>
                <w:t>elena.alena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ц Илона Иосиф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а становления личностной идентичности в контексте социального самоопре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ГПУ им. М. Танк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пирантка каф. Прикладной псих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35">
              <w:r>
                <w:rPr>
                  <w:rStyle w:val="InternetLink"/>
                  <w:sz w:val="18"/>
                  <w:szCs w:val="18"/>
                </w:rPr>
                <w:t>ilona-krantz@tut.by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люснина Е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а индивидуальной обучаемости ребенка как способ предотвращения деформации лич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п.н., зам. директора по ОЭР СШ № 311, член Санкт-Петербургского психологического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hyperlink r:id="rId36">
              <w:r>
                <w:rPr>
                  <w:rStyle w:val="InternetLink"/>
                  <w:sz w:val="18"/>
                  <w:szCs w:val="18"/>
                  <w:lang w:val="en-US"/>
                </w:rPr>
                <w:t>elenaplus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k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стых Маргарит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ль семьи в формировании идентичности  старшеклассников (гендерный аспе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ий институт бизнес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преподаватель каф. естественнонаучных и гуманитарных дисципли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37">
              <w:r>
                <w:rPr>
                  <w:rStyle w:val="InternetLink"/>
                  <w:sz w:val="18"/>
                  <w:szCs w:val="18"/>
                  <w:lang w:val="en-US"/>
                </w:rPr>
                <w:t>valentina</w:t>
              </w:r>
              <w:r>
                <w:rPr>
                  <w:rStyle w:val="InternetLink"/>
                  <w:sz w:val="18"/>
                  <w:szCs w:val="18"/>
                </w:rPr>
                <w:t>52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t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ошенкова Анна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ль семьи в формировании ценностных ориентаций ребё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лгоградский гос. педагогический университ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цент, канд. пед.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38">
              <w:r>
                <w:rPr>
                  <w:rStyle w:val="InternetLink"/>
                  <w:color w:val="0033CC"/>
                  <w:sz w:val="18"/>
                  <w:szCs w:val="18"/>
                  <w:u w:val="single"/>
                </w:rPr>
                <w:t>natalia_mur@bayard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уйко Валенти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динокая мать и ее ребенок (Психологические проблемы внебрачных детей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лгоградский гос.педагогический университет, канд. пед. наук, доц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9">
              <w:r>
                <w:rPr>
                  <w:rStyle w:val="InternetLink"/>
                  <w:sz w:val="18"/>
                  <w:szCs w:val="18"/>
                  <w:lang w:val="en-US"/>
                </w:rPr>
                <w:t>valentina</w:t>
              </w:r>
              <w:r>
                <w:rPr>
                  <w:rStyle w:val="InternetLink"/>
                  <w:sz w:val="18"/>
                  <w:szCs w:val="18"/>
                </w:rPr>
                <w:t>52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t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ина Елена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средства становления субъектности в подростково-юношеском пери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ий Государственный Педагогический Университет, аспирант кафедры психологии образования и разви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psimag@mail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ба Татья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йная микросреда как условие личностного развития младшего школьника и успешности обуч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ГПУ им. М. Танка, кафедра общей и детской психолог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tyana-shurba@yandex.r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кова Майра Побе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ческие аспекты стабилизации супружеских отно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MD"/>
              </w:rPr>
            </w:pPr>
            <w:r>
              <w:rPr>
                <w:bCs/>
                <w:sz w:val="18"/>
                <w:szCs w:val="18"/>
                <w:lang w:val="ru-MD"/>
              </w:rPr>
              <w:t xml:space="preserve">Казахский национальный университет имени аль-Фараби, кафедра общей психологии </w:t>
            </w:r>
          </w:p>
          <w:p>
            <w:pPr>
              <w:pStyle w:val="TextBody"/>
              <w:spacing w:before="0" w:after="0"/>
              <w:rPr>
                <w:bCs/>
                <w:sz w:val="18"/>
                <w:szCs w:val="18"/>
                <w:lang w:val="ru-MD"/>
              </w:rPr>
            </w:pPr>
            <w:r>
              <w:rPr>
                <w:bCs/>
                <w:sz w:val="18"/>
                <w:szCs w:val="18"/>
                <w:lang w:val="ru-MD"/>
              </w:rPr>
              <w:t>канд. психол. наук</w:t>
            </w:r>
            <w:r>
              <w:rPr>
                <w:bCs/>
                <w:sz w:val="18"/>
                <w:szCs w:val="18"/>
              </w:rPr>
              <w:t xml:space="preserve">, зав. каф. общей психологии </w:t>
            </w:r>
          </w:p>
          <w:p>
            <w:pPr>
              <w:pStyle w:val="Normal"/>
              <w:rPr>
                <w:sz w:val="18"/>
                <w:szCs w:val="18"/>
                <w:lang w:val="ru-MD"/>
              </w:rPr>
            </w:pPr>
            <w:r>
              <w:rPr>
                <w:bCs/>
                <w:sz w:val="18"/>
                <w:szCs w:val="18"/>
                <w:lang w:val="ru-MD"/>
              </w:rPr>
              <w:t>Ведущий тренер Национальной ассоциации психологов Казахст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pobeda7@mail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тов Дмитр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логия К.Г.Юнга и супружеская совмести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еро-западный центр социальных технологий</w:t>
            </w:r>
          </w:p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анкт-Петербург), 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42">
              <w:r>
                <w:rPr>
                  <w:rStyle w:val="InternetLink"/>
                  <w:sz w:val="18"/>
                  <w:szCs w:val="18"/>
                </w:rPr>
                <w:t>socion@hotbox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ньев Виктор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ексуального здоров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ий государственный педагогический университет им. А.И.Герцена каф. клинической псих.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.п.н., професс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hyperlink r:id="rId43">
              <w:r>
                <w:rPr>
                  <w:rStyle w:val="InternetLink"/>
                  <w:sz w:val="18"/>
                  <w:szCs w:val="18"/>
                  <w:lang w:val="en-US"/>
                </w:rPr>
                <w:t>anan@VA2875.spb.ed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>Аминев Г.А., Аминев Э.Г., Иванов М.Н., Холитов О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огенетические предикаторы семейной конфликтно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ванов М.Н. e-mail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freud@narod.ru</w:t>
              </w:r>
            </w:hyperlink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hyperlink r:id="rId45" w:tgtFrame="_blank">
              <w:r>
                <w:rPr>
                  <w:rStyle w:val="InternetLink"/>
                  <w:sz w:val="18"/>
                  <w:szCs w:val="18"/>
                </w:rPr>
                <w:t>http://www.020400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ика Алена Ди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психологические проблемы «пограничных сем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подаватель кафедры военной медицины Волгоградского государственного медицинского университ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valentina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52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галь Екатери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проективной  идентификации в этиологии супружеских конфли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ПУ им. М.Танка, Факультет психологии, Кафедра прикладной псих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hyperlink r:id="rId47">
              <w:r>
                <w:rPr>
                  <w:rStyle w:val="InternetLink"/>
                  <w:sz w:val="18"/>
                  <w:szCs w:val="18"/>
                  <w:lang w:val="en-US"/>
                </w:rPr>
                <w:t>zhohal@mail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аров Андре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екция: 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конфликты личности и генезис семейных дисфун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гос. педагогический университет им. М.А. Шолохова (МГПУ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. психол. наук, доц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8">
              <w:r>
                <w:rPr>
                  <w:rStyle w:val="InternetLink"/>
                  <w:sz w:val="18"/>
                  <w:szCs w:val="18"/>
                  <w:lang w:val="en-US"/>
                </w:rPr>
                <w:t>nahodka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zebra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еева Вер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психологическая помощь семье, имеющей ребенка с проблемами в развитии, в центре реабили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ижегородский институт менеджмента и бизнеса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. препод. кафедры псих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49">
              <w:r>
                <w:rPr>
                  <w:rStyle w:val="InternetLink"/>
                  <w:sz w:val="18"/>
                  <w:szCs w:val="18"/>
                  <w:lang w:val="en-US"/>
                </w:rPr>
                <w:t>natast0@rambler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рюкова Татьяна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ладающее с трудностями поведение в сем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. психол. наук, доцент, Костромской гос. универ. им. Н.А. Некрасова, рук. исследовательского проекта РГНФ (2003-200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sz w:val="18"/>
                  <w:szCs w:val="18"/>
                </w:rPr>
                <w:t>kyrill@kmtn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сорова Окса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психологический статус семей воспитанников социального прию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ий гос. педагогический университет аспирант кафедры возрастной и педагогической псих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hyperlink r:id="rId51">
              <w:r>
                <w:rPr>
                  <w:rStyle w:val="InternetLink"/>
                  <w:sz w:val="18"/>
                  <w:szCs w:val="18"/>
                </w:rPr>
                <w:t>sissorova_oks@mail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инев Э.Г., Иванов М.Н., Халитов О.Ф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ая память как индикатор жестокости в сем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ванов М.Н. e-mail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freud@narod.r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hyperlink r:id="rId53" w:tgtFrame="_blank">
              <w:r>
                <w:rPr>
                  <w:rStyle w:val="InternetLink"/>
                  <w:sz w:val="18"/>
                  <w:szCs w:val="18"/>
                </w:rPr>
                <w:t>http://www.020400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дникова Юлия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ее сопротивление при работе 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ьм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точно-Европейский институт Психоанализа, Г.</w:t>
            </w:r>
          </w:p>
          <w:p>
            <w:pPr>
              <w:pStyle w:val="Normal"/>
              <w:tabs>
                <w:tab w:val="clear" w:pos="708"/>
                <w:tab w:val="left" w:pos="15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, психолог-консультант, преподав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berd2@yandex.r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ая Татьяна Пав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мейная системная психотерапия в лечении созавис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ПУ им. М. Та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препод. Канд. психол.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GB"/>
                </w:rPr>
                <w:t>birik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@tut.by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дникова Юлия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и на воде или “неизвестные пострадавшие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точно-Европейский институт Психоанализа, Г.</w:t>
            </w:r>
          </w:p>
          <w:p>
            <w:pPr>
              <w:pStyle w:val="Normal"/>
              <w:tabs>
                <w:tab w:val="clear" w:pos="708"/>
                <w:tab w:val="left" w:pos="15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, психолог-консультант, преподаватель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berd2@yandex.ru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120"/>
      <w:jc w:val="center"/>
      <w:outlineLvl w:val="1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Пишущая машинка HTML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spacing w:lineRule="auto" w:line="36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360" w:before="100" w:after="10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a@wsmail.ru" TargetMode="External"/><Relationship Id="rId3" Type="http://schemas.openxmlformats.org/officeDocument/2006/relationships/hyperlink" Target="mailto:GilmanovSA@admhmao.ru" TargetMode="External"/><Relationship Id="rId4" Type="http://schemas.openxmlformats.org/officeDocument/2006/relationships/hyperlink" Target="http://mail.yandex.ru/compose?to=natalia_mur@bayard.ru" TargetMode="External"/><Relationship Id="rId5" Type="http://schemas.openxmlformats.org/officeDocument/2006/relationships/hyperlink" Target="mailto:KEV21037@mail.ru/" TargetMode="External"/><Relationship Id="rId6" Type="http://schemas.openxmlformats.org/officeDocument/2006/relationships/hyperlink" Target="mailto:a-lider@mail.ru" TargetMode="External"/><Relationship Id="rId7" Type="http://schemas.openxmlformats.org/officeDocument/2006/relationships/hyperlink" Target="mailto:lpergam@tut.by" TargetMode="External"/><Relationship Id="rId8" Type="http://schemas.openxmlformats.org/officeDocument/2006/relationships/hyperlink" Target="mailto:shebetenko@mail.perm.ru" TargetMode="External"/><Relationship Id="rId9" Type="http://schemas.openxmlformats.org/officeDocument/2006/relationships/hyperlink" Target="mailto:niji@rambler.ru" TargetMode="External"/><Relationship Id="rId10" Type="http://schemas.openxmlformats.org/officeDocument/2006/relationships/hyperlink" Target="mailto:to7u6@rol.ru" TargetMode="External"/><Relationship Id="rId11" Type="http://schemas.openxmlformats.org/officeDocument/2006/relationships/hyperlink" Target="mailto:stepanova_lg@yahoo.com" TargetMode="External"/><Relationship Id="rId12" Type="http://schemas.openxmlformats.org/officeDocument/2006/relationships/hyperlink" Target="mailto:natast0@rambler.ru" TargetMode="External"/><Relationship Id="rId13" Type="http://schemas.openxmlformats.org/officeDocument/2006/relationships/hyperlink" Target="mailto:corporative@tk-prestige.ru" TargetMode="External"/><Relationship Id="rId14" Type="http://schemas.openxmlformats.org/officeDocument/2006/relationships/hyperlink" Target="mailto:alexeeva@svitonline.com" TargetMode="External"/><Relationship Id="rId15" Type="http://schemas.openxmlformats.org/officeDocument/2006/relationships/hyperlink" Target="mailto:olga@antropos.ru" TargetMode="External"/><Relationship Id="rId16" Type="http://schemas.openxmlformats.org/officeDocument/2006/relationships/hyperlink" Target="mailto:hrgalateya@yandex.ru" TargetMode="External"/><Relationship Id="rId17" Type="http://schemas.openxmlformats.org/officeDocument/2006/relationships/hyperlink" Target="mailto:a-lider@mail.ru" TargetMode="External"/><Relationship Id="rId18" Type="http://schemas.openxmlformats.org/officeDocument/2006/relationships/hyperlink" Target="mailto:galap@tut.by" TargetMode="External"/><Relationship Id="rId19" Type="http://schemas.openxmlformats.org/officeDocument/2006/relationships/hyperlink" Target="mailto:nv_serov@mail.ru" TargetMode="External"/><Relationship Id="rId20" Type="http://schemas.openxmlformats.org/officeDocument/2006/relationships/hyperlink" Target="mailto:stepanova_lg@yahoo.com" TargetMode="External"/><Relationship Id="rId21" Type="http://schemas.openxmlformats.org/officeDocument/2006/relationships/hyperlink" Target="mailto:belogi@mail.ru" TargetMode="External"/><Relationship Id="rId22" Type="http://schemas.openxmlformats.org/officeDocument/2006/relationships/hyperlink" Target="mailto:mariakaz-n@rambler.ru" TargetMode="External"/><Relationship Id="rId23" Type="http://schemas.openxmlformats.org/officeDocument/2006/relationships/hyperlink" Target="http://mail.yandex.ru/compose?to=pearmk@online.ru" TargetMode="External"/><Relationship Id="rId24" Type="http://schemas.openxmlformats.org/officeDocument/2006/relationships/hyperlink" Target="mailto:kuftyak@yandex.ru" TargetMode="External"/><Relationship Id="rId25" Type="http://schemas.openxmlformats.org/officeDocument/2006/relationships/hyperlink" Target="mailto:sashenka_2000@hotbox.ru" TargetMode="External"/><Relationship Id="rId26" Type="http://schemas.openxmlformats.org/officeDocument/2006/relationships/hyperlink" Target="mailto:mulk-alex@mes.ru" TargetMode="External"/><Relationship Id="rId27" Type="http://schemas.openxmlformats.org/officeDocument/2006/relationships/hyperlink" Target="mailto:timurchi@nets.kz" TargetMode="External"/><Relationship Id="rId28" Type="http://schemas.openxmlformats.org/officeDocument/2006/relationships/hyperlink" Target="mailto:olga_ageiko@mail.ru" TargetMode="External"/><Relationship Id="rId29" Type="http://schemas.openxmlformats.org/officeDocument/2006/relationships/hyperlink" Target="mailto:basnv@mail.ru" TargetMode="External"/><Relationship Id="rId30" Type="http://schemas.openxmlformats.org/officeDocument/2006/relationships/hyperlink" Target="mailto:swetlana.goncharowa.@tut.by" TargetMode="External"/><Relationship Id="rId31" Type="http://schemas.openxmlformats.org/officeDocument/2006/relationships/hyperlink" Target="mailto:gromann@pisem.net" TargetMode="External"/><Relationship Id="rId32" Type="http://schemas.openxmlformats.org/officeDocument/2006/relationships/hyperlink" Target="mailto:valentina52@t-k.ru" TargetMode="External"/><Relationship Id="rId33" Type="http://schemas.openxmlformats.org/officeDocument/2006/relationships/hyperlink" Target="mailto:valentine52@t-k.ru" TargetMode="External"/><Relationship Id="rId34" Type="http://schemas.openxmlformats.org/officeDocument/2006/relationships/hyperlink" Target="mailto:elena.alena@mail.ru" TargetMode="External"/><Relationship Id="rId35" Type="http://schemas.openxmlformats.org/officeDocument/2006/relationships/hyperlink" Target="mailto:ilona-krantz@tut.by" TargetMode="External"/><Relationship Id="rId36" Type="http://schemas.openxmlformats.org/officeDocument/2006/relationships/hyperlink" Target="mailto:elenaplus@bk.ru" TargetMode="External"/><Relationship Id="rId37" Type="http://schemas.openxmlformats.org/officeDocument/2006/relationships/hyperlink" Target="mailto:valentina52@t-k.ru" TargetMode="External"/><Relationship Id="rId38" Type="http://schemas.openxmlformats.org/officeDocument/2006/relationships/hyperlink" Target="http://mail.yandex.ru/compose?to=natalia_mur@bayard.ru" TargetMode="External"/><Relationship Id="rId39" Type="http://schemas.openxmlformats.org/officeDocument/2006/relationships/hyperlink" Target="mailto:valentina52@t-k.ru" TargetMode="External"/><Relationship Id="rId40" Type="http://schemas.openxmlformats.org/officeDocument/2006/relationships/hyperlink" Target="http://mail.yandex.ru/compose?to=psimag@mail.ru" TargetMode="External"/><Relationship Id="rId41" Type="http://schemas.openxmlformats.org/officeDocument/2006/relationships/hyperlink" Target="mailto:pobeda7@mail.ru" TargetMode="External"/><Relationship Id="rId42" Type="http://schemas.openxmlformats.org/officeDocument/2006/relationships/hyperlink" Target="http://mail.yandex.ru/compose?to=socion@hotbox.ru" TargetMode="External"/><Relationship Id="rId43" Type="http://schemas.openxmlformats.org/officeDocument/2006/relationships/hyperlink" Target="mailto:anan@VA2875.spb.edu" TargetMode="External"/><Relationship Id="rId44" Type="http://schemas.openxmlformats.org/officeDocument/2006/relationships/hyperlink" Target="http://mail.yandex.ru/compose?to=freud@narod.ru" TargetMode="External"/><Relationship Id="rId45" Type="http://schemas.openxmlformats.org/officeDocument/2006/relationships/hyperlink" Target="http://www.020400.ru/" TargetMode="External"/><Relationship Id="rId46" Type="http://schemas.openxmlformats.org/officeDocument/2006/relationships/hyperlink" Target="mailto:valentina52@t-r.ru" TargetMode="External"/><Relationship Id="rId47" Type="http://schemas.openxmlformats.org/officeDocument/2006/relationships/hyperlink" Target="mailto:zhohal@mail.ru" TargetMode="External"/><Relationship Id="rId48" Type="http://schemas.openxmlformats.org/officeDocument/2006/relationships/hyperlink" Target="mailto:nahodka@zebra.ru" TargetMode="External"/><Relationship Id="rId49" Type="http://schemas.openxmlformats.org/officeDocument/2006/relationships/hyperlink" Target="mailto:natast0@rambler.ru" TargetMode="External"/><Relationship Id="rId50" Type="http://schemas.openxmlformats.org/officeDocument/2006/relationships/hyperlink" Target="mailto:kyrill@kmtn.ru" TargetMode="External"/><Relationship Id="rId51" Type="http://schemas.openxmlformats.org/officeDocument/2006/relationships/hyperlink" Target="mailto:sissorova_oks@mail.ru" TargetMode="External"/><Relationship Id="rId52" Type="http://schemas.openxmlformats.org/officeDocument/2006/relationships/hyperlink" Target="http://mail.yandex.ru/compose?to=freud@narod.ru" TargetMode="External"/><Relationship Id="rId53" Type="http://schemas.openxmlformats.org/officeDocument/2006/relationships/hyperlink" Target="http://www.020400.ru/" TargetMode="External"/><Relationship Id="rId54" Type="http://schemas.openxmlformats.org/officeDocument/2006/relationships/hyperlink" Target="http://mail.yandex.ru/compose?to=berd2@yandex.ru" TargetMode="External"/><Relationship Id="rId55" Type="http://schemas.openxmlformats.org/officeDocument/2006/relationships/hyperlink" Target="mailto:birik1@tut.by" TargetMode="External"/><Relationship Id="rId56" Type="http://schemas.openxmlformats.org/officeDocument/2006/relationships/hyperlink" Target="http://mail.yandex.ru/compose?to=berd2@yandex.ru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5:42:00Z</dcterms:created>
  <dc:creator>Computer</dc:creator>
  <dc:description/>
  <dc:language>en-US</dc:language>
  <cp:lastModifiedBy>User</cp:lastModifiedBy>
  <cp:lastPrinted>2004-04-15T21:41:00Z</cp:lastPrinted>
  <dcterms:modified xsi:type="dcterms:W3CDTF">2004-04-15T19:11:00Z</dcterms:modified>
  <cp:revision>214</cp:revision>
  <dc:subject/>
  <dc:title/>
</cp:coreProperties>
</file>