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340"/>
        <w:jc w:val="right"/>
        <w:rPr>
          <w:sz w:val="28"/>
        </w:rPr>
      </w:pPr>
      <w:r>
        <w:rPr>
          <w:sz w:val="28"/>
        </w:rPr>
        <w:t>А. И. Щебетенко</w:t>
      </w:r>
    </w:p>
    <w:p>
      <w:pPr>
        <w:pStyle w:val="Normal"/>
        <w:spacing w:lineRule="auto" w:line="264"/>
        <w:ind w:firstLine="340"/>
        <w:jc w:val="right"/>
        <w:rPr/>
      </w:pPr>
      <w:r>
        <w:rPr>
          <w:sz w:val="28"/>
        </w:rPr>
        <w:t>г. Пермь</w:t>
      </w:r>
    </w:p>
    <w:p>
      <w:pPr>
        <w:pStyle w:val="Normal"/>
        <w:spacing w:lineRule="auto" w:line="264"/>
        <w:ind w:firstLine="340"/>
        <w:jc w:val="center"/>
        <w:rPr>
          <w:b/>
          <w:b/>
          <w:sz w:val="28"/>
        </w:rPr>
      </w:pPr>
      <w:r>
        <w:rPr>
          <w:b/>
          <w:sz w:val="28"/>
        </w:rPr>
        <w:t>ИНТЕГРАЛЬНАЯ ИНДИВИДУАЛЬНОСТЬ</w:t>
      </w:r>
    </w:p>
    <w:p>
      <w:pPr>
        <w:pStyle w:val="Heading1"/>
        <w:spacing w:lineRule="auto" w:line="264"/>
        <w:ind w:firstLine="340"/>
        <w:rPr>
          <w:caps/>
          <w:strike w:val="false"/>
          <w:dstrike w:val="false"/>
          <w:spacing w:val="0"/>
          <w:sz w:val="28"/>
        </w:rPr>
      </w:pPr>
      <w:r>
        <w:rPr>
          <w:caps/>
          <w:strike w:val="false"/>
          <w:dstrike w:val="false"/>
          <w:spacing w:val="0"/>
          <w:sz w:val="28"/>
        </w:rPr>
        <w:t xml:space="preserve">КОНТАКТНОЙ СОЦИАЛЬНОЙ ГРУППЫ </w:t>
      </w:r>
    </w:p>
    <w:p>
      <w:pPr>
        <w:pStyle w:val="Heading1"/>
        <w:spacing w:lineRule="auto" w:line="264"/>
        <w:ind w:firstLine="340"/>
        <w:rPr/>
      </w:pPr>
      <w:r>
        <w:rPr>
          <w:caps/>
          <w:strike w:val="false"/>
          <w:dstrike w:val="false"/>
          <w:spacing w:val="0"/>
          <w:sz w:val="28"/>
        </w:rPr>
        <w:t>и её межуровневые структуры</w:t>
      </w:r>
    </w:p>
    <w:p>
      <w:pPr>
        <w:pStyle w:val="Normal"/>
        <w:spacing w:lineRule="auto" w:line="264"/>
        <w:ind w:firstLine="340"/>
        <w:rPr>
          <w:caps/>
          <w:strike/>
          <w:spacing w:val="0"/>
          <w:sz w:val="28"/>
        </w:rPr>
      </w:pPr>
      <w:r>
        <w:rPr>
          <w:caps/>
          <w:strike/>
          <w:spacing w:val="0"/>
          <w:sz w:val="28"/>
        </w:rPr>
      </w:r>
    </w:p>
    <w:p>
      <w:pPr>
        <w:pStyle w:val="Normal"/>
        <w:spacing w:lineRule="auto" w:line="264"/>
        <w:ind w:firstLine="340"/>
        <w:jc w:val="both"/>
        <w:rPr/>
      </w:pPr>
      <w:r>
        <w:rPr>
          <w:sz w:val="28"/>
        </w:rPr>
        <w:t xml:space="preserve">Семья представляет собой частный случай контактной социальной группы. Результаты современных теоретических и экспериментальных исследований контактных социальных групп позволяют перейти от изучения общих и типичных их характеристик к исследованию индивидуально-своеобразного и неповторимого в группе как целостного образования. </w:t>
      </w:r>
    </w:p>
    <w:p>
      <w:pPr>
        <w:pStyle w:val="TextBodyIndent"/>
        <w:spacing w:lineRule="auto" w:line="264"/>
        <w:rPr/>
      </w:pPr>
      <w:r>
        <w:rPr>
          <w:spacing w:val="0"/>
          <w:sz w:val="28"/>
        </w:rPr>
        <w:t xml:space="preserve">В отечественной науке вопрос об индивидуальности контактной социальной группы был поставлен В.М.Бехтеревым (1921; 1928; 1994), первым давшим определение предмета, задач и методов социальной психологии и разработавшим ее теоретические основы. Поскольку психология социальной группы рассматривалась им как целостность, "собирательная личность", то отсюда с неизбежностью вытекало, что она, будучи целостной социально-психологической единицей, должна обладать и индивидуальным своеобразием, определяющимся особенностями, "уровнем" составляющих ее людей. Однако проблема индивидуальности совокупного, или собирательного, субъекта (субъекта коллективной деятельности) в работах В.М.Бехтерева детальной проработки не получила. </w:t>
      </w:r>
    </w:p>
    <w:p>
      <w:pPr>
        <w:pStyle w:val="Normal"/>
        <w:spacing w:lineRule="auto" w:line="264"/>
        <w:ind w:firstLine="340"/>
        <w:jc w:val="both"/>
        <w:rPr/>
      </w:pPr>
      <w:r>
        <w:rPr>
          <w:sz w:val="28"/>
        </w:rPr>
        <w:t>В последнее время актуальность проблемы индивидуальности контактной социальной группы и тесно связанной с ней проблемы группы как субъекта деятельности подчеркивается А.В.Брушлинским (1991; 1993), Я.Л.Коломинским (1985), Б.Ф.Ломовым (1984), А.В.Петровским (1979) и др., аргументирующими всю важность теоретических разработок в этой области для практики воспитания в коллективе и оптимизации всех сторон его деятельности. Тем не менее, большинство исследователей контактных групп остаются в рамках только социальной психологии и ограничивают предмет изучения индивидуальности группы социально-психологическим уровнем, не обращаясь к уровню физиологического базиса социальной психологии.</w:t>
      </w:r>
    </w:p>
    <w:p>
      <w:pPr>
        <w:pStyle w:val="Normal"/>
        <w:spacing w:lineRule="auto" w:line="264"/>
        <w:ind w:firstLine="340"/>
        <w:jc w:val="both"/>
        <w:rPr/>
      </w:pPr>
      <w:r>
        <w:rPr>
          <w:sz w:val="28"/>
        </w:rPr>
        <w:t>Наконец, особый интерес представляют те литературные данные, которые могут быть реинтерпретированы в целях постановки проблемы интегрального исследования индивидуальности группы. Так, в новейших исследованиях, выполненных в лаборатории В.В.Белоуса Н.В.Орлинковой (1988) и А.Т.Наймановым (1991), получен целый ряд экспериментальных фактов при изучении взаимодействия испытуемых в группах-диадах, которые были истолкованы авторами в рамках концепции интегрального исследования индивидуальности человека. Однако потенциал этого фактического материала таков, что он может быть интерпретирован также либо в контексте гипотезы о психодинамической индивидуальности группы (Н.В.Орлинкова, 1988), либо – гипотезы об интегральной индивидуальности группы (А.Т.Найманов, 1991). Сказанное относится и к другим экспериментальным работам (см., например, обзор зарубежной литературы по социальной психофизиологии, выполненный Б.И.Кочубеем (1990).</w:t>
      </w:r>
    </w:p>
    <w:p>
      <w:pPr>
        <w:pStyle w:val="Normal"/>
        <w:spacing w:lineRule="auto" w:line="264"/>
        <w:ind w:firstLine="340"/>
        <w:jc w:val="both"/>
        <w:rPr/>
      </w:pPr>
      <w:r>
        <w:rPr>
          <w:sz w:val="28"/>
        </w:rPr>
        <w:t xml:space="preserve">Резюмируя, можно заключить, что исследования индивидуальности контактной социальной группы либо имеют декларативный характер, либо ограничиваются областью социально-психологических явлений, либо получаемые экспериментальные факты, которые могли бы быть осмыслены в контексте гипотезы о целостной индивидуальности группы, тем не менее не находят своего парадигмального решения. В результате целостная характеристика индивидуальности контактной группы до сих пор остается вне поля зрения исследователей. </w:t>
      </w:r>
    </w:p>
    <w:p>
      <w:pPr>
        <w:pStyle w:val="Normal"/>
        <w:spacing w:lineRule="auto" w:line="264"/>
        <w:ind w:firstLine="340"/>
        <w:jc w:val="both"/>
        <w:rPr/>
      </w:pPr>
      <w:r>
        <w:rPr>
          <w:sz w:val="28"/>
        </w:rPr>
        <w:t>Между тем, те же социально-психологические свойства группы могут и должны быть поняты как презентанты лишь одного из уровней целостной системы индивидуальности группы, поскольку социальная психология не может существовать вне тела отдельных людей: она является свойством мозга и осуществляется отдельным человеком. Поэтому так называемые "физиологические основы" социально-психологических явлений не могут больше оставаться в стороне от проблематики исследований индивидуальности контактной социальной группы. Современное состояние теории живых систем, конкретных научных дисциплин о человеке, обществе и природе, а также требований общественной, в частности – педагогической, практики приводят к мысли о необходимости целостного изучения индивидуальности контактной группы как сложной, многоуровневой системы.</w:t>
      </w:r>
    </w:p>
    <w:p>
      <w:pPr>
        <w:pStyle w:val="Normal"/>
        <w:spacing w:lineRule="auto" w:line="264"/>
        <w:ind w:firstLine="340"/>
        <w:jc w:val="both"/>
        <w:rPr/>
      </w:pPr>
      <w:r>
        <w:rPr>
          <w:sz w:val="28"/>
        </w:rPr>
        <w:t xml:space="preserve">Одним из возможных путей постановки и решения обозначенной проблемы является, как мы полагаем, реализация принципов системного подхода в том его варианте, который был использован В.С.Мерлиным (1975; 1986) в построении концепции интегрального исследования индивидуальности человека. Система индивидуальности человека была осмыслена им как частный случай большой саморазвивающейся и саморегулируемой системы, состоящей из относительно замкнутых подсистем, или уровней, представляющих собой свойства разных уровней развития материи – биохимического, общесоматического, нейродинамического (система индивидуальных свойств организма); психодинамического, личностного (система индивидуальных психических свойств); метаиндивидуального и социально-исторического (система индивидуальных социальных свойств). </w:t>
      </w:r>
    </w:p>
    <w:p>
      <w:pPr>
        <w:pStyle w:val="Normal"/>
        <w:tabs>
          <w:tab w:val="clear" w:pos="708"/>
          <w:tab w:val="left" w:pos="6733" w:leader="none"/>
        </w:tabs>
        <w:spacing w:lineRule="auto" w:line="264"/>
        <w:ind w:firstLine="340"/>
        <w:jc w:val="both"/>
        <w:rPr/>
      </w:pPr>
      <w:r>
        <w:rPr>
          <w:sz w:val="28"/>
        </w:rPr>
        <w:t xml:space="preserve">В циклах экспериментальных работ (В.В.Белоус, 1973; 2004; Г.В.Быстрова 1968; Н.М.Гордецова, 1978; А.П.Калининский, 1971; А.А.Коротаев, Т.С.Тамбовцева, 1990; Люкин В.В., 1977; Э.И.Маствилискер, Г.Б.Дикопольская, 1976; И.Х.Пикалов, 1977; Б.Б.Пысин, 1981; 1994; Е.А.Силина, 1995, М.Р.Щукин, 1973; 1996 и др.) изучались специфика разноуровневых связей, внутрисистемные закономерности интеграции, функционирования и системогенеза интегральной индивидуальности человека и т.д. Эти работы, а также реинтерпретация многочисленных литературных данных позволили в достаточной степени обосновать гипотезу об интегральном исследовании индивидуальности, что наиболее полно нашло свое отражение в посмертной монографии В.С.Мерлина (1986). Однако постулировав, что любое устойчивое целостное образование в природе и обществе, например, целостная характеристика нашей планеты, представляет собой большую систему (1986, с. 36), В.С.Мерлин тем не менее сконцентрировал все свои усилия на разработке проблем интегрального исследования только индивидуальности человека. </w:t>
      </w:r>
    </w:p>
    <w:p>
      <w:pPr>
        <w:pStyle w:val="Normal"/>
        <w:spacing w:lineRule="auto" w:line="264"/>
        <w:ind w:firstLine="340"/>
        <w:jc w:val="both"/>
        <w:rPr/>
      </w:pPr>
      <w:r>
        <w:rPr>
          <w:sz w:val="28"/>
        </w:rPr>
        <w:t>Таким образом, индивидуальность группы в работах лаборатории В.С.Мерлина также не стала объектом специального системного исследования.</w:t>
      </w:r>
    </w:p>
    <w:p>
      <w:pPr>
        <w:pStyle w:val="Normal"/>
        <w:spacing w:lineRule="auto" w:line="264"/>
        <w:ind w:firstLine="340"/>
        <w:jc w:val="both"/>
        <w:rPr/>
      </w:pPr>
      <w:r>
        <w:rPr>
          <w:sz w:val="28"/>
        </w:rPr>
        <w:t>Мы полагаем, что анализируемый теоретический конструкт может быть использован в целях изучения индивидуальности контактной социальной группы и не видим никаких логических оснований для отказа от осмысления ее в качестве частного случая сложной саморегулируемой и саморазвивающейся большой системы. Некоторым методологическим и теоретическим аспектам постановки проблемы интегральной индивидуальности контактной группы как принципиально нового объекта системного исследования и посвящена эта глава монографии. При этом мы руководствовались не только теми основными категориями и понятиями, которые применил В.С.Мерлин к интегральному исследованию индивидуальности человека, но и базовыми идеями моносистемного и полисистемного анализа.</w:t>
      </w:r>
    </w:p>
    <w:p>
      <w:pPr>
        <w:pStyle w:val="Normal"/>
        <w:spacing w:lineRule="auto" w:line="264"/>
        <w:ind w:firstLine="340"/>
        <w:jc w:val="both"/>
        <w:rPr>
          <w:sz w:val="28"/>
        </w:rPr>
      </w:pPr>
      <w:r>
        <w:rPr>
          <w:sz w:val="28"/>
        </w:rPr>
      </w:r>
    </w:p>
    <w:p>
      <w:pPr>
        <w:pStyle w:val="Normal"/>
        <w:spacing w:lineRule="auto" w:line="264"/>
        <w:ind w:firstLine="340"/>
        <w:jc w:val="both"/>
        <w:rPr>
          <w:sz w:val="28"/>
        </w:rPr>
      </w:pPr>
      <w:r>
        <w:rPr>
          <w:sz w:val="28"/>
        </w:rPr>
      </w:r>
    </w:p>
    <w:p>
      <w:pPr>
        <w:pStyle w:val="Normal"/>
        <w:spacing w:lineRule="auto" w:line="264"/>
        <w:ind w:firstLine="340"/>
        <w:jc w:val="right"/>
        <w:rPr>
          <w:b/>
          <w:b/>
          <w:i/>
          <w:i/>
          <w:sz w:val="28"/>
        </w:rPr>
      </w:pPr>
      <w:r>
        <w:rPr>
          <w:b/>
          <w:i/>
          <w:sz w:val="28"/>
        </w:rPr>
        <w:t>ЭЛЕМЕНТЫ БОЛЬШОЙ СИСТЕМЫ</w:t>
      </w:r>
    </w:p>
    <w:p>
      <w:pPr>
        <w:pStyle w:val="Normal"/>
        <w:spacing w:lineRule="auto" w:line="264"/>
        <w:ind w:firstLine="340"/>
        <w:jc w:val="right"/>
        <w:rPr/>
      </w:pPr>
      <w:r>
        <w:rPr>
          <w:b/>
          <w:i/>
          <w:sz w:val="28"/>
        </w:rPr>
        <w:t>ИНТЕГРАЛЬНОЙ ИНДИВИДУАЛЬНОСТИ</w:t>
      </w:r>
    </w:p>
    <w:p>
      <w:pPr>
        <w:pStyle w:val="Normal"/>
        <w:spacing w:lineRule="auto" w:line="264"/>
        <w:ind w:firstLine="340"/>
        <w:jc w:val="right"/>
        <w:rPr/>
      </w:pPr>
      <w:r>
        <w:rPr>
          <w:b/>
          <w:i/>
          <w:sz w:val="28"/>
        </w:rPr>
        <w:t>КОНТАКТНОЙ СОЦИАЛЬНОЙ ГРУППЫ</w:t>
      </w:r>
    </w:p>
    <w:p>
      <w:pPr>
        <w:pStyle w:val="Normal"/>
        <w:spacing w:lineRule="auto" w:line="264"/>
        <w:ind w:firstLine="340"/>
        <w:jc w:val="both"/>
        <w:rPr>
          <w:b/>
          <w:b/>
          <w:i/>
          <w:i/>
          <w:sz w:val="28"/>
        </w:rPr>
      </w:pPr>
      <w:r>
        <w:rPr>
          <w:b/>
          <w:i/>
          <w:sz w:val="28"/>
        </w:rPr>
      </w:r>
    </w:p>
    <w:p>
      <w:pPr>
        <w:pStyle w:val="Normal"/>
        <w:spacing w:lineRule="auto" w:line="264"/>
        <w:ind w:firstLine="340"/>
        <w:jc w:val="both"/>
        <w:rPr/>
      </w:pPr>
      <w:r>
        <w:rPr>
          <w:sz w:val="28"/>
        </w:rPr>
        <w:t xml:space="preserve">Элементами системы интегральной индивидуальности контактной социальной группы могут быть отнюдь не любые групповые явления и условия. Наиболее существенным здесь критерием является достижение принципиальной возможности полного разграничения элементов системы. Это необходимо постольку, поскольку мы не можем обойтись без применения одного из математических критериев теории множеств – критерия значности (В.С.Тюхтин, 1972; В.С.Мерлин, 1986, с. 41). С другой стороны, известно, что математические критерии теории множеств основаны на принципе дискретности количественных изменений. Следовательно, элементами системы интегральной индивидуальности контактной группы не могут быть те групповые характеристики и явления, которые преобразуются друг в друга или понимаются как очень динамичные – социально-психологические процессы, функции, состояния и т.п. (скажем – быстро изменяющаяся социально-психологическая атмосфера группы). </w:t>
      </w:r>
    </w:p>
    <w:p>
      <w:pPr>
        <w:pStyle w:val="Normal"/>
        <w:spacing w:lineRule="auto" w:line="264"/>
        <w:ind w:firstLine="340"/>
        <w:jc w:val="both"/>
        <w:rPr/>
      </w:pPr>
      <w:r>
        <w:rPr>
          <w:sz w:val="28"/>
        </w:rPr>
        <w:t>Беря в качестве элемента большой системы интегральной индивидуальности человека именно ту реальность, которая составляет содержание категории человеческого свойства (не процессы, не состояния, не функции), В.С.Мерлин тщательно обосновывает мысль о том, что дискретность величин индивидуальных свойств "...определяется дискретностью закономерностей проявлений, которые их характеризуют. Дело заключается в том, что пределы изменений проявлений определенного свойства у одного и того же человека остаются одними и теми же с достаточной степенью статистической вероятности. Поэтому принципы дискретной большой системы могут быть применены и в исследовании интегральной индивидуальности" (В.С.Мерлин, 1981, с. 92).</w:t>
      </w:r>
    </w:p>
    <w:p>
      <w:pPr>
        <w:pStyle w:val="Normal"/>
        <w:spacing w:lineRule="auto" w:line="264"/>
        <w:ind w:firstLine="340"/>
        <w:jc w:val="both"/>
        <w:rPr/>
      </w:pPr>
      <w:r>
        <w:rPr>
          <w:sz w:val="28"/>
        </w:rPr>
        <w:t>Из сказанного становится ясно, что и в интегральном исследовании индивидуальности группы элементами системы могут быть индивидуальные свойства группы, характеризующиеся дискретными многомерными показателями и обладающие относительной устойчивостью на протяжении определенного времени, относительно тождественные при разном их взаимоотношении.</w:t>
      </w:r>
    </w:p>
    <w:p>
      <w:pPr>
        <w:pStyle w:val="Normal"/>
        <w:spacing w:lineRule="auto" w:line="264"/>
        <w:ind w:firstLine="340"/>
        <w:jc w:val="both"/>
        <w:rPr/>
      </w:pPr>
      <w:r>
        <w:rPr>
          <w:sz w:val="28"/>
        </w:rPr>
        <w:t xml:space="preserve">Выделяя понятие </w:t>
      </w:r>
      <w:r>
        <w:rPr>
          <w:i/>
          <w:sz w:val="28"/>
        </w:rPr>
        <w:t>свойства контактной социальной группы,</w:t>
      </w:r>
      <w:r>
        <w:rPr>
          <w:sz w:val="28"/>
        </w:rPr>
        <w:t xml:space="preserve"> мы исходим из результатов экспериментальных исследований, начиная с работ В.М.Бехтерева (1921; 1928; 1994), В.Меде (W.Moede, 1920), Ф.Олпорта (F.Allport, 1924) и др. и заканчивая современными данными . Во всех этих работах систематически фиксировался один и тот же фундаментальный факт: свойства одного и того же человека изменяются, приобретают иные характеристики, обнаруживаются в иных симптомокомплексах проявлений в условиях общения, взаимодействия с другими людьми по сравнению с условиями изолированно организованной деятельности. При этом значительное количество работ посвящено изучению в этом плане психических явлений – психических процессов, состояний, свойств, а также – деятельности. В том числе показано, что социально-психологические явления приобретают разные характеристики в разных коллективах и при разном содержании деятельности в зависимости от состава коллектива, его объема, референтности и компетентности. </w:t>
      </w:r>
    </w:p>
    <w:p>
      <w:pPr>
        <w:pStyle w:val="Normal"/>
        <w:spacing w:lineRule="auto" w:line="264"/>
        <w:ind w:firstLine="340"/>
        <w:jc w:val="both"/>
        <w:rPr/>
      </w:pPr>
      <w:r>
        <w:rPr>
          <w:sz w:val="28"/>
        </w:rPr>
        <w:t xml:space="preserve">Однако, наряду с этим чрезвычайно редки аналогичные исследования свойств системы организма – биохимических, нейродинамических и т.д., в которых изучалась бы физиологическая сторона взаимодействия людей. Между тем вряд ли найдется сегодня хоть один социальный психолог, который отрицал бы существование "физиологических основ" социально-психологических явлений. </w:t>
      </w:r>
    </w:p>
    <w:p>
      <w:pPr>
        <w:pStyle w:val="Normal"/>
        <w:spacing w:lineRule="auto" w:line="264"/>
        <w:ind w:firstLine="340"/>
        <w:jc w:val="both"/>
        <w:rPr/>
      </w:pPr>
      <w:r>
        <w:rPr>
          <w:sz w:val="28"/>
        </w:rPr>
        <w:t xml:space="preserve">Предпосылки для возникновения социальной физиологии (термин </w:t>
      </w:r>
      <w:r>
        <w:rPr>
          <w:i/>
          <w:sz w:val="28"/>
        </w:rPr>
        <w:t>"социальная психофизиология"</w:t>
      </w:r>
      <w:r>
        <w:rPr>
          <w:sz w:val="28"/>
        </w:rPr>
        <w:t xml:space="preserve"> впервые появился в середине 50-х годов в работах группы A.De Mascio [1957]) как отдельной науки о группах людей были созданы в отечественной науке В.М.Бехтеревым, приложившим к группам и коллективам "законы органического мира" и обосновавшим понятие "коллективные сочетательные рефлексы" (1921). Однако в силу методологической незавершенности его работ и ряда других причин социальная физиология не смогла развиться в полной мере. Тем не менее на настоящее время уже имеется определенное количество работ, которые следует отнести к социально-физиологическим. </w:t>
      </w:r>
    </w:p>
    <w:p>
      <w:pPr>
        <w:pStyle w:val="Normal"/>
        <w:spacing w:lineRule="auto" w:line="264"/>
        <w:ind w:firstLine="340"/>
        <w:jc w:val="both"/>
        <w:rPr/>
      </w:pPr>
      <w:r>
        <w:rPr>
          <w:sz w:val="28"/>
        </w:rPr>
        <w:t xml:space="preserve">В методическом отношении существенный вклад в социальную физиологию внес Ф.Д.Горбов с сотрудниками, варианты методик которого ("Гомеостат", "Парная словесная проба" и др.) предоставили возможность регистрации физиологических показателей взаимодействующих в процессе общения испытуемых (1966). </w:t>
      </w:r>
    </w:p>
    <w:p>
      <w:pPr>
        <w:pStyle w:val="Normal"/>
        <w:spacing w:lineRule="auto" w:line="264"/>
        <w:ind w:firstLine="340"/>
        <w:jc w:val="both"/>
        <w:rPr/>
      </w:pPr>
      <w:r>
        <w:rPr>
          <w:sz w:val="28"/>
        </w:rPr>
        <w:t xml:space="preserve">Это позволило, в частности, М.А.Новикову с соавторами выполнить ряд исследований психофизиологических процессов в условиях сотрудничества и состязания участников совместной деятельности, а также при межличностных конфликтах (А.Ф.Быстрицкая, 1966; М.А.Новиков, 1981). В качестве методического приема использовалась регистрация одновременно у двух-трех испытуемых таких физиологических параметров как электроэнцефалограммы, кожно-гальванической реакции, электрокардиограммы, сенсомоторных реакций. Физиологические сдвиги, находящихся в одной камере испытуемых, которые взаимодействовали между собой, сопоставлялись с фоновыми данными, полученными при индивидуальной регистрации этих же параметров. В том числе М.А.Новиковым (1981) установлено, что при усложнении совместной деятельности при решении гомеостатических задач выявляются отчетливые различия между электрографическими паттернами эмоционально-вегетативного сопровождения, соответствующими тактикам лидера и последователя. Используя методику "Парной словесной пробы", он установил и факт синхронизации колебаний пульса и навязывания речевых реакций в условиях кооперативного и конкурентного типа взаимодействия испытуемых, что может, по мнению автора, открыть перспективы в установлении нейрофизиологических механизмов индуцирования, а также эмпатии. </w:t>
      </w:r>
    </w:p>
    <w:p>
      <w:pPr>
        <w:pStyle w:val="Normal"/>
        <w:spacing w:lineRule="auto" w:line="264"/>
        <w:ind w:firstLine="340"/>
        <w:jc w:val="both"/>
        <w:rPr/>
      </w:pPr>
      <w:r>
        <w:rPr>
          <w:sz w:val="28"/>
        </w:rPr>
        <w:t>Почти одновременно – в конце 70-х годов – аналогичные результаты были получены и зарубежными исследователями. Так, H.Persky и его группа (1978) зафиксировали, что тесный физический контакт способствует синхронизации некоторых физиологических процессов супружеской пары – температуры тела, частоты пульса, гормональных циклов, вплоть до того, что пик уровня тестостерона в крови мужа наступает параллельно повышению его у жены в соответствующий момент менструального цикла, что предположительно способствует синхронизации их эротических желаний.</w:t>
      </w:r>
    </w:p>
    <w:p>
      <w:pPr>
        <w:pStyle w:val="Normal"/>
        <w:spacing w:lineRule="auto" w:line="264"/>
        <w:ind w:firstLine="340"/>
        <w:jc w:val="both"/>
        <w:rPr/>
      </w:pPr>
      <w:r>
        <w:rPr>
          <w:sz w:val="28"/>
        </w:rPr>
        <w:t xml:space="preserve">Позволяют ли изложенные факты в их совокупности сделать вывод о том, что контактная группа обладает не только социально-психологическими, но и социально-физиологическими свойствами? На этот вопрос трудно ответить отрицательно. Гораздо сложнее ответить на другой вопрос: представляют ли социально-физиологические и социально-психологические свойства иной класс свойств, по сравнению с индивидуальными и типичными свойствами человека? </w:t>
      </w:r>
    </w:p>
    <w:p>
      <w:pPr>
        <w:pStyle w:val="Normal"/>
        <w:spacing w:lineRule="auto" w:line="264"/>
        <w:ind w:firstLine="340"/>
        <w:jc w:val="both"/>
        <w:rPr/>
      </w:pPr>
      <w:r>
        <w:rPr>
          <w:sz w:val="28"/>
        </w:rPr>
        <w:t>Некоторые авторы полагают, что общее в психологии разных людей есть предмет социальной психологии, а то, что присуще отдельному индивиду и нетипично – это предмет общей психологии. С этим трудно согласиться, поскольку не только типичное, но и уникальное в человеке определяется общественными закономерностями. Отпечаток общества лежит и на типичном и на индивидуальном. Основываясь на одной из основных особенностей диалектики – "раздвоение единого и познание противоречивых частей его..." (В.И.Ленин, т. 29, с. 316) и исходя из принципа единства единичного (отдельного), особенного и общего, мы разделяем мысль В.С.Мерлина о том, что "...в человеке нет двух сортов свойств – типичных и индивидуальных. Каждое отдельное свойство типично по одним своим проявлениям и индивидуально по другим" (1986, с. 32).</w:t>
      </w:r>
    </w:p>
    <w:p>
      <w:pPr>
        <w:pStyle w:val="Normal"/>
        <w:spacing w:lineRule="auto" w:line="264"/>
        <w:ind w:firstLine="340"/>
        <w:jc w:val="both"/>
        <w:rPr/>
      </w:pPr>
      <w:r>
        <w:rPr>
          <w:sz w:val="28"/>
        </w:rPr>
        <w:t xml:space="preserve">Однако не будем ставить здесь точку, как это сделал В.С.Мерлин, а продолжим эту же мысль: точно также одно </w:t>
      </w:r>
      <w:r>
        <w:rPr>
          <w:i/>
          <w:sz w:val="28"/>
        </w:rPr>
        <w:t>и то же свойство человека</w:t>
      </w:r>
      <w:r>
        <w:rPr>
          <w:sz w:val="28"/>
        </w:rPr>
        <w:t xml:space="preserve"> по одним своим </w:t>
      </w:r>
      <w:r>
        <w:rPr>
          <w:i/>
          <w:sz w:val="28"/>
        </w:rPr>
        <w:t>проявлениям</w:t>
      </w:r>
      <w:r>
        <w:rPr>
          <w:sz w:val="28"/>
        </w:rPr>
        <w:t xml:space="preserve"> характеризует </w:t>
      </w:r>
      <w:r>
        <w:rPr>
          <w:i/>
          <w:sz w:val="28"/>
        </w:rPr>
        <w:t>индивида</w:t>
      </w:r>
      <w:r>
        <w:rPr>
          <w:sz w:val="28"/>
        </w:rPr>
        <w:t xml:space="preserve">, по другим – одновременно и </w:t>
      </w:r>
      <w:r>
        <w:rPr>
          <w:i/>
          <w:sz w:val="28"/>
        </w:rPr>
        <w:t>группу</w:t>
      </w:r>
      <w:r>
        <w:rPr>
          <w:sz w:val="28"/>
        </w:rPr>
        <w:t xml:space="preserve">. Конкретизируем сказанное. </w:t>
      </w:r>
    </w:p>
    <w:p>
      <w:pPr>
        <w:pStyle w:val="Normal"/>
        <w:spacing w:lineRule="auto" w:line="264"/>
        <w:ind w:firstLine="340"/>
        <w:jc w:val="both"/>
        <w:rPr/>
      </w:pPr>
      <w:r>
        <w:rPr>
          <w:sz w:val="28"/>
        </w:rPr>
        <w:t xml:space="preserve">Следует допустить, что свойства контактной социальной группы, с одной стороны, не сводятся ни к индивидуальным, ни к типичным свойствам отдельного индивида, точнее – ни к проявлениям индивидуального, ни к проявлениям типичного в том или ином свойстве человека. Это утверждение кажется близким к истине, поскольку показатели свойств группы должны интегрировать в себе проявления свойств отдельных индивидов, находящихся в общении и взаимодействии. Поэтому логично предположить, что группа людей обладает в этом смысле своими собственными индивидуальными по одним проявлениям и типичными по другим проявлениям и по отношению к другим группам свойствами, объективным основанием которых также являются общественные отношения. Однако, с другой стороны, эти свойства группы локализуются, естественно, в мозге и теле отдельных людей. </w:t>
      </w:r>
    </w:p>
    <w:p>
      <w:pPr>
        <w:pStyle w:val="Normal"/>
        <w:spacing w:lineRule="auto" w:line="264"/>
        <w:ind w:firstLine="340"/>
        <w:jc w:val="both"/>
        <w:rPr/>
      </w:pPr>
      <w:r>
        <w:rPr>
          <w:sz w:val="28"/>
        </w:rPr>
        <w:t xml:space="preserve">Отсюда под </w:t>
      </w:r>
      <w:r>
        <w:rPr>
          <w:i/>
          <w:sz w:val="28"/>
        </w:rPr>
        <w:t>индивидуальным свойством контактной социальной группы,</w:t>
      </w:r>
      <w:r>
        <w:rPr>
          <w:sz w:val="28"/>
        </w:rPr>
        <w:t xml:space="preserve"> как элементом ее большой системы, будем понимать такую совокупность общих и постоянных закономерностей разнообразных проявлений какого-либо (и любого) свойства индивидов – биохимических, нейродинамических, личностных и т.д., которая возникает в условиях общения и совместной деятельности и не присуща им в условиях изолированно организованной деятельности. </w:t>
      </w:r>
    </w:p>
    <w:p>
      <w:pPr>
        <w:pStyle w:val="Normal"/>
        <w:spacing w:lineRule="auto" w:line="264"/>
        <w:ind w:firstLine="340"/>
        <w:jc w:val="both"/>
        <w:rPr/>
      </w:pPr>
      <w:r>
        <w:rPr>
          <w:i/>
          <w:sz w:val="28"/>
        </w:rPr>
        <w:t>Показателем</w:t>
      </w:r>
      <w:r>
        <w:rPr>
          <w:sz w:val="28"/>
        </w:rPr>
        <w:t xml:space="preserve"> индивидуального свойства группы следует считать интеграцию таких специфических симптомокомплексов проявлений данного свойства всех взаимодействующих индивидов. Например, такими показателями являются совокупность специфических паттернов эмоционально-вегетативного сопровождения, синхронизация колебаний пульсовых кривых, выявленных в работе М.А.Новикова (1981), показатели воспроизведения невербального (образная память) и вербального (словесная память) материала в условиях непосредственного общения и взаимодействия в диадах – в исследовании Б.Ф.Ломова (1980), ценностно-ориентационное единство малой группы, по А.В.Петровскому (1979) и т.д. </w:t>
      </w:r>
    </w:p>
    <w:p>
      <w:pPr>
        <w:pStyle w:val="Normal"/>
        <w:spacing w:lineRule="auto" w:line="264"/>
        <w:ind w:firstLine="340"/>
        <w:jc w:val="both"/>
        <w:rPr/>
      </w:pPr>
      <w:r>
        <w:rPr>
          <w:sz w:val="28"/>
        </w:rPr>
        <w:t>Этим свойствам контактной социальной группы и их проявлениям мы придаем статус объективной реальности, которую можно подвергнуть теоретическому и экспериментальному исследованию. Как взаимосвязи между социально-физиологическими и социально-психологическими свойствами, так и их отдельные показатели характеризуют группу несмотря на то, что их установление невозможно вне диагностики свойств взаимодействующих индивидов или их индивидуального вклада в результат совместной деятельности и общения.</w:t>
      </w:r>
    </w:p>
    <w:p>
      <w:pPr>
        <w:pStyle w:val="Normal"/>
        <w:spacing w:lineRule="auto" w:line="264"/>
        <w:ind w:firstLine="340"/>
        <w:jc w:val="both"/>
        <w:rPr/>
      </w:pPr>
      <w:r>
        <w:rPr>
          <w:sz w:val="28"/>
        </w:rPr>
        <w:t xml:space="preserve">Итак, мы показали, что из </w:t>
      </w:r>
      <w:r>
        <w:rPr>
          <w:i/>
          <w:sz w:val="28"/>
        </w:rPr>
        <w:t>множества проявлений одного и того же человеческого свойства</w:t>
      </w:r>
      <w:r>
        <w:rPr>
          <w:sz w:val="28"/>
        </w:rPr>
        <w:t xml:space="preserve"> могут быть непротиворечивым в теоретическом отношении образом получены как показатели, характеризующие отдельного </w:t>
      </w:r>
      <w:r>
        <w:rPr>
          <w:i/>
          <w:sz w:val="28"/>
        </w:rPr>
        <w:t>человека</w:t>
      </w:r>
      <w:r>
        <w:rPr>
          <w:sz w:val="28"/>
        </w:rPr>
        <w:t xml:space="preserve">, так и показатели, характеризующие контактную социальную </w:t>
      </w:r>
      <w:r>
        <w:rPr>
          <w:i/>
          <w:sz w:val="28"/>
        </w:rPr>
        <w:t>группу</w:t>
      </w:r>
      <w:r>
        <w:rPr>
          <w:sz w:val="28"/>
        </w:rPr>
        <w:t>.</w:t>
      </w:r>
    </w:p>
    <w:p>
      <w:pPr>
        <w:pStyle w:val="Normal"/>
        <w:spacing w:lineRule="auto" w:line="264"/>
        <w:ind w:firstLine="340"/>
        <w:jc w:val="both"/>
        <w:rPr/>
      </w:pPr>
      <w:r>
        <w:rPr>
          <w:sz w:val="28"/>
        </w:rPr>
        <w:t xml:space="preserve">Однако возможно и обратное: </w:t>
      </w:r>
      <w:r>
        <w:rPr>
          <w:i/>
          <w:sz w:val="28"/>
        </w:rPr>
        <w:t xml:space="preserve">одно и то же внешнее проявление при одних условиях будет характеризовать индивида, при других – социальную группу. </w:t>
      </w:r>
    </w:p>
    <w:p>
      <w:pPr>
        <w:pStyle w:val="Normal"/>
        <w:spacing w:lineRule="auto" w:line="264"/>
        <w:ind w:firstLine="340"/>
        <w:jc w:val="both"/>
        <w:rPr/>
      </w:pPr>
      <w:r>
        <w:rPr>
          <w:sz w:val="28"/>
        </w:rPr>
        <w:t xml:space="preserve">Хотя данное утверждение и требует специальной экспериментальной проверки, оно логично вытекает из уже имеющихся в литературе фактов. </w:t>
      </w:r>
    </w:p>
    <w:p>
      <w:pPr>
        <w:pStyle w:val="Normal"/>
        <w:spacing w:lineRule="auto" w:line="264"/>
        <w:ind w:firstLine="340"/>
        <w:jc w:val="both"/>
        <w:rPr/>
      </w:pPr>
      <w:r>
        <w:rPr>
          <w:sz w:val="28"/>
        </w:rPr>
        <w:t xml:space="preserve">Так, в исследовании Б.Б.Пысина (1981; 1984) установлено, что скорость угашения с подкреплением условной депрессии альфа-ритма и параметры поздних компонентов условных вызванных потенциалов в ответ на звук являются показателями различных свойств нервной системы в зависимости от применяемого подкрепления, определяющего вид приспособительного акта. Выяснилось, что скорость угашения условной депрессии альфа-ритма с ориентировочным подкреплением является показателем силы нервной системы относительно возбуждения и, при определенных условиях, активированности. При инструментально-оборонительном же подкреплении та же самая скорость угашения условной депрессии альфа-ритма является уже показателем не силы, а лабильности нервной системы. Далее: полярно-амплитудная асимметрия условных вызванных потенциалов в ответ на звук при инструментально-оборонительном подкреплении является показателем силы нервной системы относительно возбуждения и активированности. При ориентировочном активирующем подкреплении тот же показатель имеет совсем другой диагностический смысл, в данной работе отчетливо не установленный. Следовательно, делает вывод автор, одни и те же индивидуально-динамические особенности определенной реакции могут быть обусловлены различными свойствами нервной системы в зависимости от вида целостного приспособительного акта, определяемого видом подкрепления. </w:t>
      </w:r>
    </w:p>
    <w:p>
      <w:pPr>
        <w:pStyle w:val="Normal"/>
        <w:spacing w:lineRule="auto" w:line="264"/>
        <w:ind w:firstLine="340"/>
        <w:jc w:val="both"/>
        <w:rPr/>
      </w:pPr>
      <w:r>
        <w:rPr>
          <w:sz w:val="28"/>
        </w:rPr>
        <w:t>Фундаментальное значение фактов, полученных Б.Б.Пысиным, в том, что они устранили имевшийся дефицит в тезаурусе экспериментальных данных, необходимых для правомерности утверждения методологического порядка: взаимосвязи свойств (в данном случае – свойств нервной системы) и их внешних проявлений подчиняются принципу много-многозначности. Это означает, что</w:t>
      </w:r>
      <w:r>
        <w:rPr>
          <w:i/>
          <w:sz w:val="28"/>
        </w:rPr>
        <w:t xml:space="preserve"> в зависимости от тех или иных опосредующих условий</w:t>
      </w:r>
      <w:r>
        <w:rPr>
          <w:sz w:val="28"/>
        </w:rPr>
        <w:t xml:space="preserve"> (в работе Б.Б.Пысина – это целостный приспособительный акт, определяемый видом подкрепления) одно и то же свойство может быть диагностировано не только по одному, а по некоему множеству его проявлений. И наоборот, одно и то же проявление опять же в зависимости от тех или иных опосредующих условий может служить адекватным показателем не только данного свойства, но и некоего множества свойств человека.</w:t>
      </w:r>
    </w:p>
    <w:p>
      <w:pPr>
        <w:pStyle w:val="Normal"/>
        <w:spacing w:lineRule="auto" w:line="264"/>
        <w:ind w:firstLine="340"/>
        <w:jc w:val="both"/>
        <w:rPr/>
      </w:pPr>
      <w:r>
        <w:rPr>
          <w:sz w:val="28"/>
        </w:rPr>
        <w:t xml:space="preserve">Таким образом, принципу много-многозначной связи подчиняются не только отношения </w:t>
      </w:r>
      <w:r>
        <w:rPr>
          <w:i/>
          <w:sz w:val="28"/>
        </w:rPr>
        <w:t>свойств</w:t>
      </w:r>
      <w:r>
        <w:rPr>
          <w:sz w:val="28"/>
        </w:rPr>
        <w:t xml:space="preserve"> разных иерархических подсистем интегральной индивидуальности человека (В.С.Мерлин, 1986), но и </w:t>
      </w:r>
      <w:r>
        <w:rPr>
          <w:i/>
          <w:sz w:val="28"/>
        </w:rPr>
        <w:t>свойств и</w:t>
      </w:r>
      <w:r>
        <w:rPr>
          <w:sz w:val="28"/>
        </w:rPr>
        <w:t xml:space="preserve"> тех внешних </w:t>
      </w:r>
      <w:r>
        <w:rPr>
          <w:i/>
          <w:sz w:val="28"/>
        </w:rPr>
        <w:t>проявлений</w:t>
      </w:r>
      <w:r>
        <w:rPr>
          <w:sz w:val="28"/>
        </w:rPr>
        <w:t xml:space="preserve">, которые служат их показателями. </w:t>
      </w:r>
    </w:p>
    <w:p>
      <w:pPr>
        <w:pStyle w:val="Normal"/>
        <w:spacing w:lineRule="auto" w:line="264"/>
        <w:ind w:firstLine="340"/>
        <w:jc w:val="both"/>
        <w:rPr/>
      </w:pPr>
      <w:r>
        <w:rPr>
          <w:sz w:val="28"/>
        </w:rPr>
        <w:t xml:space="preserve">Возвращаясь к проблеме </w:t>
      </w:r>
      <w:r>
        <w:rPr>
          <w:i/>
          <w:sz w:val="28"/>
        </w:rPr>
        <w:t>соотношения свойств индивида и свойств контактной социальной группы,</w:t>
      </w:r>
      <w:r>
        <w:rPr>
          <w:sz w:val="28"/>
        </w:rPr>
        <w:t xml:space="preserve"> а также возможностей их диагностики в связи с результатами работы Б.Б.Пысина, заметим, что имеются определенные основания для распространения принципа много-многозначности и на эту область проблем. Это может быть сформулировано в гипотезах двоякого рода. </w:t>
      </w:r>
    </w:p>
    <w:p>
      <w:pPr>
        <w:pStyle w:val="Normal"/>
        <w:spacing w:lineRule="auto" w:line="264"/>
        <w:ind w:firstLine="340"/>
        <w:jc w:val="both"/>
        <w:rPr/>
      </w:pPr>
      <w:r>
        <w:rPr>
          <w:sz w:val="28"/>
        </w:rPr>
        <w:t xml:space="preserve">Во-первых, что </w:t>
      </w:r>
      <w:r>
        <w:rPr>
          <w:i/>
          <w:sz w:val="28"/>
        </w:rPr>
        <w:t>в зависимости от тех или иных опосредующих условий</w:t>
      </w:r>
      <w:r>
        <w:rPr>
          <w:sz w:val="28"/>
        </w:rPr>
        <w:t xml:space="preserve"> одно и то же свойство (как индивида, так и группы) обнаруживается не в одном, а во множестве внешних проявлений, и наоборот, одно и то же внешнее проявление может быть показателем не только данного свойства, скажем – индивида, но и свойства группы. И, во-вторых, в зависимости от промежуточных условий одно и то же свойство группы обнаруживается не в одном, а во множестве его проявлений, а одно и то же внешнее проявление может служить индикатором не только данного свойства группы, но и некоего множества таких свойств.</w:t>
      </w:r>
    </w:p>
    <w:p>
      <w:pPr>
        <w:pStyle w:val="Normal"/>
        <w:spacing w:lineRule="auto" w:line="264"/>
        <w:ind w:firstLine="340"/>
        <w:jc w:val="both"/>
        <w:rPr/>
      </w:pPr>
      <w:r>
        <w:rPr>
          <w:sz w:val="28"/>
        </w:rPr>
        <w:t>Таким образом, подводя итоги обсуждения гипотезы об элементах большой и сложной системы индивидуальности контактной социальной группы, мы приходим к выводу, что в качестве таких элементов могут служить индивидуальные свойства группы как минимум двух иерархических уровней – социально-психологические и социально-физиологические. Свойства контактной группы не могут быть сведены к свойствам входящих в нее индивидов, а их отношения со своими внешними проявлениями подчиняются принципу много-многозначной связи.</w:t>
      </w:r>
    </w:p>
    <w:p>
      <w:pPr>
        <w:pStyle w:val="Normal"/>
        <w:spacing w:lineRule="auto" w:line="264"/>
        <w:ind w:firstLine="340"/>
        <w:jc w:val="both"/>
        <w:rPr>
          <w:sz w:val="28"/>
        </w:rPr>
      </w:pPr>
      <w:r>
        <w:rPr>
          <w:sz w:val="28"/>
        </w:rPr>
      </w:r>
    </w:p>
    <w:p>
      <w:pPr>
        <w:pStyle w:val="Normal"/>
        <w:spacing w:lineRule="auto" w:line="264"/>
        <w:ind w:firstLine="340"/>
        <w:jc w:val="both"/>
        <w:rPr>
          <w:sz w:val="28"/>
        </w:rPr>
      </w:pPr>
      <w:r>
        <w:rPr>
          <w:sz w:val="28"/>
        </w:rPr>
      </w:r>
    </w:p>
    <w:p>
      <w:pPr>
        <w:pStyle w:val="Normal"/>
        <w:spacing w:lineRule="auto" w:line="264"/>
        <w:ind w:firstLine="340"/>
        <w:jc w:val="right"/>
        <w:rPr>
          <w:b/>
          <w:b/>
          <w:i/>
          <w:i/>
          <w:sz w:val="28"/>
        </w:rPr>
      </w:pPr>
      <w:r>
        <w:rPr>
          <w:b/>
          <w:i/>
          <w:sz w:val="28"/>
        </w:rPr>
        <w:t>СВОЕОБРАЗИЕ ПРИНЦИПОВ СИСТЕМНОГО ПОДХОДА</w:t>
      </w:r>
    </w:p>
    <w:p>
      <w:pPr>
        <w:pStyle w:val="Normal"/>
        <w:spacing w:lineRule="auto" w:line="264"/>
        <w:ind w:firstLine="340"/>
        <w:jc w:val="right"/>
        <w:rPr>
          <w:b/>
          <w:b/>
          <w:i/>
          <w:i/>
          <w:sz w:val="28"/>
        </w:rPr>
      </w:pPr>
      <w:r>
        <w:rPr>
          <w:b/>
          <w:i/>
          <w:sz w:val="28"/>
        </w:rPr>
        <w:t>В ИНТЕГРАЛЬНОМ ИССЛЕДОВАНИИ</w:t>
      </w:r>
    </w:p>
    <w:p>
      <w:pPr>
        <w:pStyle w:val="Normal"/>
        <w:spacing w:lineRule="auto" w:line="264"/>
        <w:ind w:firstLine="340"/>
        <w:jc w:val="right"/>
        <w:rPr/>
      </w:pPr>
      <w:r>
        <w:rPr>
          <w:b/>
          <w:i/>
          <w:sz w:val="28"/>
        </w:rPr>
        <w:t xml:space="preserve"> </w:t>
      </w:r>
      <w:r>
        <w:rPr>
          <w:b/>
          <w:i/>
          <w:sz w:val="28"/>
        </w:rPr>
        <w:t>ИНДИВИДУАЛЬНОСТИ ГРУППЫ</w:t>
      </w:r>
    </w:p>
    <w:p>
      <w:pPr>
        <w:pStyle w:val="Normal"/>
        <w:spacing w:lineRule="auto" w:line="264"/>
        <w:ind w:firstLine="340"/>
        <w:jc w:val="both"/>
        <w:rPr>
          <w:b/>
          <w:b/>
          <w:i/>
          <w:i/>
          <w:sz w:val="28"/>
        </w:rPr>
      </w:pPr>
      <w:r>
        <w:rPr>
          <w:b/>
          <w:i/>
          <w:sz w:val="28"/>
        </w:rPr>
      </w:r>
    </w:p>
    <w:p>
      <w:pPr>
        <w:pStyle w:val="Normal"/>
        <w:spacing w:lineRule="auto" w:line="264"/>
        <w:ind w:firstLine="340"/>
        <w:jc w:val="both"/>
        <w:rPr/>
      </w:pPr>
      <w:r>
        <w:rPr>
          <w:sz w:val="28"/>
        </w:rPr>
        <w:t xml:space="preserve">Одним из основных и аксиомных понятий социальной психологии является понятие о контактной группе не как об арифметической сумме индивидуальных психик, но как о целостной </w:t>
      </w:r>
      <w:r>
        <w:rPr>
          <w:i/>
          <w:sz w:val="28"/>
        </w:rPr>
        <w:t>социально-психологической единице,</w:t>
      </w:r>
      <w:r>
        <w:rPr>
          <w:sz w:val="28"/>
        </w:rPr>
        <w:t xml:space="preserve"> совокупном субъекте деятельности, как о системе, продуцирующей иную картину проявлений индивидуальных свойств человека по сравнению с изолированно организованной деятельностью и изменяющую сами индивидуальные свойства.</w:t>
      </w:r>
    </w:p>
    <w:p>
      <w:pPr>
        <w:pStyle w:val="Normal"/>
        <w:spacing w:lineRule="auto" w:line="264"/>
        <w:ind w:firstLine="340"/>
        <w:jc w:val="both"/>
        <w:rPr/>
      </w:pPr>
      <w:r>
        <w:rPr>
          <w:sz w:val="28"/>
        </w:rPr>
        <w:t xml:space="preserve">Мы же отстаиваем позицию, в соответствии с которой контактная группа не выступает совокупным субъектом деятельности </w:t>
      </w:r>
      <w:r>
        <w:rPr>
          <w:i/>
          <w:sz w:val="28"/>
        </w:rPr>
        <w:t>ни</w:t>
      </w:r>
      <w:r>
        <w:rPr>
          <w:sz w:val="28"/>
        </w:rPr>
        <w:t xml:space="preserve"> в качестве целостных социально-психологических, </w:t>
      </w:r>
      <w:r>
        <w:rPr>
          <w:i/>
          <w:sz w:val="28"/>
        </w:rPr>
        <w:t>ни</w:t>
      </w:r>
      <w:r>
        <w:rPr>
          <w:sz w:val="28"/>
        </w:rPr>
        <w:t xml:space="preserve"> в качестве целостных социально-физиологических свойств и феноменов, поскольку они представляют разные иерархические уровни индивидуальности группы, каждый из которых предположительно, исходя из теории больших систем, подчиняется своим специфическим законам, но находятся в тесной взаимосвязи и неотрывны друг от друга. Так как в любой совместной деятельности участвует вся интегральная индивидуальность группы со всеми ее иерархическими уровнями, то </w:t>
      </w:r>
      <w:r>
        <w:rPr>
          <w:i/>
          <w:sz w:val="28"/>
        </w:rPr>
        <w:t>субъектом совместной деятельности</w:t>
      </w:r>
      <w:r>
        <w:rPr>
          <w:sz w:val="28"/>
        </w:rPr>
        <w:t xml:space="preserve"> в таком понимании может быть лишь </w:t>
      </w:r>
      <w:r>
        <w:rPr>
          <w:i/>
          <w:sz w:val="28"/>
        </w:rPr>
        <w:t>вся интегральная индивидуальность группы,</w:t>
      </w:r>
      <w:r>
        <w:rPr>
          <w:sz w:val="28"/>
        </w:rPr>
        <w:t xml:space="preserve"> а не какой-либо отдельный ее уровень, изолированный от других подсистем. </w:t>
      </w:r>
    </w:p>
    <w:p>
      <w:pPr>
        <w:pStyle w:val="Normal"/>
        <w:spacing w:lineRule="auto" w:line="264"/>
        <w:ind w:firstLine="340"/>
        <w:jc w:val="both"/>
        <w:rPr/>
      </w:pPr>
      <w:r>
        <w:rPr>
          <w:sz w:val="28"/>
        </w:rPr>
        <w:t xml:space="preserve">С этих позиций контактная группа является совокупным субъектом деятельности лишь в единстве и взаимосвязи полного состава иерархических уровней (который на сегодня нам еще не известен), образующих большую и сложную систему. Под системой же </w:t>
      </w:r>
      <w:r>
        <w:rPr>
          <w:i/>
          <w:sz w:val="28"/>
        </w:rPr>
        <w:t>интегральной индивидуальности контактной социальной группы</w:t>
      </w:r>
      <w:r>
        <w:rPr>
          <w:sz w:val="28"/>
        </w:rPr>
        <w:t xml:space="preserve"> будем понимать индивидуально-своеобразную целостную характеристику "вертикальных", разноуровневых взаимосвязей ее свойств, то есть, по образцу большой саморегулируемой и саморазвивающейся системы. Выделенные нами социально-физиологические и социально-психологические свойства суть презентанты разных иерархических уровней большой системы, которые представляют свойства разных ступеней развития материи, подчиняющиеся специфическим закономерностям.</w:t>
      </w:r>
    </w:p>
    <w:p>
      <w:pPr>
        <w:pStyle w:val="Normal"/>
        <w:spacing w:lineRule="auto" w:line="264"/>
        <w:ind w:firstLine="340"/>
        <w:jc w:val="both"/>
        <w:rPr/>
      </w:pPr>
      <w:r>
        <w:rPr>
          <w:sz w:val="28"/>
        </w:rPr>
        <w:t xml:space="preserve">Своеобразие принципов системного подхода в интегральном исследовании любой индивидуальности определяется теоретической предпосылкой о существовании как минимум двух типов, или форм, детерминации – каузальной (однозначной) и телеономной (много-многозначной). "...Каждая интегральная индивидуальность, – писал В.С.Мерлин, – уникальная и неповторима. Имеется, однако, некоторый </w:t>
      </w:r>
      <w:r>
        <w:rPr>
          <w:i/>
          <w:sz w:val="28"/>
        </w:rPr>
        <w:t>общий тип детерминации</w:t>
      </w:r>
      <w:r>
        <w:rPr>
          <w:sz w:val="28"/>
        </w:rPr>
        <w:t xml:space="preserve">, определяющий связь между индивидуальными свойствами разных иерархических уровней и выступающий </w:t>
      </w:r>
      <w:r>
        <w:rPr>
          <w:i/>
          <w:sz w:val="28"/>
        </w:rPr>
        <w:t>предметом исследования интегральной индивидуальности</w:t>
      </w:r>
      <w:r>
        <w:rPr>
          <w:sz w:val="28"/>
        </w:rPr>
        <w:t>. На основе такого исследования становится возможным педагогическое управление ее развитием" (В.С.Мерлин, 1981, с. 89).</w:t>
      </w:r>
    </w:p>
    <w:p>
      <w:pPr>
        <w:pStyle w:val="Normal"/>
        <w:spacing w:lineRule="auto" w:line="264"/>
        <w:ind w:firstLine="340"/>
        <w:jc w:val="both"/>
        <w:rPr/>
      </w:pPr>
      <w:r>
        <w:rPr>
          <w:sz w:val="28"/>
        </w:rPr>
        <w:t>Этим "некоторым общим типом детерминации" развития всякой интегральной индивидуальности (человека, контактной социальной группы и т.д.) как большой системы является телеономный, некаузальный, определяющий "вертикальные" связи между индивидуальными свойствами и представляющий, таким образом, детерминацию индивидуального целого, в отличие от другого типа детерминации – каузального, определяющего связь между индивидуальными свойствами одного и того же уровня.</w:t>
      </w:r>
    </w:p>
    <w:p>
      <w:pPr>
        <w:pStyle w:val="Normal"/>
        <w:spacing w:lineRule="auto" w:line="264"/>
        <w:ind w:firstLine="340"/>
        <w:jc w:val="both"/>
        <w:rPr/>
      </w:pPr>
      <w:r>
        <w:rPr>
          <w:sz w:val="28"/>
        </w:rPr>
        <w:t>Такое понимание предмета интегрального исследования индивидуальности контактной социальной группы вытекает из общенаучного принципа системности, согласно которому детерминация целого не сводима к закономерностям какого-либо одного из его уровней. Отсюда исследователь должен рассматривать специфические области индивидуальных свойств не только сами по себе, но и в зависимости от интегральной индивидуальности.</w:t>
      </w:r>
    </w:p>
    <w:p>
      <w:pPr>
        <w:pStyle w:val="Normal"/>
        <w:spacing w:lineRule="auto" w:line="264"/>
        <w:ind w:firstLine="340"/>
        <w:jc w:val="both"/>
        <w:rPr/>
      </w:pPr>
      <w:r>
        <w:rPr>
          <w:sz w:val="28"/>
        </w:rPr>
        <w:t xml:space="preserve">Изложенная методологическая позиция позволяет активно противостоять как редукционизму снизу, так и редукционизму сверху в исследованиях контактных групп. В этих случаях закономерности какого-либо иерархического уровня не различаются, сводятся к закономерностям иного – вышележащего или нижележащего – уровня. </w:t>
      </w:r>
    </w:p>
    <w:p>
      <w:pPr>
        <w:pStyle w:val="Normal"/>
        <w:spacing w:lineRule="auto" w:line="264"/>
        <w:ind w:firstLine="340"/>
        <w:jc w:val="both"/>
        <w:rPr/>
      </w:pPr>
      <w:r>
        <w:rPr>
          <w:sz w:val="28"/>
        </w:rPr>
        <w:t xml:space="preserve">Иллюстрацией такой стратегии системного исследования контактной группы, ведущего к редукционизму, может служить работа R.W.Lewenson и J.E.Gottman (1983). В ней регистрировались кожно-гальваническая реакция, частота сердечных сокращений, скорость проведения пульсовой волны (по нашей терминологии – показатели свойств социально-физиологического уровня интегральной индивидуальности группы); общая двигательная активность; удовлетворенность браком, самооценка эмоционального состояния (свойства социально-психологического уровня группы) членов различных супружеских пар во время их беседы. Затем вычислялась множественная корреляция между вегетативными характеристиками неблагополучных супружеских пар во время напряженного разговора. В результате авторы выяснили, что она включила в себя около 60% общей дисперсии удовлетворенности браком при отсутствии значимых корреляций вегетативных характеристик с самооценкой эмоционального состояния. </w:t>
      </w:r>
    </w:p>
    <w:p>
      <w:pPr>
        <w:pStyle w:val="Normal"/>
        <w:spacing w:lineRule="auto" w:line="264"/>
        <w:ind w:firstLine="340"/>
        <w:jc w:val="both"/>
        <w:rPr/>
      </w:pPr>
      <w:r>
        <w:rPr>
          <w:sz w:val="28"/>
        </w:rPr>
        <w:t>Как видно, в этой работе получены сопряженности двух показателей свойств социально-физиологического и двух – социально-психологического уровней индивидуальности группы-диады, которые могут быть интерпретированы с позиций системного подхода к индивидуальности контактного социума. Однако авторы вольно или невольно редуцируют закономерности одного уровня к закономерностям другого иерархического уровня группы. Между тем, исходной задачей интегрального исследования индивидуальности контактного социального социума является, согласно теории больших систем, выяснение специфики разноуровневых связей сложной системы индивидуальности группы по сравнению со связями на одном и том же уровне.</w:t>
      </w:r>
    </w:p>
    <w:p>
      <w:pPr>
        <w:pStyle w:val="Normal"/>
        <w:spacing w:lineRule="auto" w:line="264"/>
        <w:ind w:firstLine="340"/>
        <w:jc w:val="both"/>
        <w:rPr/>
      </w:pPr>
      <w:r>
        <w:rPr>
          <w:sz w:val="28"/>
        </w:rPr>
        <w:t xml:space="preserve">Сохраняя концептуальное единство с теорией интегральной индивидуальности </w:t>
      </w:r>
      <w:r>
        <w:rPr>
          <w:i/>
          <w:sz w:val="28"/>
        </w:rPr>
        <w:t>человека</w:t>
      </w:r>
      <w:r>
        <w:rPr>
          <w:sz w:val="28"/>
        </w:rPr>
        <w:t xml:space="preserve"> (В.С.Мерлин), следует предположить, что взаимосвязи индивидуальных свойств контактной </w:t>
      </w:r>
      <w:r>
        <w:rPr>
          <w:i/>
          <w:sz w:val="28"/>
        </w:rPr>
        <w:t>группы</w:t>
      </w:r>
      <w:r>
        <w:rPr>
          <w:sz w:val="28"/>
        </w:rPr>
        <w:t xml:space="preserve"> одного и того же иерархического уровня (отдельно социально-физиологического и отдельно социально-психологического) есть специфические для каждого уровня связи-типы, связи-законы, каузально, непосредственно и жестким образом детерминированные однозначные связи. Они являются предметом отдельных наук о группе (социальной физиологии и социальной психологии) и описываются на их языке. Разноуровневые же связи – между свойствами социально-физиологического и свойствами социально-психологического уровней – есть связи стохастические – некаузально, опосредованно и нежестким образом детерминированные много-многозначные связи. </w:t>
      </w:r>
    </w:p>
    <w:p>
      <w:pPr>
        <w:pStyle w:val="Normal"/>
        <w:spacing w:lineRule="auto" w:line="264"/>
        <w:ind w:firstLine="340"/>
        <w:jc w:val="both"/>
        <w:rPr/>
      </w:pPr>
      <w:r>
        <w:rPr>
          <w:sz w:val="28"/>
        </w:rPr>
        <w:t>Заметим, что диалектическое понятие целенаправленности включает "моменты превращения одной из множеств возможностей и перехода случайности в необходимость" (М.Г.Макаров, 1969, с. 18). Эти связи и являются предметом междисциплинaрного, интегрального исследования индивидуальности контактной социальной группы. Сложная система индивидуальности группы, как и любой другой интегральной индивидуальности, ни в целом, ни во взаимосвязях отдельных ее иерархических подсистем не подчиняется специфическим закономерностям того или иного уровня. Отсюда понятия отдельных наук о контактных социальных группах и описание сложной системы в целом только на языках этих наук становятся здесь мало применимы или вовсе непригодны. Система в целом может быть описана посредством либо философского, либо математического метаязыков, либо того и другого одновременно (В.С.Мерлин, 1986; L.Bertalanffy, 1968).</w:t>
      </w:r>
    </w:p>
    <w:p>
      <w:pPr>
        <w:pStyle w:val="Normal"/>
        <w:spacing w:lineRule="auto" w:line="264"/>
        <w:ind w:firstLine="340"/>
        <w:jc w:val="both"/>
        <w:rPr/>
      </w:pPr>
      <w:r>
        <w:rPr>
          <w:sz w:val="28"/>
        </w:rPr>
        <w:t xml:space="preserve">Специфической функцией интегральной индивидуальности, по сравнению с функциями отдельных ее подсистем, является поддержание оптимального динамического равновесия между разными подсистемами, поскольку между ними всегда существует известная рассогласованность в силу того, что они определяются разными закономерностями (В.С.Мерлин, 1981, с. 89). Другими словами, функция интегральной индивидуальности контактного социума заключается, используя термин В.Г.Афанасьева, в иерархическом контроле (1986, с. 32). В результате действия механизмов иерархического контроля система любой интегральной индивидуальности после каждой "вертикальной" дисгармонизации приходит в более или менее оптимальное стационарное динамическое состояние. </w:t>
      </w:r>
    </w:p>
    <w:p>
      <w:pPr>
        <w:pStyle w:val="Normal"/>
        <w:spacing w:lineRule="auto" w:line="264"/>
        <w:ind w:firstLine="340"/>
        <w:jc w:val="both"/>
        <w:rPr/>
      </w:pPr>
      <w:r>
        <w:rPr>
          <w:sz w:val="28"/>
        </w:rPr>
        <w:t>Основным средством изучения сложной системы интегральной индивидуальности каждого устойчивого целостного образования, в том числе и индивидуальности контактной группы, служит исследование статистических связей между отдельными свойствами, поскольку все зависимости между необозримым множеством индивидуальных свойств и условий в отдельности изучены быть не могут. Отсюда математическим критерием принадлежности свойств к одному и тому же или к разным уровням становится один из критериев теории множеств – критерий значности, или, по В.С.Тюхтину (1975), принцип значности.</w:t>
      </w:r>
    </w:p>
    <w:p>
      <w:pPr>
        <w:pStyle w:val="Normal"/>
        <w:spacing w:lineRule="auto" w:line="264"/>
        <w:ind w:firstLine="340"/>
        <w:jc w:val="both"/>
        <w:rPr/>
      </w:pPr>
      <w:r>
        <w:rPr>
          <w:sz w:val="28"/>
        </w:rPr>
        <w:t xml:space="preserve">Своеобразие принципов системного подхода в интегральном исследовании индивидуальности может быть хорошо продемонстрировано при сопоставительном обращении к "концепции интегральной социальной природы (сущности) человека и общества", предложенную философом В.В.Орловым (1982), поскольку в ней человеческое общество осмысливается как интегральное целое, включающее свою биологическую основу. По В.В.Орлову, в плане биологической основы общество выступает как гигантская популяция или совокупность популяций. Биология общества, как и биология отдельного человека, подчиняется общим биологическим законам и одновременно находится в глубокой зависимости от социальных факторов. И наоборот, социальная жизнедеятельность зависит от своей биологической основы, биологической жизнедеятельности общества. В этой концепции для нас ценно и очень близко представление о социальной среде в ее предельном случае – обществе в целом – как разноуровневой, интегральной целостности, подсистемы, или иерархические уровни, которой также выделяются в зависимости от уровней развития материи. А так как человеческое общество единственно, то в этом смысле следует говорить – это точнее – об интегральной </w:t>
      </w:r>
      <w:r>
        <w:rPr>
          <w:i/>
          <w:sz w:val="28"/>
        </w:rPr>
        <w:t>уникальности</w:t>
      </w:r>
      <w:r>
        <w:rPr>
          <w:sz w:val="28"/>
        </w:rPr>
        <w:t xml:space="preserve"> общества людей. Однако соотношение уровней этой индивидуальности, по В.В.Орлову, иное, нежели в теории больших систем и базирующейся на ней концепции интегральной индивидуальности (В.С.Мерлин). Хотя биологическая основа социальной жизнедеятельности общества и обладает относительной самостоятельностью, а также подчиняется специфическим биологическим законам, тем не менее отношение их друг к другу В.В.Орлов понимает как отношение </w:t>
      </w:r>
      <w:r>
        <w:rPr>
          <w:i/>
          <w:sz w:val="28"/>
        </w:rPr>
        <w:t>части и целого</w:t>
      </w:r>
      <w:r>
        <w:rPr>
          <w:sz w:val="28"/>
        </w:rPr>
        <w:t xml:space="preserve">. Отсюда и общество имеет одну-единственную сущность – социальную, и отдельный человек также имеет одну-единственную сущность – социальную. Такое осмысление В.В.Орловым соотношения биологического и социального основывается на известном понимании общефилософской категории снятия, по К.Марксу. Поскольку снятие заключается в том, что закономерности низшего – биологического – иерархического уровня видоизменяются, когда вступают в связи с явлениями высшего – социального – уровня, то они автоматически становятся в "снятом виде" частью более высокого уровня. </w:t>
      </w:r>
    </w:p>
    <w:p>
      <w:pPr>
        <w:pStyle w:val="Normal"/>
        <w:spacing w:lineRule="auto" w:line="264"/>
        <w:ind w:firstLine="340"/>
        <w:jc w:val="both"/>
        <w:rPr/>
      </w:pPr>
      <w:r>
        <w:rPr>
          <w:sz w:val="28"/>
        </w:rPr>
        <w:t>В формально-логическом отношении здесь удивляет многое, в том числе и отсутствие напрашивающейся теоретической проработки другой "стороны медали": снятие заключается и в том, что закономерности высшего – социального – уровня точно также видоизменяются, вступая в связи с явлениями низшего – биологического – уровня. Подтверждающих это утверждение фактов в междисциплинарных исследованиях достаточно. Но тогда, следуя логике В.В.Орлова (но не его умозаключениям), социальная жизнедеятельность неизбежно становится частью биологической жизнедеятельности общества, что уже совсем не по К.Марксу. Кроме того, выясняется, что не так просто ответить на вопрос: какой иерархический уровень общества есть часть, а какой – целое.</w:t>
      </w:r>
    </w:p>
    <w:p>
      <w:pPr>
        <w:pStyle w:val="Normal"/>
        <w:spacing w:lineRule="auto" w:line="264"/>
        <w:ind w:firstLine="340"/>
        <w:jc w:val="both"/>
        <w:rPr/>
      </w:pPr>
      <w:r>
        <w:rPr>
          <w:sz w:val="28"/>
        </w:rPr>
        <w:t xml:space="preserve">Эти и подобные затруднения и противоречия не возникают, если мы будем руководствоваться теорией больших систем, конкретнее – общей теорией живых саморегулируемых и самоактуализирующихся систем, согласно которой иерархические уровни большой и сложной системы относятся друг к другу не как часть к целому, а как </w:t>
      </w:r>
      <w:r>
        <w:rPr>
          <w:i/>
          <w:sz w:val="28"/>
        </w:rPr>
        <w:t>часть к части целого.</w:t>
      </w:r>
      <w:r>
        <w:rPr>
          <w:sz w:val="28"/>
        </w:rPr>
        <w:t xml:space="preserve"> Такое альтернативное осмысление вытекает из особенностей того варианта системного подхода (И.В.Блауберг, В.С.Тюхтин, Б.С.Украинцев, Э.Г.Юдин и др.), который находится в методологическом основании концепции интегральной индивидуальности В.С.Мерлина. А именно: постулируемое в данном варианте системного подхода сочетание жесткости и непосредственности каузальных одноуровневых связей с пластичностью и опосредованностью стохастических разноуровневых связей не предоставляет достаточного логического основания истолковывать отношения иерархических уровней большой системы как части и целого. С таких позиций, данные отношения – это отношения части и части, отношения частей целого. Большая система в целом, а также ее "вертикальные" взаимосвязи не подчиняются специфическим закономерностям какого-либо из ее уровней. И в этом смысле низший уровень – биология общества – не может входить в высший – социальную жизнедеятельность общества – в качестве ее части. Впрочем, как и наоборот. </w:t>
      </w:r>
    </w:p>
    <w:p>
      <w:pPr>
        <w:pStyle w:val="Normal"/>
        <w:spacing w:lineRule="auto" w:line="264"/>
        <w:ind w:firstLine="340"/>
        <w:jc w:val="both"/>
        <w:rPr/>
      </w:pPr>
      <w:r>
        <w:rPr>
          <w:sz w:val="28"/>
        </w:rPr>
        <w:t xml:space="preserve">Но из сказанного следует, что и человек, и общество, и контактная социальная группа, как частные случаи больших систем, имеют не одну-единственную сущность – социальную, а ровно столько, сколько иерархических уровней (уровней развития материи) они в себя включают – биофизическую, биохимическую, психодинамическую, социальную и т.д. сущности. Иначе, интегральная индивидуальность человека, контактной группы и общества есть индивидуальности принципиально </w:t>
      </w:r>
      <w:r>
        <w:rPr>
          <w:i/>
          <w:sz w:val="28"/>
        </w:rPr>
        <w:t>многосущностные</w:t>
      </w:r>
      <w:r>
        <w:rPr>
          <w:sz w:val="28"/>
        </w:rPr>
        <w:t>. И в зависимости от вида и условий деятельности человека, группы или общества, определяющей сущностью может быть не только сущность социальная, но и любая другая сущность.</w:t>
      </w:r>
    </w:p>
    <w:p>
      <w:pPr>
        <w:pStyle w:val="Normal"/>
        <w:spacing w:lineRule="auto" w:line="264"/>
        <w:ind w:firstLine="340"/>
        <w:jc w:val="both"/>
        <w:rPr/>
      </w:pPr>
      <w:r>
        <w:rPr>
          <w:sz w:val="28"/>
        </w:rPr>
        <w:t>В силу своей принципиальной многосущностности большие системы интегральных индивидуальностей человека, группы и общества никак не могут быть предметом "</w:t>
      </w:r>
      <w:r>
        <w:rPr>
          <w:i/>
          <w:sz w:val="28"/>
        </w:rPr>
        <w:t>единой</w:t>
      </w:r>
      <w:r>
        <w:rPr>
          <w:sz w:val="28"/>
        </w:rPr>
        <w:t xml:space="preserve"> </w:t>
      </w:r>
      <w:r>
        <w:rPr>
          <w:i/>
          <w:sz w:val="28"/>
        </w:rPr>
        <w:t>науки</w:t>
      </w:r>
      <w:r>
        <w:rPr>
          <w:sz w:val="28"/>
        </w:rPr>
        <w:t xml:space="preserve">", о чем, как известно, мечтал Ф.Энгельс, обнаруживая тем самым свою редукционистскую позицию – редукционизм сверху. Они могут быть предметом </w:t>
      </w:r>
      <w:r>
        <w:rPr>
          <w:i/>
          <w:sz w:val="28"/>
        </w:rPr>
        <w:t>системы наук,</w:t>
      </w:r>
      <w:r>
        <w:rPr>
          <w:sz w:val="28"/>
        </w:rPr>
        <w:t xml:space="preserve"> связи между которыми как раз и обеспечиваются междисциплинарным интегральным исследованием, имеющим свою особую методологическую стратегию.</w:t>
      </w:r>
    </w:p>
    <w:p>
      <w:pPr>
        <w:pStyle w:val="Normal"/>
        <w:spacing w:lineRule="auto" w:line="264"/>
        <w:ind w:firstLine="340"/>
        <w:jc w:val="both"/>
        <w:rPr/>
      </w:pPr>
      <w:r>
        <w:rPr>
          <w:sz w:val="28"/>
        </w:rPr>
        <w:t>Не будем касаться здесь проблемы выделения всех возможных иерархических подсистем интегральной индивидуальности контактной социальной группы. Это прерогатива будущего. Во-первых, это невозможно по той простой причине, что неизвестен исчерпывающий состав всех уровней большой системы интегральной индивидуальности группы, так же как неизвестен на настоящее время полный "набор" уровней индивидуальности человека. Во-вторых, в конечном счете, "...исследование индивидуальности будет интегральным даже тогда, когда его объектом окажутся лишь некоторые свойства нескольких (двух-трех) иерархических уровней. Но необходимо, чтобы связь этих уровней не рассматривалась с редукционистских позиций. Психофизиологическое исследование также может быть интегральным, если оно осуществляется на основе принципа системности и системного подход" (В.С.Мерлин, 1986, с. 29).</w:t>
      </w:r>
    </w:p>
    <w:p>
      <w:pPr>
        <w:pStyle w:val="Normal"/>
        <w:spacing w:lineRule="auto" w:line="264"/>
        <w:ind w:firstLine="340"/>
        <w:jc w:val="both"/>
        <w:rPr/>
      </w:pPr>
      <w:r>
        <w:rPr>
          <w:sz w:val="28"/>
        </w:rPr>
        <w:t>В нашем случае, таким образом, выделение двух иерархических уровней – социально-физиологического и социально-психологического – не только необходимо, но и достаточно для выдвижения гипотезы об интегральном исследовании индивидуальности контактной социальной группы с последующей экспериментальной ее проверкой. Своеобразие же принципов такого исследования определяется активным противостоянием методологическим позициям редукционизма как до сих пор господствующей парадигмы, пришедшей в острые и неустранимые противоречия с современным системным знанием.</w:t>
      </w:r>
    </w:p>
    <w:p>
      <w:pPr>
        <w:pStyle w:val="Normal"/>
        <w:spacing w:lineRule="auto" w:line="264"/>
        <w:ind w:firstLine="340"/>
        <w:jc w:val="both"/>
        <w:rPr>
          <w:sz w:val="28"/>
        </w:rPr>
      </w:pPr>
      <w:r>
        <w:rPr>
          <w:sz w:val="28"/>
        </w:rPr>
      </w:r>
    </w:p>
    <w:p>
      <w:pPr>
        <w:pStyle w:val="Normal"/>
        <w:spacing w:lineRule="auto" w:line="264"/>
        <w:ind w:firstLine="340"/>
        <w:jc w:val="both"/>
        <w:rPr>
          <w:sz w:val="28"/>
        </w:rPr>
      </w:pPr>
      <w:r>
        <w:rPr>
          <w:sz w:val="28"/>
        </w:rPr>
      </w:r>
    </w:p>
    <w:p>
      <w:pPr>
        <w:pStyle w:val="Normal"/>
        <w:spacing w:lineRule="auto" w:line="264"/>
        <w:ind w:firstLine="340"/>
        <w:jc w:val="right"/>
        <w:rPr/>
      </w:pPr>
      <w:r>
        <w:rPr>
          <w:b/>
          <w:i/>
          <w:sz w:val="28"/>
        </w:rPr>
        <w:t>СИСТЕМООБРАЗУЮЩИЙ ФАКТОР</w:t>
      </w:r>
    </w:p>
    <w:p>
      <w:pPr>
        <w:pStyle w:val="Normal"/>
        <w:spacing w:lineRule="auto" w:line="264"/>
        <w:ind w:firstLine="340"/>
        <w:jc w:val="right"/>
        <w:rPr/>
      </w:pPr>
      <w:r>
        <w:rPr>
          <w:b/>
          <w:i/>
          <w:sz w:val="28"/>
        </w:rPr>
        <w:t>ИНТЕГРАЛЬНОЙ ИНДИВИДУАЛЬНОСТИ ГРУППЫ</w:t>
      </w:r>
    </w:p>
    <w:p>
      <w:pPr>
        <w:pStyle w:val="Normal"/>
        <w:spacing w:lineRule="auto" w:line="264"/>
        <w:ind w:firstLine="340"/>
        <w:jc w:val="both"/>
        <w:rPr>
          <w:b/>
          <w:b/>
          <w:i/>
          <w:i/>
          <w:sz w:val="28"/>
        </w:rPr>
      </w:pPr>
      <w:r>
        <w:rPr>
          <w:b/>
          <w:i/>
          <w:sz w:val="28"/>
        </w:rPr>
      </w:r>
    </w:p>
    <w:p>
      <w:pPr>
        <w:pStyle w:val="Normal"/>
        <w:spacing w:lineRule="auto" w:line="264"/>
        <w:ind w:firstLine="340"/>
        <w:jc w:val="both"/>
        <w:rPr/>
      </w:pPr>
      <w:r>
        <w:rPr>
          <w:sz w:val="28"/>
        </w:rPr>
        <w:t>Методологически исходным в решении вопроса о системообразующем факторе интегральной индивидуальности контактного социума является, во-первых, принцип деятельностного опосредования, по А.В.Петровскому (1987), позволяющий использовать категорию совместной деятельности как средство анализа аспекта порождения разноуровневой целостности контактной социальной группы. Как показал А.В.Петровский, конституирование, становление и развитие коллектива происходят не любым образом, а на основе совместной деятельности, опосредуется ею, именно в ней развиваются межличностные отношения, а складывающиеся межличностные отношения опосредуют, в свою очередь, совместную деятельность, существенно влияя на ее организацию и продуктивность.</w:t>
      </w:r>
    </w:p>
    <w:p>
      <w:pPr>
        <w:pStyle w:val="Normal"/>
        <w:spacing w:lineRule="auto" w:line="264"/>
        <w:ind w:firstLine="340"/>
        <w:jc w:val="both"/>
        <w:rPr/>
      </w:pPr>
      <w:r>
        <w:rPr>
          <w:sz w:val="28"/>
        </w:rPr>
        <w:t>Во-вторых, по Б.Ф.Ломову, системообразующим фактором совместной деятельности, обладающей специфическими, по сравнению с индивидуальной, характеристиками и особыми измерениями, "...является общая цель, именно она цементирует эту деятельность, превращая совокупность субъектов (группу индивидов) в совокупный субъект" (1984, с. 240). Эта мысль Б.Ф.Ломова представляется также принципиально важной для построения гипотезы о системообразующем факторе интегральной индивидуальности контактной социальной группы, поскольку целесообразность относится в системологии к числу фундаментальных признаков системы и факторов ее развития (Р.Акофф, Ф.Эмери, 1974; В.Г.Афанасьев, 1986; В.П.Кузьмин, 1986; В.С.Тюхтин, 1975; L.Bertalanffi, 1968). Сказанное относится и к развитию социальных систем, включая малые группы. Социальная группа осмысливается как "...целеустремленная система, участниками которой являются целеустремленные индивиды, умышленно продуцирующие достижение общей цели" (Р.Акофф, Ф.Эмери, 1974, с. 203).</w:t>
      </w:r>
    </w:p>
    <w:p>
      <w:pPr>
        <w:pStyle w:val="Normal"/>
        <w:spacing w:lineRule="auto" w:line="264"/>
        <w:ind w:firstLine="340"/>
        <w:jc w:val="both"/>
        <w:rPr/>
      </w:pPr>
      <w:r>
        <w:rPr>
          <w:sz w:val="28"/>
        </w:rPr>
        <w:t xml:space="preserve">Исходя из изложенного логично полагать, что </w:t>
      </w:r>
      <w:r>
        <w:rPr>
          <w:i/>
          <w:sz w:val="28"/>
        </w:rPr>
        <w:t>системообразующим фактором</w:t>
      </w:r>
      <w:r>
        <w:rPr>
          <w:sz w:val="28"/>
        </w:rPr>
        <w:t xml:space="preserve"> интегральной индивидуальности контактной социальной группы является "цементированная" общей целью совместная деятельность, обладающая индивидуальным своеобразием и играющая в разноуровневых связях свойств группы иную роль, чем в связях свойств одного и того же уровня. </w:t>
      </w:r>
    </w:p>
    <w:p>
      <w:pPr>
        <w:pStyle w:val="Normal"/>
        <w:spacing w:lineRule="auto" w:line="264"/>
        <w:ind w:firstLine="340"/>
        <w:jc w:val="both"/>
        <w:rPr/>
      </w:pPr>
      <w:r>
        <w:rPr>
          <w:sz w:val="28"/>
        </w:rPr>
        <w:t xml:space="preserve">Это индивидуальное своеобразие может быть раскрыто посредством введения понятия </w:t>
      </w:r>
      <w:r>
        <w:rPr>
          <w:i/>
          <w:sz w:val="28"/>
        </w:rPr>
        <w:t>индивидуального стиля деятельности контактной группы.</w:t>
      </w:r>
      <w:r>
        <w:rPr>
          <w:sz w:val="28"/>
        </w:rPr>
        <w:t xml:space="preserve"> Общее направление деятельности группы, выделение компонентов которой требует специального анализа, может быть реализовано посредством частных и промежуточных групповых целей и средств их достижения. Изменчивость частных целей и операций понимается нами, вслед за В.С.Мерлиным (1986, с. 206), как зона неопределенности деятельности коллектива, которая обусловлена симультанной системой внешних и внутренних по отношению к данной группе условий изменяющейся ее деятельности, и без которой группа не способна к саморегуляции и саморазвитию (А.И.Щебетенко, 1987). Именно благодаря зоне неопределенности целей и операций существует их групповая стратегия, характеризующая индивидуальный стиль деятельности контактного социума, который выполняет компенсаторную и системообразующую функции в становлении и саморазвитии группы, ее гармонизации как интегральной индивидуальности В этом смысле индивидуальный стиль деятельности группы и следует рассматривать в качестве системообразующего звена в разноуровневых связях ее свойств.</w:t>
      </w:r>
    </w:p>
    <w:p>
      <w:pPr>
        <w:pStyle w:val="Normal"/>
        <w:spacing w:lineRule="auto" w:line="264"/>
        <w:ind w:firstLine="340"/>
        <w:jc w:val="both"/>
        <w:rPr/>
      </w:pPr>
      <w:r>
        <w:rPr>
          <w:sz w:val="28"/>
        </w:rPr>
        <w:t>Обратим внимание, что на возникновение "общего для группы стиля деятельности" указывал еще Б.Ф.Ломов (1981, с. 13). Один из классов механизмов возникновения группового стиля, вероятно, присутствует в факте трансформации стиля деятельности отдельных индивидов в условиях совместной деятельности, установленном в ряде дипломных работ, выполненных под руководством Э.И.Маствилискер (1985). Наконец, в работе Н.В.Орлинковой (1988) экспериментально были выделены стили совместной учебной деятельности – "директивная субординация", "либеральная субординация", "координация" и "автономия" – при взаимодействии в диадах, комплектуемых испытуемыми с разными сочетаниями отдельных психодинамических свойств и нелинейных (таксон) структур темперамента.</w:t>
      </w:r>
    </w:p>
    <w:p>
      <w:pPr>
        <w:pStyle w:val="Normal"/>
        <w:spacing w:lineRule="auto" w:line="264"/>
        <w:ind w:firstLine="340"/>
        <w:jc w:val="both"/>
        <w:rPr/>
      </w:pPr>
      <w:r>
        <w:rPr>
          <w:sz w:val="28"/>
        </w:rPr>
        <w:t xml:space="preserve">Далее заметим, что хотя в литературе и отсутствуют данные относительно индивидуального стиля деятельности контактного социума в нашем его понимании, тем не менее есть ряд фактов, свидетельствующих о том, что стиль деятельности группы латентно (для экспериментатора) выполняет ряд важнейших функций. </w:t>
      </w:r>
    </w:p>
    <w:p>
      <w:pPr>
        <w:pStyle w:val="Normal"/>
        <w:spacing w:lineRule="auto" w:line="264"/>
        <w:ind w:firstLine="340"/>
        <w:jc w:val="both"/>
        <w:rPr/>
      </w:pPr>
      <w:r>
        <w:rPr>
          <w:sz w:val="28"/>
        </w:rPr>
        <w:t xml:space="preserve">Так, в работе В.М.Русалова (1982) и нашем исследовании (А. И. Щебетенко, 1984) показано, что если в индивидуальной деятельности неэкстремального типа при определенном уровне требований наблюдается примерно одинаковая производительность труда у людей с разными свойствами нервной системы и темперамента (что объясняется функционированием природных и приобретённых компенсаторных механизмов), то в совместной деятельности "нежесткого" типа свойства нейро- и психодинамического уровней индивидуальности существенно обусловливают ее эффективность. Факты же, полученные Н.Н.Обозовым (1979), позволили ему сделать вывод о том, что одним из показателей интеграции группового взаимодействия является "психофизиологическая" совместимость, основанная на сочетаемости темперамента, темпа и ритма психофизиологических реакций. </w:t>
      </w:r>
    </w:p>
    <w:p>
      <w:pPr>
        <w:pStyle w:val="Normal"/>
        <w:spacing w:lineRule="auto" w:line="264"/>
        <w:ind w:firstLine="340"/>
        <w:jc w:val="both"/>
        <w:rPr/>
      </w:pPr>
      <w:r>
        <w:rPr>
          <w:sz w:val="28"/>
        </w:rPr>
        <w:t xml:space="preserve">Продолжая, обратим внимание на результаты, полученные в нашей работе . Они позволяют думать, что установленные зависимости показателей продуктивности совместной неэкстремальной деятельности от силы-слабости нервной системы (отрицательная линейная связь) и психодинамической общительности (нелинейная U-образная сопряженность) могут быть объяснены не только спецификой приспособления разноуровневых свойств человека в условиях совместной деятельности, как мы полагали ранее (В.В.Белоус, 1986; А.И.Щебетенко, 1984), но и </w:t>
      </w:r>
      <w:r>
        <w:rPr>
          <w:i/>
          <w:sz w:val="28"/>
        </w:rPr>
        <w:t>отсутствием</w:t>
      </w:r>
      <w:r>
        <w:rPr>
          <w:sz w:val="28"/>
        </w:rPr>
        <w:t xml:space="preserve"> индивидуального стиля деятельности группы в условиях кратковременного решения сенсомоторной задачи. </w:t>
      </w:r>
    </w:p>
    <w:p>
      <w:pPr>
        <w:pStyle w:val="Normal"/>
        <w:spacing w:lineRule="auto" w:line="264"/>
        <w:ind w:firstLine="340"/>
        <w:jc w:val="both"/>
        <w:rPr/>
      </w:pPr>
      <w:r>
        <w:rPr>
          <w:sz w:val="28"/>
        </w:rPr>
        <w:t>Видимо, сформировавшийся стиль деятельности контактной группы действительно обладает компенсаторной функцией, заключающейся в возмещении отрицательного влияния тех или иных разноуровневых свойств на продуктивность совместной деятельности системой способов и приемов работы группы, вследствие чего "вертикальные" рассогласования преодолеваются. В нашем же случае компенсации индивидуальным стилем группы не происходит, поэтому изменившиеся и взаимодействующие в условиях совместной деятельности проявления индивидуальных свойств нейродинамического и психодинамического уровней оказывают существенное влияние на эффективность групповой работы на сенсомоторном интеграторе. Логично допустить, что если бы экспериментальные группы успели приобрести свой стиль работы, то различия между ними оказались бы вследствие реализации компенсаторной функции стиля также статистически незначимыми, как и в деятельности индивидуальной, что является фактором и индикатором гармонизации интегральной индивидуальности группы.</w:t>
      </w:r>
    </w:p>
    <w:p>
      <w:pPr>
        <w:pStyle w:val="Normal"/>
        <w:spacing w:lineRule="auto" w:line="264"/>
        <w:ind w:firstLine="340"/>
        <w:jc w:val="both"/>
        <w:rPr/>
      </w:pPr>
      <w:r>
        <w:rPr>
          <w:sz w:val="28"/>
        </w:rPr>
        <w:t>Высказанное предположение находит почти прямое экспериментальное подтверждение в уже упоминавшейся работе Н.В.Орлинковой (1988), выполненной на материале диадного взаимодействия испытуемых в совместной учебной деятельности по составлению программы решения вычислительной задачи на компьютере. В ситуации эксперимента полностью исключались все допустимо возможные стресс-факторы, то есть, совместная деятельность имела неэкстремальный характер. Кроме того – это самое важное – решаемые задачи не были кратковременными, как в нашем исследовании (см. главу VIII), что позволило группе создать (допустим это) свой стиль совместной работы. Поэтому автору и удалось не только обнаружить, но и классифицировать несколько видов стилей диадного взаимодействия – "директивная субординация", "координация" и т.д.. В итоге было установлено, что если на стиль совместной деятельности психодинамическая подсистема индивидуальности оказывает существенное влияние, то на результат общей работы – существенно в меньшей степени.</w:t>
      </w:r>
    </w:p>
    <w:p>
      <w:pPr>
        <w:pStyle w:val="Normal"/>
        <w:spacing w:lineRule="auto" w:line="264"/>
        <w:ind w:firstLine="340"/>
        <w:jc w:val="both"/>
        <w:rPr/>
      </w:pPr>
      <w:r>
        <w:rPr>
          <w:sz w:val="28"/>
        </w:rPr>
        <w:t>Таким образом, сопоставление фактов, полученных в нашем исследовании и исследовании Н.В.Орлинковой позволяет считать достаточно обоснованным утверждение, что именно индивидуальный стиль деятельности контактной группы является системообразующим фактором ее интегральной индивидуальности. И действительно, при отсутствии стиля свойства разных иерархических уровней индивидуальности существенно обусловливают продуктивность работы группы, что свидетельствует о разноуровневой дисгармонии. Но если группа успевает создать свой собственный стиль деятельности, негативное влияние на результат общей работы тех или иных ее свойств не фиксируется, что означает снижение остроты разноуровневых противоречий свойств и образование более гармоничной их системы.</w:t>
      </w:r>
    </w:p>
    <w:p>
      <w:pPr>
        <w:pStyle w:val="Normal"/>
        <w:spacing w:lineRule="auto" w:line="264"/>
        <w:ind w:firstLine="340"/>
        <w:jc w:val="both"/>
        <w:rPr>
          <w:sz w:val="28"/>
        </w:rPr>
      </w:pPr>
      <w:r>
        <w:rPr>
          <w:sz w:val="28"/>
        </w:rPr>
      </w:r>
    </w:p>
    <w:p>
      <w:pPr>
        <w:pStyle w:val="Normal"/>
        <w:spacing w:lineRule="auto" w:line="264"/>
        <w:ind w:firstLine="340"/>
        <w:jc w:val="both"/>
        <w:rPr>
          <w:sz w:val="28"/>
        </w:rPr>
      </w:pPr>
      <w:r>
        <w:rPr>
          <w:sz w:val="28"/>
        </w:rPr>
      </w:r>
    </w:p>
    <w:p>
      <w:pPr>
        <w:pStyle w:val="Normal"/>
        <w:spacing w:lineRule="auto" w:line="264"/>
        <w:ind w:firstLine="340"/>
        <w:jc w:val="right"/>
        <w:rPr/>
      </w:pPr>
      <w:r>
        <w:rPr>
          <w:b/>
          <w:i/>
          <w:sz w:val="28"/>
        </w:rPr>
        <w:t>ПРОГРАММА ИНТЕГРАЛЬНОГО ИССЛЕДОВАНИЯ</w:t>
      </w:r>
    </w:p>
    <w:p>
      <w:pPr>
        <w:pStyle w:val="Normal"/>
        <w:spacing w:lineRule="auto" w:line="264"/>
        <w:ind w:firstLine="340"/>
        <w:jc w:val="right"/>
        <w:rPr>
          <w:b/>
          <w:b/>
          <w:i/>
          <w:i/>
          <w:sz w:val="28"/>
        </w:rPr>
      </w:pPr>
      <w:r>
        <w:rPr>
          <w:b/>
          <w:i/>
          <w:sz w:val="28"/>
        </w:rPr>
        <w:t>ИНДИВИДУАЛЬНОСТИ</w:t>
      </w:r>
    </w:p>
    <w:p>
      <w:pPr>
        <w:pStyle w:val="Normal"/>
        <w:spacing w:lineRule="auto" w:line="264"/>
        <w:ind w:firstLine="340"/>
        <w:jc w:val="right"/>
        <w:rPr/>
      </w:pPr>
      <w:r>
        <w:rPr>
          <w:b/>
          <w:i/>
          <w:sz w:val="28"/>
        </w:rPr>
        <w:t>КОНТАКТНОЙ СОЦИАЛЬНОЙ ГРУППЫ</w:t>
      </w:r>
    </w:p>
    <w:p>
      <w:pPr>
        <w:pStyle w:val="Normal"/>
        <w:spacing w:lineRule="auto" w:line="264"/>
        <w:ind w:firstLine="340"/>
        <w:jc w:val="both"/>
        <w:rPr>
          <w:b/>
          <w:b/>
          <w:i/>
          <w:i/>
          <w:sz w:val="28"/>
        </w:rPr>
      </w:pPr>
      <w:r>
        <w:rPr>
          <w:b/>
          <w:i/>
          <w:sz w:val="28"/>
        </w:rPr>
      </w:r>
    </w:p>
    <w:p>
      <w:pPr>
        <w:pStyle w:val="Normal"/>
        <w:spacing w:lineRule="auto" w:line="264"/>
        <w:ind w:firstLine="340"/>
        <w:jc w:val="both"/>
        <w:rPr/>
      </w:pPr>
      <w:r>
        <w:rPr>
          <w:sz w:val="28"/>
        </w:rPr>
        <w:t xml:space="preserve">Представленная концепция интегрального исследования индивидуальности контактной социальной группы, базирующегося на представлении о глубокой взаимозависимости системных процессов, протекающих в больших системах индивидуальностей человека, контактной группы и общества в целом, находится в основе широкой исследовательской программы, которая уже начинает осуществляться в наших лабораториях. Ее </w:t>
      </w:r>
      <w:r>
        <w:rPr>
          <w:i/>
          <w:sz w:val="28"/>
        </w:rPr>
        <w:t>содержание</w:t>
      </w:r>
      <w:r>
        <w:rPr>
          <w:sz w:val="28"/>
        </w:rPr>
        <w:t xml:space="preserve"> составляет системный анализ проблем взаимодействия иерархических уровней индивидуальности группы, а также взаимодействия ее как разноуровневой системы с системами отдельно взятого человека и общества в целом, вытекающего из полисистемного видения мира.</w:t>
      </w:r>
    </w:p>
    <w:p>
      <w:pPr>
        <w:pStyle w:val="Normal"/>
        <w:spacing w:lineRule="auto" w:line="264"/>
        <w:ind w:firstLine="340"/>
        <w:jc w:val="both"/>
        <w:rPr/>
      </w:pPr>
      <w:r>
        <w:rPr>
          <w:sz w:val="28"/>
        </w:rPr>
        <w:t>Реализация обозначенной программы исследований имеет два основных и наиболее важных аспекта. Во-первых, поиск ответа на вопрос, каким требованиям должна удовлетворять деятельность контактной социальной группы, чтобы система ее индивидуальности находилась в режиме внутрисистемной гармонии и в отношениях гармонии с моносистемой индивидуальности человека, а также с ее полисистемами, прежде всего – человеческим обществом в целом. Во-вторых, как обеспечить такую деятельность контактной группы, которая может гарантировать указанные отношения гармонии.</w:t>
      </w:r>
    </w:p>
    <w:p>
      <w:pPr>
        <w:pStyle w:val="Normal"/>
        <w:spacing w:lineRule="auto" w:line="264"/>
        <w:ind w:firstLine="340"/>
        <w:jc w:val="both"/>
        <w:rPr/>
      </w:pPr>
      <w:r>
        <w:rPr>
          <w:sz w:val="28"/>
        </w:rPr>
        <w:t xml:space="preserve">Всю совокупность возникающих </w:t>
      </w:r>
      <w:r>
        <w:rPr>
          <w:i/>
          <w:sz w:val="28"/>
        </w:rPr>
        <w:t>задач</w:t>
      </w:r>
      <w:r>
        <w:rPr>
          <w:sz w:val="28"/>
        </w:rPr>
        <w:t xml:space="preserve"> можно условно разделить на три группы: а) исследование необходимых и достаточных условий системогенеза интегральной индивидуальности группы как большой системы; б) изучение ее развития в связи с развитием моносистемы интегральной индивидуальности человека как компонента контактной группы; в) исследование системогенеза группы как компонента интегральной индивидуальности общества, а также – биосферы в рамках коэволюции человека и биосферы, или экологии человечества.</w:t>
      </w:r>
    </w:p>
    <w:p>
      <w:pPr>
        <w:pStyle w:val="Normal"/>
        <w:spacing w:lineRule="auto" w:line="264"/>
        <w:ind w:firstLine="340"/>
        <w:jc w:val="both"/>
        <w:rPr/>
      </w:pPr>
      <w:r>
        <w:rPr>
          <w:sz w:val="28"/>
        </w:rPr>
        <w:t xml:space="preserve">Основное следствие из концепции интегрального исследовании индивидуальности группы и принципа единства ее моносистемного и полисистемного исследования заключается в принципиально иной, по сравнению с традиционными, </w:t>
      </w:r>
      <w:r>
        <w:rPr>
          <w:i/>
          <w:sz w:val="28"/>
        </w:rPr>
        <w:t>стратегии</w:t>
      </w:r>
      <w:r>
        <w:rPr>
          <w:sz w:val="28"/>
        </w:rPr>
        <w:t xml:space="preserve"> изучения контактной группы, ее индивидуальности. </w:t>
      </w:r>
    </w:p>
    <w:p>
      <w:pPr>
        <w:pStyle w:val="Normal"/>
        <w:spacing w:lineRule="auto" w:line="264"/>
        <w:ind w:firstLine="340"/>
        <w:jc w:val="both"/>
        <w:rPr/>
      </w:pPr>
      <w:r>
        <w:rPr>
          <w:sz w:val="28"/>
        </w:rPr>
        <w:t xml:space="preserve">Во-первых, индивидуальность контактного социума представляется в виде большой и сложной системы, составляющими которой являются подсистемы ее иерархических уровней, то есть, социально-физиологического и социально-психологического, выделением которых мы здесь ограничились. Во-вторых, после того как индивидуальность группы оказалась представленной в виде большой системы, она же осмысливается в виде полисистемы, в качестве компонента которой выступает отдельный человек как моносистема интегральной индивидуальности. Этот момент не нуждается в особых пояснениях, поскольку проблема взаимоотношений интегральной индивидуальности человека и группы уже поставлена и в определенной степени – хотя и совершенно иначе – теоретически разработана В.С.Мерлиным. </w:t>
      </w:r>
    </w:p>
    <w:p>
      <w:pPr>
        <w:pStyle w:val="Normal"/>
        <w:spacing w:lineRule="auto" w:line="264"/>
        <w:ind w:firstLine="340"/>
        <w:jc w:val="both"/>
        <w:rPr/>
      </w:pPr>
      <w:r>
        <w:rPr>
          <w:sz w:val="28"/>
        </w:rPr>
        <w:t xml:space="preserve">Наконец, в-третьих, одним из представлений, входящих в содержание общенаучного принципа системности, наряду с такими как представление о целостности объектов мира, о соотношении целого и частей, об общих закономерностях функционирования и развития систем, об активном характере деятельности живых и социальных систем и т.д., является то, согласно которому взаимодействие системы со средой есть одно из условий существования данной системы. В системологии общепризнано, что выявление систем, к которым принадлежит исследуемый объект – одна из главнейших проблем системного подхода (В.Г.Афанасьев, 1986; В.П.Кузьмин, 1986; В.С.Тюхтин, 1975 и др.). </w:t>
      </w:r>
    </w:p>
    <w:p>
      <w:pPr>
        <w:pStyle w:val="Normal"/>
        <w:spacing w:lineRule="auto" w:line="264"/>
        <w:ind w:firstLine="340"/>
        <w:jc w:val="both"/>
        <w:rPr/>
      </w:pPr>
      <w:r>
        <w:rPr>
          <w:sz w:val="28"/>
        </w:rPr>
        <w:t xml:space="preserve">Отсюда индивидуальность контактного социума должна осмысливаться в виде объекта-системы, моносистемы интегральной индивидуальности и помещаться в ту или иную более широкую систему, полисистему – систему вторичной социальной группы, общества, биосферы и т.д., в предельном случае – в систему иерархических полисистем. Все возникающие в этом случае новые системные качества индивидуальности контактной группы интересуют нас как со стороны характеристики индивидуальности группы, так и со стороны характеристики индивидуальности той полисистемы, компонентом которой является данная группа. Естественно, что во всех случаях выявляются именно те проявления системности, которые требуются системной парадигмой интегрального исследования индивидуальности любого целостного материального образования, экспериментально-теоретические основы которой заложены в работах, прежде всего, В.С.Мерлина, и которая является одним из современных направлений общей теории человекознания, человековедения и человекологии. </w:t>
      </w:r>
    </w:p>
    <w:p>
      <w:pPr>
        <w:pStyle w:val="Normal"/>
        <w:spacing w:lineRule="auto" w:line="264"/>
        <w:ind w:firstLine="340"/>
        <w:jc w:val="both"/>
        <w:rPr/>
      </w:pPr>
      <w:r>
        <w:rPr>
          <w:sz w:val="28"/>
        </w:rPr>
        <w:t xml:space="preserve">Познание движется, таким образом, как вглубь большой системы интегральной индивидуальности группы и индивидуальности человека, так и вглубь индивидуальности той или иной полисистемы, компонентом которой является контактная социальная группа и взаимосвязей полисистем друг с другом, с последующим переходом на метасистемное – полисистемное – знание. Последнее предполагает "...переход от моноцентрического взгляда на действительность к воспроизведению объекта в знании целиком, т.е. во всем многообразии его реальных форм и взаимодействий с другими объектами (В.П.Кузьмин, 1986, с. 62). </w:t>
      </w:r>
    </w:p>
    <w:p>
      <w:pPr>
        <w:pStyle w:val="Normal"/>
        <w:spacing w:lineRule="auto" w:line="264"/>
        <w:ind w:firstLine="340"/>
        <w:jc w:val="both"/>
        <w:rPr/>
      </w:pPr>
      <w:r>
        <w:rPr>
          <w:sz w:val="28"/>
        </w:rPr>
        <w:t>Итак, сформулированная и осуществляемая нами программа интегрального исследования группы, вследствие своей нацеленности на изучение взаимосвязей между тем и другим движением познания, может (мы в этом убеждены) обеспечить все более глубокое и бесконечное познание как индивидуальности контактной социальной группы и человека, так и индивидуальности каждой из полисистем, компонентами которой они являются, а также – индивидуальности системы иерархических полисистем.</w:t>
      </w:r>
    </w:p>
    <w:p>
      <w:pPr>
        <w:pStyle w:val="Normal"/>
        <w:spacing w:lineRule="auto" w:line="264"/>
        <w:ind w:firstLine="340"/>
        <w:jc w:val="right"/>
        <w:rPr>
          <w:b/>
          <w:b/>
          <w:i/>
          <w:i/>
          <w:sz w:val="28"/>
        </w:rPr>
      </w:pPr>
      <w:r>
        <w:rPr>
          <w:b/>
          <w:i/>
          <w:sz w:val="28"/>
        </w:rPr>
        <w:t>РЕЗЮМЕ</w:t>
      </w:r>
    </w:p>
    <w:p>
      <w:pPr>
        <w:pStyle w:val="Normal"/>
        <w:spacing w:lineRule="auto" w:line="264"/>
        <w:ind w:firstLine="340"/>
        <w:jc w:val="both"/>
        <w:rPr>
          <w:b/>
          <w:b/>
          <w:i/>
          <w:i/>
          <w:sz w:val="28"/>
        </w:rPr>
      </w:pPr>
      <w:r>
        <w:rPr>
          <w:b/>
          <w:i/>
          <w:sz w:val="28"/>
        </w:rPr>
      </w:r>
    </w:p>
    <w:p>
      <w:pPr>
        <w:pStyle w:val="Normal"/>
        <w:spacing w:lineRule="auto" w:line="264"/>
        <w:ind w:firstLine="340"/>
        <w:jc w:val="both"/>
        <w:rPr/>
      </w:pPr>
      <w:r>
        <w:rPr>
          <w:sz w:val="28"/>
        </w:rPr>
        <w:t xml:space="preserve">В результате проведенного теоретического анализа показано, что познание индивидуальности контактной группы, понятой в качестве частного случая большой саморегулируемой и саморазвивающейся системы в единстве моносистемного и полисистемного аспектов ее изучения, может стать "активной зоной прироста научного знания" не только о группах, но и о человеке за счет исследования все более глубоких оснований его бытия. </w:t>
      </w:r>
    </w:p>
    <w:p>
      <w:pPr>
        <w:pStyle w:val="Normal"/>
        <w:spacing w:lineRule="auto" w:line="264"/>
        <w:ind w:firstLine="340"/>
        <w:jc w:val="both"/>
        <w:rPr>
          <w:sz w:val="28"/>
        </w:rPr>
      </w:pPr>
      <w:r>
        <w:rPr>
          <w:sz w:val="28"/>
        </w:rPr>
        <w:t xml:space="preserve">Системные представления об индивидуальности контактной социальной группы (в том числе – семьи), реализация вышеизложенной исследовательской программы помогут раскрыть новые закономерности её интеграции, понять ее как многоуровневую и многомерную целостность, как систему систем и систему в мире систем. </w:t>
      </w:r>
    </w:p>
    <w:p>
      <w:pPr>
        <w:pStyle w:val="Normal"/>
        <w:spacing w:lineRule="auto" w:line="264"/>
        <w:ind w:firstLine="340"/>
        <w:jc w:val="both"/>
        <w:rPr>
          <w:sz w:val="28"/>
        </w:rPr>
      </w:pPr>
      <w:r>
        <w:rPr>
          <w:sz w:val="28"/>
        </w:rPr>
      </w:r>
    </w:p>
    <w:p>
      <w:pPr>
        <w:pStyle w:val="Normal"/>
        <w:spacing w:lineRule="auto" w:line="264"/>
        <w:ind w:firstLine="340"/>
        <w:jc w:val="center"/>
        <w:rPr>
          <w:b/>
          <w:b/>
          <w:caps/>
          <w:sz w:val="28"/>
        </w:rPr>
      </w:pPr>
      <w:r>
        <w:rPr>
          <w:b/>
          <w:caps/>
          <w:sz w:val="28"/>
        </w:rPr>
        <w:t>Литература</w:t>
      </w:r>
    </w:p>
    <w:p>
      <w:pPr>
        <w:pStyle w:val="Normal"/>
        <w:spacing w:lineRule="auto" w:line="264"/>
        <w:ind w:firstLine="340"/>
        <w:jc w:val="both"/>
        <w:rPr>
          <w:sz w:val="28"/>
          <w:szCs w:val="28"/>
        </w:rPr>
      </w:pPr>
      <w:r>
        <w:rPr>
          <w:b/>
          <w:sz w:val="28"/>
          <w:szCs w:val="28"/>
        </w:rPr>
        <w:t>Белоус</w:t>
      </w:r>
      <w:r>
        <w:rPr>
          <w:b/>
          <w:color w:val="FF0000"/>
          <w:sz w:val="28"/>
          <w:szCs w:val="28"/>
        </w:rPr>
        <w:t> </w:t>
      </w:r>
      <w:r>
        <w:rPr>
          <w:b/>
          <w:sz w:val="28"/>
          <w:szCs w:val="28"/>
        </w:rPr>
        <w:t>В.В., Щебетенко А.И.</w:t>
      </w:r>
      <w:r>
        <w:rPr>
          <w:sz w:val="28"/>
          <w:szCs w:val="28"/>
        </w:rPr>
        <w:t xml:space="preserve"> Психология интегральной индивидуальности / Пятигорск. лингвистич. ун-т. – Пятигорск, 1995. – 160 с.</w:t>
      </w:r>
    </w:p>
    <w:p>
      <w:pPr>
        <w:pStyle w:val="Normal"/>
        <w:spacing w:lineRule="auto" w:line="264"/>
        <w:ind w:firstLine="340"/>
        <w:jc w:val="both"/>
        <w:rPr>
          <w:sz w:val="28"/>
          <w:szCs w:val="28"/>
        </w:rPr>
      </w:pPr>
      <w:r>
        <w:rPr>
          <w:b/>
          <w:sz w:val="28"/>
          <w:szCs w:val="28"/>
        </w:rPr>
        <w:t>Белоус В.В., Щебетенко</w:t>
      </w:r>
      <w:r>
        <w:rPr>
          <w:b/>
          <w:color w:val="FF0000"/>
          <w:sz w:val="28"/>
          <w:szCs w:val="28"/>
        </w:rPr>
        <w:t> </w:t>
      </w:r>
      <w:r>
        <w:rPr>
          <w:b/>
          <w:sz w:val="28"/>
          <w:szCs w:val="28"/>
        </w:rPr>
        <w:t>А.И.</w:t>
      </w:r>
      <w:r>
        <w:rPr>
          <w:color w:val="FF0000"/>
          <w:sz w:val="28"/>
          <w:szCs w:val="28"/>
        </w:rPr>
        <w:t> </w:t>
      </w:r>
      <w:r>
        <w:rPr>
          <w:sz w:val="28"/>
          <w:szCs w:val="28"/>
        </w:rPr>
        <w:t>Человек как интегральная индивидуальность / Пятигорск. гос. лингвист. ун-т. – Пятигорск, 1996. – 203</w:t>
      </w:r>
      <w:r>
        <w:rPr>
          <w:color w:val="FF0000"/>
          <w:sz w:val="28"/>
          <w:szCs w:val="28"/>
        </w:rPr>
        <w:t> </w:t>
      </w:r>
      <w:r>
        <w:rPr>
          <w:sz w:val="28"/>
          <w:szCs w:val="28"/>
        </w:rPr>
        <w:t>с.</w:t>
      </w:r>
    </w:p>
    <w:p>
      <w:pPr>
        <w:pStyle w:val="Normal"/>
        <w:spacing w:lineRule="auto" w:line="264"/>
        <w:ind w:firstLine="340"/>
        <w:jc w:val="both"/>
        <w:rPr>
          <w:bCs/>
          <w:sz w:val="28"/>
          <w:szCs w:val="28"/>
        </w:rPr>
      </w:pPr>
      <w:r>
        <w:rPr>
          <w:b/>
          <w:bCs/>
          <w:sz w:val="28"/>
          <w:szCs w:val="28"/>
        </w:rPr>
        <w:t>Белоус В. В., Щебетенко А. И.</w:t>
      </w:r>
      <w:r>
        <w:rPr>
          <w:bCs/>
          <w:sz w:val="28"/>
          <w:szCs w:val="28"/>
        </w:rPr>
        <w:t xml:space="preserve"> Интегральная индивидуальность: достижения, перспективы исследования / Уральский гуманитарный институт. – Пермь, 2002. – 220 с.</w:t>
      </w:r>
    </w:p>
    <w:p>
      <w:pPr>
        <w:pStyle w:val="Normal"/>
        <w:spacing w:lineRule="auto" w:line="264"/>
        <w:ind w:firstLine="340"/>
        <w:jc w:val="both"/>
        <w:rPr>
          <w:sz w:val="28"/>
          <w:szCs w:val="28"/>
        </w:rPr>
      </w:pPr>
      <w:r>
        <w:rPr>
          <w:b/>
          <w:sz w:val="28"/>
          <w:szCs w:val="28"/>
        </w:rPr>
        <w:t>Мерлин В.С.</w:t>
      </w:r>
      <w:r>
        <w:rPr>
          <w:sz w:val="28"/>
          <w:szCs w:val="28"/>
        </w:rPr>
        <w:t xml:space="preserve"> Очерк интегрального исследования индивидуальности. – М.: Педагогика, 1986. – 254 с. </w:t>
      </w:r>
    </w:p>
    <w:p>
      <w:pPr>
        <w:pStyle w:val="Normal"/>
        <w:spacing w:lineRule="auto" w:line="264"/>
        <w:ind w:firstLine="340"/>
        <w:jc w:val="both"/>
        <w:rPr>
          <w:sz w:val="28"/>
          <w:szCs w:val="28"/>
        </w:rPr>
      </w:pPr>
      <w:r>
        <w:rPr>
          <w:b/>
          <w:sz w:val="28"/>
          <w:szCs w:val="28"/>
        </w:rPr>
        <w:t>Щебетенко А.И.</w:t>
      </w:r>
      <w:r>
        <w:rPr>
          <w:sz w:val="28"/>
          <w:szCs w:val="28"/>
        </w:rPr>
        <w:t xml:space="preserve"> Развитие межуровневых структур интегральной индивидуальности студентов: Дис. ... д-ра психолог. наук. – Пятигорск, 2001. – 371 с. </w:t>
      </w:r>
    </w:p>
    <w:p>
      <w:pPr>
        <w:pStyle w:val="Normal"/>
        <w:spacing w:lineRule="auto" w:line="264"/>
        <w:ind w:firstLine="340"/>
        <w:jc w:val="both"/>
        <w:rPr>
          <w:spacing w:val="-4"/>
          <w:sz w:val="28"/>
          <w:szCs w:val="28"/>
        </w:rPr>
      </w:pPr>
      <w:r>
        <w:rPr>
          <w:b/>
          <w:spacing w:val="-4"/>
          <w:sz w:val="28"/>
          <w:szCs w:val="28"/>
        </w:rPr>
        <w:t>Щебетенко А.И.</w:t>
      </w:r>
      <w:r>
        <w:rPr>
          <w:spacing w:val="-4"/>
          <w:sz w:val="28"/>
          <w:szCs w:val="28"/>
        </w:rPr>
        <w:t xml:space="preserve"> Опросники структуры нейродинамического и психодинамического уровней интегральной индивидуальности человека: Учеб. пособие для студентов факультетов психологии / Изд-во Прикамского социального ин-та; Отв. ред. проф. Н.Н. Захаров. – Пермь, 2003. – 84 с. </w:t>
      </w:r>
    </w:p>
    <w:p>
      <w:pPr>
        <w:pStyle w:val="Normal"/>
        <w:spacing w:lineRule="auto" w:line="264"/>
        <w:ind w:firstLine="340"/>
        <w:jc w:val="both"/>
        <w:rPr/>
      </w:pPr>
      <w:r>
        <w:rPr>
          <w:b/>
          <w:sz w:val="28"/>
          <w:szCs w:val="28"/>
        </w:rPr>
        <w:t>Щебетенко А.И.</w:t>
      </w:r>
      <w:r>
        <w:rPr>
          <w:sz w:val="28"/>
          <w:szCs w:val="28"/>
        </w:rPr>
        <w:t xml:space="preserve"> Функционально-генетическая характеристика межуровневых структур интегральной индивидуальности: Методология, теория, эксперименты, перспективы исследования. – 2-е изд., испр. и доп. / Перм. гос. техн. ун-т; Перм. гуманитарно-технолог. ин-т. – Пермь, 2004. – 364 с.</w:t>
      </w:r>
    </w:p>
    <w:p>
      <w:pPr>
        <w:pStyle w:val="Normal"/>
        <w:spacing w:lineRule="auto" w:line="264"/>
        <w:ind w:firstLine="340"/>
        <w:jc w:val="both"/>
        <w:rPr/>
      </w:pPr>
      <w:r>
        <w:rPr>
          <w:b/>
          <w:sz w:val="28"/>
          <w:szCs w:val="28"/>
        </w:rPr>
        <w:t>Щебетенко А.И.</w:t>
      </w:r>
      <w:r>
        <w:rPr>
          <w:sz w:val="28"/>
          <w:szCs w:val="28"/>
        </w:rPr>
        <w:t xml:space="preserve"> Системные исследования межуровневых функционально-генетических структур интегральной индивидуальности человека. – М.: Смысл, 2005. – 274 с. (Выходит из печати). </w:t>
      </w:r>
    </w:p>
    <w:sectPr>
      <w:type w:val="nextPage"/>
      <w:pgSz w:w="11906" w:h="16838"/>
      <w:pgMar w:left="2041" w:right="567" w:gutter="0" w:header="0" w:top="209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60"/>
      <w:ind w:firstLine="340"/>
      <w:jc w:val="center"/>
      <w:outlineLvl w:val="0"/>
    </w:pPr>
    <w:rPr>
      <w:rFonts w:ascii="Times New Roman" w:hAnsi="Times New Roman" w:cs="Times New Roman"/>
      <w:b/>
      <w:strike/>
      <w:spacing w:val="-4"/>
      <w:sz w:val="22"/>
    </w:rPr>
  </w:style>
  <w:style w:type="paragraph" w:styleId="Heading2">
    <w:name w:val="Heading 2"/>
    <w:basedOn w:val="Normal"/>
    <w:next w:val="Normal"/>
    <w:qFormat/>
    <w:pPr>
      <w:keepNext w:val="true"/>
      <w:numPr>
        <w:ilvl w:val="1"/>
        <w:numId w:val="1"/>
      </w:numPr>
      <w:spacing w:lineRule="auto" w:line="264"/>
      <w:ind w:firstLine="340"/>
      <w:jc w:val="center"/>
      <w:outlineLvl w:val="1"/>
    </w:pPr>
    <w:rPr>
      <w:rFonts w:ascii="Times New Roman" w:hAnsi="Times New Roman" w:cs="Times New Roman"/>
      <w:caps/>
      <w:spacing w:val="-4"/>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exact" w:line="260"/>
      <w:ind w:firstLine="340"/>
      <w:jc w:val="both"/>
    </w:pPr>
    <w:rPr>
      <w:rFonts w:ascii="Times New Roman" w:hAnsi="Times New Roman" w:cs="Times New Roman"/>
      <w:spacing w:val="-4"/>
      <w:sz w:val="22"/>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3T11:51:00Z</dcterms:created>
  <dc:creator>Андрияшкин Олег Борисович</dc:creator>
  <dc:description/>
  <dc:language>en-US</dc:language>
  <cp:lastModifiedBy>Computer</cp:lastModifiedBy>
  <cp:lastPrinted>2005-02-18T18:33:00Z</cp:lastPrinted>
  <dcterms:modified xsi:type="dcterms:W3CDTF">2004-04-19T12:04:00Z</dcterms:modified>
  <cp:revision>517</cp:revision>
  <dc:subject/>
  <dc:title>llllllllh;glglfkkkfkkfkk</dc:title>
</cp:coreProperties>
</file>