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А. Живолупова</w:t>
      </w:r>
    </w:p>
    <w:p>
      <w:pPr>
        <w:pStyle w:val="TextBody"/>
        <w:spacing w:lineRule="exact" w:line="360" w:before="0" w:after="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Волгоград</w:t>
      </w:r>
    </w:p>
    <w:p>
      <w:pPr>
        <w:pStyle w:val="BodyText2"/>
        <w:tabs>
          <w:tab w:val="clear" w:pos="708"/>
          <w:tab w:val="left" w:pos="0" w:leader="none"/>
        </w:tabs>
        <w:spacing w:lineRule="exact" w:line="36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облема семейно-брачных отношений в структуре профессиональной подготовки специалистов по социальной работе</w:t>
      </w:r>
    </w:p>
    <w:p>
      <w:pPr>
        <w:pStyle w:val="BodyText2"/>
        <w:tabs>
          <w:tab w:val="clear" w:pos="708"/>
          <w:tab w:val="left" w:pos="0" w:leader="none"/>
        </w:tabs>
        <w:spacing w:lineRule="exact" w:line="360"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pacing w:lineRule="exact" w:line="360" w:before="0" w:after="0"/>
        <w:ind w:firstLine="709"/>
        <w:rPr/>
      </w:pPr>
      <w:r>
        <w:rPr/>
        <w:t xml:space="preserve"> </w:t>
      </w:r>
      <w:r>
        <w:rPr/>
        <w:t xml:space="preserve">Современное состояние семейно-брачных отношений неотделимо от важнейших тенденций культурно-исторического, экономического, политического преобразования мира в целом и каждой конкретной страны в частности. Тем не менее можно отметить, что в последние годы все более заметными становятся некоторые общие тенденции в развитии института семьи и брака  в России и странах ближнего зарубежья. Вполне закономерно, что это находит свое отражение и в отдельных общих моментах профессиональной подготовки специалистов, одним из объектов деятельности которых является семья. Поэтому нам хотелось бы затронуть вопросы, касающиеся места тех учебных дисциплин, в содержание которых включена семейная проблематика. </w:t>
      </w:r>
    </w:p>
    <w:p>
      <w:pPr>
        <w:pStyle w:val="BodyText2"/>
        <w:tabs>
          <w:tab w:val="clear" w:pos="708"/>
          <w:tab w:val="left" w:pos="0" w:leader="none"/>
        </w:tabs>
        <w:spacing w:lineRule="exact" w:line="360" w:before="0" w:after="0"/>
        <w:ind w:firstLine="709"/>
        <w:rPr/>
      </w:pPr>
      <w:r>
        <w:rPr>
          <w:szCs w:val="28"/>
        </w:rPr>
        <w:t xml:space="preserve">Сегодня большинство взрослого населения нашей и других стран живет в браке. Вместе с тем отмечается численное увеличение людей, которые не состоят и никогда не состояли в зарегистрированном браке. Этот факт служит одним из индикаторов, позволяющих констатировать наличие социальных, политических, экономических  изменений происходящих во всем мире. Другой показатель – высокий уровень распада брачных пар вследствие развода, причем развод  – проблема преимущественно молодежная. По данным специальных исследований, проведенных в крупных городах различных регионов России, треть всех разводов приходится на семьи, существующие менее года, еще треть на семьи с брачным стажем от1-5 лет. Средняя фактическая продолжительность брака у разведенной молодежи до 30 лет составляет 3,1 года. О динамике нестабильности браков свидетельствуют статистические данные: в 1992 г. на 1000 населения приходилось 7,1 браков и 4,3 разводов, а в 1997 г. 6,3 браков и 3,8 разводов </w:t>
      </w:r>
      <w:r>
        <w:rPr>
          <w:i/>
          <w:szCs w:val="28"/>
        </w:rPr>
        <w:t>(Ю.А. Гаспарян, 1999)</w:t>
      </w:r>
      <w:r>
        <w:rPr>
          <w:szCs w:val="28"/>
        </w:rPr>
        <w:t xml:space="preserve">. В России, по данным микропереписи 1994 г., впервые фиксирующей процент незарегистрированных браков, доля сожительств городского населения составила 6%, для сельского населения – 9%, по Западной Сибири эти показатели соответственно 8% и 12% </w:t>
      </w:r>
      <w:r>
        <w:rPr>
          <w:i/>
          <w:szCs w:val="28"/>
        </w:rPr>
        <w:t>(А.Р. Михеева, 1998)</w:t>
      </w:r>
      <w:r>
        <w:rPr>
          <w:szCs w:val="28"/>
        </w:rPr>
        <w:t xml:space="preserve">. С этого момента наблюдается рост числа фактических браков, количество которых экспертно оценивается в 2-3 млн. в России.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мптомами  нестабильности брачных отношений является также появление альтернативных (инновационных, нетипичных) форм семейной организации (например, в виде сожительства однополых партнеров). На протяжении последних лет предоставляемые исследователями В.М. Закировой </w:t>
      </w:r>
      <w:r>
        <w:rPr>
          <w:i/>
          <w:sz w:val="28"/>
          <w:szCs w:val="28"/>
        </w:rPr>
        <w:t>(1998)</w:t>
      </w:r>
      <w:r>
        <w:rPr>
          <w:sz w:val="28"/>
          <w:szCs w:val="28"/>
        </w:rPr>
        <w:t xml:space="preserve">, В. Сатир </w:t>
      </w:r>
      <w:r>
        <w:rPr>
          <w:i/>
          <w:sz w:val="28"/>
          <w:szCs w:val="28"/>
        </w:rPr>
        <w:t>(1992)</w:t>
      </w:r>
      <w:r>
        <w:rPr>
          <w:sz w:val="28"/>
          <w:szCs w:val="28"/>
        </w:rPr>
        <w:t xml:space="preserve">,  М.А. Токмаковой </w:t>
      </w:r>
      <w:r>
        <w:rPr>
          <w:i/>
          <w:sz w:val="28"/>
          <w:szCs w:val="28"/>
        </w:rPr>
        <w:t>(1999)</w:t>
      </w:r>
      <w:r>
        <w:rPr>
          <w:sz w:val="28"/>
          <w:szCs w:val="28"/>
        </w:rPr>
        <w:t xml:space="preserve">, K.R. Rogers </w:t>
      </w:r>
      <w:r>
        <w:rPr>
          <w:i/>
          <w:sz w:val="28"/>
          <w:szCs w:val="28"/>
        </w:rPr>
        <w:t>(1984)</w:t>
      </w:r>
      <w:r>
        <w:rPr>
          <w:sz w:val="28"/>
          <w:szCs w:val="28"/>
        </w:rPr>
        <w:t xml:space="preserve">, J. Belsky </w:t>
      </w:r>
      <w:r>
        <w:rPr>
          <w:i/>
          <w:sz w:val="28"/>
          <w:szCs w:val="28"/>
        </w:rPr>
        <w:t>(1984)</w:t>
      </w:r>
      <w:r>
        <w:rPr>
          <w:sz w:val="28"/>
          <w:szCs w:val="28"/>
        </w:rPr>
        <w:t xml:space="preserve">  и др. сведения не вполне достаточны, чтобы судить о том, являются ли эти альтернативные формы семьи симптомами исторического изживания, или это просто поиски иных, более гибких форм семейной организации, в большей степени соответствующих запросам современных брачных партнеров, нежели традиционный моногамный вариант. 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вопросам брака уделяют большое внимание не только в теории, но и на практике. В работах Л.В. Карцевой </w:t>
      </w:r>
      <w:r>
        <w:rPr>
          <w:i/>
          <w:sz w:val="28"/>
          <w:szCs w:val="28"/>
        </w:rPr>
        <w:t>(2002)</w:t>
      </w:r>
      <w:r>
        <w:rPr>
          <w:sz w:val="28"/>
          <w:szCs w:val="28"/>
        </w:rPr>
        <w:t xml:space="preserve">, Г.А. Макеева </w:t>
      </w:r>
      <w:r>
        <w:rPr>
          <w:i/>
          <w:sz w:val="28"/>
          <w:szCs w:val="28"/>
        </w:rPr>
        <w:t>(1995)</w:t>
      </w:r>
      <w:r>
        <w:rPr>
          <w:sz w:val="28"/>
          <w:szCs w:val="28"/>
        </w:rPr>
        <w:t xml:space="preserve">, Н.Н. Нарицына </w:t>
      </w:r>
      <w:r>
        <w:rPr>
          <w:i/>
          <w:sz w:val="28"/>
          <w:szCs w:val="28"/>
        </w:rPr>
        <w:t>(1999)</w:t>
      </w:r>
      <w:r>
        <w:rPr>
          <w:sz w:val="28"/>
          <w:szCs w:val="28"/>
        </w:rPr>
        <w:t xml:space="preserve">, Э.А. Орловой </w:t>
      </w:r>
      <w:r>
        <w:rPr>
          <w:i/>
          <w:sz w:val="28"/>
          <w:szCs w:val="28"/>
        </w:rPr>
        <w:t>(1998)</w:t>
      </w:r>
      <w:r>
        <w:rPr>
          <w:sz w:val="28"/>
          <w:szCs w:val="28"/>
        </w:rPr>
        <w:t xml:space="preserve"> и др. подчеркивается, что институт брака прямо или косвенно отражает все изменения, происходящие в обществе, хотя и обладает относительной самостоятельностью, устойчивостью. Перемены, происходящие в России, повлияли на институт брака и привели к потребности в восстановлении ценностей, изучении тенденций и процессов, происходящих в сфере семейно-брачных отношений, а также в организации практической работы по подготовке молодежи к семейной жизни, к оказанию помощи различным категориям граждан в вопросах брак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Сфера семейно-брачных отношений в той или иной мере является объектом исследования многих наук – социологии, психологии, педагогики и др. Каждая из них в соответствии со своим предметом изучает специфические стороны функционирования и развития института брака, дает общее представление о семейно-брачных отношениях в рамках своей области научного зна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другой стороны, данная сфера находит свое отражение в сознании людей благодаря средствам массовой информации (СМИ), литературе, религии, искусству и другим общественным институтам (школе, учреждениям  дополнительного образования). В отдельности, а иногда и в совокупности, они составляют институты социализации. Нередко под стихийным, а чаще всего специально организованным и целенаправленным воздействием этих  институтов, создающих условия жизни индивида на всех возрастных этапах, происходит развитие и самоизменение человека  </w:t>
      </w:r>
      <w:r>
        <w:rPr>
          <w:i/>
          <w:iCs/>
          <w:color w:val="000000"/>
          <w:sz w:val="28"/>
          <w:szCs w:val="28"/>
        </w:rPr>
        <w:t>(А. Мудрик, 1990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аким образом, в центре рассмотрения оказывается человек, личность, нуждающаяся в социальной  и психологической помощи, которая может носить профилактический, коррекционный, реабилитационный, терапевтический, попечительский характер. Одним из представителей помогающих профессий, призванных оказывать такую помощь, является специалист социальной работы.</w:t>
      </w:r>
    </w:p>
    <w:p>
      <w:pPr>
        <w:pStyle w:val="3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Социальная работа с семьей, как отмечают М.В. Фирсов, Е.Г. Студенов</w:t>
      </w:r>
      <w:r>
        <w:rPr>
          <w:i/>
          <w:sz w:val="28"/>
          <w:szCs w:val="28"/>
        </w:rPr>
        <w:t xml:space="preserve"> ( 2000), </w:t>
      </w:r>
      <w:r>
        <w:rPr>
          <w:sz w:val="28"/>
          <w:szCs w:val="28"/>
        </w:rPr>
        <w:t xml:space="preserve"> еще только начинает свое становление как самостоятельное и особое направление сотрудника социальной сферы. В связи с этим следует обозначить основные направления работы по оказанию социальной и психологической помощи семье:</w:t>
      </w:r>
    </w:p>
    <w:p>
      <w:pPr>
        <w:pStyle w:val="3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несовершеннолетними (разработка программ подготовки к браку; просвещение по вопросам брака, информирование о социальных службах, занимающихся различными аспектами семьи и брака и т.п.);</w:t>
      </w:r>
    </w:p>
    <w:p>
      <w:pPr>
        <w:pStyle w:val="3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>работа с молодежью (воспитание, просвещение, сопровождение, консультирование  в рамках подготовки к браку, помощь молодым людям в сфере межличностных отношений, работа с молодежными клубами и т.п.);</w:t>
      </w:r>
    </w:p>
    <w:p>
      <w:pPr>
        <w:pStyle w:val="3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взрослыми (просвещение, оказание посреднической и консультационной помощи, проведение семинаров; организация групп взаимопомощи и т.п.);</w:t>
      </w:r>
    </w:p>
    <w:p>
      <w:pPr>
        <w:pStyle w:val="3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азличными категориями населения по вопросам брака (пожилые, инвалиды и т.п.);</w:t>
      </w:r>
    </w:p>
    <w:p>
      <w:pPr>
        <w:pStyle w:val="3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ециалистов (разработка специальных программ для подготовки специалистов по вопросам брака; создание курсов повышения профессиональной квалификации; проведение симпозиумов, конференций и т.п.);</w:t>
      </w:r>
    </w:p>
    <w:p>
      <w:pPr>
        <w:pStyle w:val="3"/>
        <w:numPr>
          <w:ilvl w:val="0"/>
          <w:numId w:val="2"/>
        </w:numPr>
        <w:shd w:fill="FFFFFF" w:val="clear"/>
        <w:autoSpaceDE w:val="false"/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созданию учреждений и специальных служб  (создание служб знакомств, баз данных, организация клубов, школ); организация работы на базе религиозных, медицинских, общественных организаций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ыделенных направлений является подготовка специалистов социальной сферы для работы с семьей. На характеристике этого направления нам хотелось бы остановиться более подробно.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фессиональной подготовки студентов-социальных работников на факультете психологии и социальной работы Волгоградского государственного педагогического университета особое внимание уделяется современным тенденциям в развитии института семьи. С учетом этого обучение на отделении социальной работы выстраивается таким образом, чтобы активизировать процесс установления межпредметных связей, увеличить долю самостоятельной работы студента и шире внедрять практико-ориентированные формы  организации учебной деятельности. Опираясь на образовательный стандарт подготовки специалиста социальной работы в данном направлении, особое внимание мы уделяем следующим  учебным дисциплинам, посредством которых осуществляется внедрение инновационных аспектов в учебный процесс: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ктикум профессиональной подготовки «Мой клиент – социальная группа» (2-й курс);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Семьеведение» (4-й курс);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актикум профессиональной подготовки «Социальная работа в сфере семейно-брачных отношений» (5-й курс)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предложенной структуре первой составляющей является «Практикум профессиональной подготовки», позволяющий построить дальнейший непрерывный процесс подготовки специалистов социальной работы к деятельности в сфере семейно-брачных отношен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 как социальная группа в контексте практикума профессиональной подготовки (2-й курс) рассматривается через призму понятия «группа», что позволяет выстраивать обучение студентов на основе сравнительного анализа. Будущий специалист социальной работы имеет возможность обращаться к своему внутреннему и «чужому» внешнему опыту, аккумулировать полученную информацию из других учебных дисциплин, анализировать опыт практикующих специалистов, осуществить мини-проект по полевому обследованию опыта социальных учреждений занимающихся вопросами брака и семьи. 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Семьеведение» (4 курс), с одной стороны, выступает базовой основой в предлагаемом нами процессе. С другой стороны, в силу ограниченности временных ресурсов, отводимых на аудиторную работу, при ее изучении не представляется возможным рассмотреть ряд тем, которые актуализировались в теории и практике социальной работы с семьей за последнее время. Поэтому нами было предложено введение специального практикума (в качестве курса по выбору) на начальном и завершающем этапах профессионального образования, что позволяет сделать процесс профессиональной подготовки студентов к деятельности в сфере семейно-брачных отношений целостным и непрерывным.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процесс, с нашей точки зрения, имеет логическое завершение при введении специального курса по выбору практикум ПП «Социальная работа в сфере семейно-брачных отношений», на старших курсах обучения студентов по специальности «Социальная работа». Это обусловлено рядом обстоятельств: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ществующая специализация «Художественно-творческие технологии в социальной работе» на факультете является универсальной, использование данных технологий возможно практически с любыми категориями клиентов и поэтому нецелесообразно создавать альтернативную специализацию;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чебная нагрузка по курсу «Семьеведение» не позволяет включать в рассмотрение ряд тем, которые актуализировались в теории и практике социальной работы за последнее время;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) многие студенты на старших курсах начинают работать по специальности или имеют определенное представление о своем дальнейшем трудоустройстве, и для них данный курс становится востребованным.  </w:t>
      </w:r>
    </w:p>
    <w:p>
      <w:pPr>
        <w:pStyle w:val="Normal"/>
        <w:tabs>
          <w:tab w:val="clear" w:pos="708"/>
          <w:tab w:val="left" w:pos="108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Данный курс выступает в качестве логического продолжения «Семьеведения»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курс по выбору «Социальная работа в сфере семейно-брачных отношений»  может быть перенесена с курса «Семьеведение» аккумулирующая функция, при которой  студент получает возможность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) проанализировать комплекс межпредметной интеграции, включающий рассмотрение прогноза о вкладе учебных дисциплин изучаемых на завершающем этапе обучения в представление о сфере семейно-брачных отношений составленного в рамках «Семьеведения»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) создать целостную картину теоретических и практических основ социальной работы в сфере семейно-брачных отношени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) рефлексировать свой учебный опыт в данной области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) определить направление самостоятельной работы по углублению теоретических знаний, практических умений и навыков по вопросам семьи и брак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5) исследовать оказываемое влияние изучаемых дисциплин по вопросам брака и семьи на становление студента как будущего/ состоявшегося партнера, семьянина и род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6) сфокусировать внимание на проблемных моментах и приоритетных направлениях организации практической социальной работы в рассматриваемой сфере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нами варианты завершения системы профессиональной подготовки социального работника к квалифицированному взаимодействию с семьей определяют внутреннюю  мобильность модели. Следовательно, преподавателю учебной дисциплины «Семьеведение» и/или курса по выбору «Социальная работа в сфере семейно-брачных отношений» необходимо выстраивать свои занятия в зависимости от предшествовавшего теоретико-практического опыта студента и «зоны его ближайшего» профессионального развития. В рамках «Семьеведения» предположительны изменения: а) на начальном этапе изучения курса в зависимости от того, осваивал студент практикум «Мой клиент – социальная группа» или нет; б) в определении тем,  предлагаемых студентам для самостоятельного рассмотрения, если всей группой/частью группы выбран курс «Социальная работа в сфере семейно-брачных отношений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ми структурными элементами в процессе профессиональной подготовки будущих социальных работников к деятельности в сфере семейно-брачных отношений являются фактически все учебные предметы, осваиваемые будущим специалистом в период получения образования. Речь идет об учебных предметах из блока общегуманитарных и социально-экономических, математических и естественнонаучных дисциплин. Задача преподавателя, ставящего в центр образовательной подготовки студентов сферу семейно-брачных отношений, мотивировать студентов к самостоятельному научному поиску и анализу информации предлагаемой в каждом конкретном учебном предмете через призму рассматриваемой сферы. (Мы полагаем, что можно говорить не только об описываемой нами сфере, но и любую другую проблему можно рассматривать в контексте активизации межпредметных связей)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ваясь на исследовательских материалах  Н.В. Тельтевской </w:t>
      </w:r>
      <w:r>
        <w:rPr>
          <w:i/>
          <w:sz w:val="28"/>
          <w:szCs w:val="28"/>
        </w:rPr>
        <w:t>(2003)</w:t>
      </w:r>
      <w:r>
        <w:rPr>
          <w:sz w:val="28"/>
          <w:szCs w:val="28"/>
        </w:rPr>
        <w:t xml:space="preserve">, мы считаем, что реализация связей между учебными дисциплинами способствует: самостоятельности, формированию мировоззрения, развитию системного типа мышления, активизации познавательной деятельности, становлению субъектности студента. 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ая подготовка студентов к деятельности в сфере семейно-брачных отношений может быть описана следующими характеристик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ость – процесс подготовки не зависит от существующей специализации и не исключает ее; не определяется в административном порядке, а предлагается преподавателями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ариативность – студент может на разных курсах обучения отдавать предпочтение «курсам по выбору», которые способствуют формированию ЗУН  в данной сфере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нтность – подготовка к деятельности в рассматриваемой сфере актуализируется для каждого студента на основании его личных предпочтений и не зависит от каких-либо внешних факт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– подготовка носит целостный характер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ость – всесторонняя открытость подготовки к знаниям из различных научных област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риентированность – проекция подготовки на студента как будущего семьянина; выбор составляющих учебного процесса самим студентом.</w:t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hd w:fill="FFFFFF" w:val="clear"/>
        <w:autoSpaceDE w:val="false"/>
        <w:spacing w:lineRule="exact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авторе:</w:t>
      </w:r>
    </w:p>
    <w:p>
      <w:pPr>
        <w:pStyle w:val="3"/>
        <w:shd w:fill="FFFFFF" w:val="clear"/>
        <w:autoSpaceDE w:val="false"/>
        <w:spacing w:lineRule="exact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Живолупова Нина Александровна – </w:t>
      </w:r>
      <w:r>
        <w:rPr>
          <w:sz w:val="28"/>
          <w:szCs w:val="28"/>
        </w:rPr>
        <w:t>аспирант кафедры педагогики Волгоградского государственного педагогического университета.</w:t>
      </w:r>
    </w:p>
    <w:p>
      <w:pPr>
        <w:pStyle w:val="3"/>
        <w:shd w:fill="FFFFFF" w:val="clear"/>
        <w:autoSpaceDE w:val="false"/>
        <w:spacing w:lineRule="exact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Электронный адрес: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niji@rambler.ru</w:t>
        </w:r>
      </w:hyperlink>
      <w:r>
        <w:rPr>
          <w:b/>
          <w:sz w:val="28"/>
          <w:szCs w:val="28"/>
          <w:lang w:val="en-US"/>
        </w:rPr>
        <w:t xml:space="preserve"> </w:t>
      </w:r>
    </w:p>
    <w:p>
      <w:pPr>
        <w:pStyle w:val="3"/>
        <w:shd w:fill="FFFFFF" w:val="clear"/>
        <w:autoSpaceDE w:val="false"/>
        <w:spacing w:lineRule="exact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exact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spacing w:lineRule="exact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00" w:after="10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ji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3:47:00Z</dcterms:created>
  <dc:creator>Nina</dc:creator>
  <dc:description/>
  <dc:language>en-US</dc:language>
  <cp:lastModifiedBy>123</cp:lastModifiedBy>
  <dcterms:modified xsi:type="dcterms:W3CDTF">2005-02-24T18:38:00Z</dcterms:modified>
  <cp:revision>78</cp:revision>
  <dc:subject/>
  <dc:title>Н</dc:title>
</cp:coreProperties>
</file>