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" w:right="113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семьи – как учебный предмет в планах университетов, институтов и средних школ.</w:t>
      </w:r>
    </w:p>
    <w:p>
      <w:pPr>
        <w:pStyle w:val="Normal"/>
        <w:spacing w:before="280" w:after="280"/>
        <w:ind w:left="540" w:right="113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Автор</w:t>
      </w:r>
      <w:r>
        <w:rPr>
          <w:b/>
          <w:sz w:val="20"/>
          <w:szCs w:val="20"/>
        </w:rPr>
        <w:t>:Иванова Елена Николаевна, соискатель степени кандидата психологических наук (19.00.05), адъюнкт 1 курса Военного университета г. Москва. Место работы: г. Мурманск в/ч 34630, психолог части. Эл. адрес:</w:t>
      </w:r>
      <w:r>
        <w:rPr>
          <w:b/>
          <w:sz w:val="20"/>
          <w:szCs w:val="20"/>
          <w:lang w:val="en-US"/>
        </w:rPr>
        <w:t>to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u</w:t>
      </w:r>
      <w:r>
        <w:rPr>
          <w:b/>
          <w:sz w:val="20"/>
          <w:szCs w:val="20"/>
        </w:rPr>
        <w:t>6@</w:t>
      </w:r>
      <w:r>
        <w:rPr>
          <w:b/>
          <w:sz w:val="20"/>
          <w:szCs w:val="20"/>
          <w:lang w:val="en-US"/>
        </w:rPr>
        <w:t>ro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Научный руководитель</w:t>
      </w:r>
      <w:r>
        <w:rPr>
          <w:b/>
          <w:sz w:val="20"/>
          <w:szCs w:val="20"/>
        </w:rPr>
        <w:t>: Кузьмина Елена Ивановна, доктор психологических наук, доцент кафедры психологии.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Одной из важнейших ценностей для личности безусловно является семья. Фундаментом ценностного отношения личности к семье являются представляемые ею возможности в реализации многих аспектов: включённость в социальную группу, потребность в безопасности, во взаимопонимании и поддержке, интимном межличностном общении, в самореализации, отцовстве и материнстве. Юношеский возраст является наиболее сензитивным периодом для освоения ценностного ряда определяющего характер отношения к личной жизни: потребность в поиске смысла жизни, любви, дружбе, профессиональном и семейном самоопределении.    Вместе с тем, фактор высшего образования и отсрочка начала самостоятельной трудовой жизни, ведёт к увеличению свободы выбора и усложнению процесса самоопределения молодёжи.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ab/>
        <w:tab/>
        <w:tab/>
        <w:t xml:space="preserve"> Параллельно наблюдается снижение ценностных ориентаций молодежи в отношении семейных и репродуктивных функций, этому способствует ряд факторов: влияние негативного опыта семейных отношений полученных в родительской семье (конфликты, измены, разводы), легализация различных внебрачных форм взаимоотношения полов, как следствие сексуальной революции в нашем обществе, ослабление ценностных ориентаций на брак и семью на уровне государственной политики. Отсутствие комплексной, целенаправленной научно – обоснованной программы подготовки молодёжи к семейной жизни и ответственному родительству.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  <w:r>
        <w:rPr/>
        <w:tab/>
        <w:tab/>
        <w:tab/>
        <w:t xml:space="preserve"> Создавая новый учебный предмет, необходимо учесть тот фактор, что внешне институт семьи сохраняет признаки патриархальности, но «внутренне» превращается в свободную ассоциацию партнеров, взаимодействующую ради реализации личных желаний и потребностей. Как показывают исследования, у молодежи не доминируют супружеские мотивы, а преобладает потребность в эмотивных связях, направленность на сексуальное удовлетворение и творческое сотрудничество.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Используя новые подходы: давать возможность выбора изучать этот предмет или нет (для учебных заведений, где психология не является профилирующим предметом), не навязывать свой опыт. Как выразил в поэтической форме эту мысль Халил Гибрал (Ливия):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</w:t>
      </w:r>
      <w:r>
        <w:rPr/>
        <w:t>Твои дети – не твои дети,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</w:t>
      </w:r>
      <w:r>
        <w:rPr/>
        <w:t>Они порождены зовом, который жизнь обращает к самой себе.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</w:t>
      </w:r>
      <w:r>
        <w:rPr/>
        <w:t>Они приходят в мир благодаря тебе, но ты их не приводишь.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</w:t>
      </w:r>
      <w:r>
        <w:rPr/>
        <w:t>И хотя они с тобой, они тебе не принадлежат.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</w:t>
      </w:r>
      <w:r>
        <w:rPr/>
        <w:t xml:space="preserve">Ты можешь предложить им свою любовь, 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</w:t>
      </w:r>
      <w:r>
        <w:rPr/>
        <w:t>Но не свои мысли, потому что мысли у них собственные.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</w:t>
      </w:r>
      <w:r>
        <w:rPr/>
        <w:t>. . . . .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</w:t>
      </w:r>
      <w:r>
        <w:rPr/>
        <w:t>Ты можешь попытаться сделать их такими, как  ты,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</w:t>
      </w:r>
      <w:r>
        <w:rPr/>
        <w:t>Потому что жизнь не возвращается назад.</w:t>
      </w:r>
    </w:p>
    <w:p>
      <w:pPr>
        <w:pStyle w:val="Normal"/>
        <w:ind w:left="540" w:hanging="540"/>
        <w:jc w:val="both"/>
        <w:rPr/>
      </w:pPr>
      <w:r>
        <w:rPr/>
        <w:t xml:space="preserve">                       </w:t>
      </w:r>
      <w:r>
        <w:rPr/>
        <w:t>И не останавливается на дне вчерашнем.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Представления о будущем являются неотъемлемой частью жизненного пути человека.</w:t>
      </w:r>
    </w:p>
    <w:p>
      <w:pPr>
        <w:pStyle w:val="Normal"/>
        <w:ind w:left="540" w:hanging="0"/>
        <w:jc w:val="both"/>
        <w:rPr/>
      </w:pPr>
      <w:r>
        <w:rPr/>
        <w:t xml:space="preserve">Практика работы психологов в системе образования показывает, что семинары по обучению старшеклассников планированию жизненного пути и карьеры, обучение целеполаганию, (И.А.Баева, 2002;И.В.Дубровина, 1999; А.Л. Лихтарников, Е.Н. Чеснокова, М. Алиева, 2001)снимают проблемы в профессиональном самоопределении, снижают напряженность в ситуации выбора профессии и т.д.. Возможно такая форма может быть использована и в подготовке к семейному самоопределению. Необходима психологическая подготовка к встрече с будущим: показ альтернатив будущего, научить </w:t>
      </w:r>
    </w:p>
    <w:p>
      <w:pPr>
        <w:pStyle w:val="Normal"/>
        <w:ind w:left="540" w:hanging="540"/>
        <w:jc w:val="both"/>
        <w:rPr/>
      </w:pPr>
      <w:r>
        <w:rPr/>
        <w:t>предвидеть последствия сделанного выбора, возможности думать в терминах вероятности,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  <w:r>
        <w:rPr/>
        <w:t>показать возможные альтернативы будущего, выявлять роль ценностей в принятии решений.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Нам кажется важным рассмотреть до-семейные отношения, как феномен, выступаю –</w:t>
      </w:r>
    </w:p>
    <w:p>
      <w:pPr>
        <w:pStyle w:val="Normal"/>
        <w:ind w:left="540" w:hanging="540"/>
        <w:jc w:val="both"/>
        <w:rPr/>
      </w:pPr>
      <w:r>
        <w:rPr/>
        <w:t>щий в качестве определяющего фактора в семейном самоопределении. А в рамках до-</w:t>
      </w:r>
    </w:p>
    <w:p>
      <w:pPr>
        <w:pStyle w:val="Normal"/>
        <w:ind w:left="540" w:hanging="540"/>
        <w:jc w:val="both"/>
        <w:rPr/>
      </w:pPr>
      <w:r>
        <w:rPr/>
        <w:t>семейных отношений две основные составляющие для развития отношений любви: встречу и выбор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b/>
          <w:sz w:val="28"/>
          <w:szCs w:val="28"/>
        </w:rPr>
        <w:t xml:space="preserve">Психологические основы выбора партнёра.      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</w:t>
      </w:r>
      <w:r>
        <w:rPr/>
        <w:t>Проблемы добрачного поведения и выбора партнера незаслуженно обойдены внима –</w:t>
      </w:r>
    </w:p>
    <w:p>
      <w:pPr>
        <w:pStyle w:val="Normal"/>
        <w:ind w:left="540" w:hanging="540"/>
        <w:jc w:val="both"/>
        <w:rPr/>
      </w:pPr>
      <w:r>
        <w:rPr/>
        <w:t xml:space="preserve">нием исследователей, они относятся к малоизученным. В советский период, например, </w:t>
      </w:r>
    </w:p>
    <w:p>
      <w:pPr>
        <w:pStyle w:val="Normal"/>
        <w:ind w:left="540" w:hanging="540"/>
        <w:jc w:val="both"/>
        <w:rPr/>
      </w:pPr>
      <w:r>
        <w:rPr/>
        <w:t xml:space="preserve">разрабатывали и  исследовали психологические факторы брачного отбора и мотивы вступления в брак Голод С.И., Файнбург З.И., Харчев А.Г., Кон И.С.. Они установили главный мотив вступления в брак – это любовь, а мотивом развода - несходство характер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жно предположить, что основная причина в несовпадении добрачных представ –лений со сложившейся в браке реальностью. Гурко Т.А. определяла влияние добрачного поведения на стабильность молодой семьи. Вопросом продолжительности добрачного знакомства занимались Говако Б.И., Баздырев К.К..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>Существуют различные теории выбора брачного партнёра: теория «дополняющих потребностей» Уинча Р., которая в частности подтвердилась в исследовании Розановой М.М.. Она пришла к выводу, что при выборе «реального» партнёра чаще срабатывает «правило подобия»; при выборе «идеального» партнёра люди в большей степени реализуют « правило противоположности». У мужчин и женщин эти правила имеют определённую специфику проявления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 xml:space="preserve">Аналогична инструментальная теория подбора супругов, разработанная Сентерсом </w:t>
      </w:r>
    </w:p>
    <w:p>
      <w:pPr>
        <w:pStyle w:val="Normal"/>
        <w:ind w:left="540" w:hanging="540"/>
        <w:jc w:val="both"/>
        <w:rPr/>
      </w:pPr>
      <w:r>
        <w:rPr/>
        <w:t>(1975). Согласно ей, человека влечёт к тому, чьи потребности сходны с его собственными или дополняют их.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>Теория «стимул – ценность – роль» (Мерстейн Б.,1970) основывается на двух важных предпосылках:</w:t>
      </w:r>
    </w:p>
    <w:p>
      <w:pPr>
        <w:pStyle w:val="Normal"/>
        <w:ind w:left="540" w:hanging="540"/>
        <w:jc w:val="both"/>
        <w:rPr/>
      </w:pPr>
      <w:r>
        <w:rPr/>
        <w:t>1)на каждой ступени развития взаимоотношений партнёров прочность отношений зависит от так так называемого равенства обмена;</w:t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>2) брачный выбор включает в себя серию  последовательных стадий, фильтров.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>Интересной представляется модель «фильтров» Дж. Удри (1974), в рамках которой выбор брачного партнёра выступает как процесс последовательного «отсева» кандидатов через иерархическую систему фильтров всё более и более пристрастного отбора.</w:t>
      </w:r>
    </w:p>
    <w:p>
      <w:pPr>
        <w:pStyle w:val="Normal"/>
        <w:ind w:left="540" w:hanging="540"/>
        <w:jc w:val="both"/>
        <w:rPr/>
      </w:pPr>
      <w:r>
        <w:rPr/>
        <w:t>Современные молодые люди свободны в поиске, поэтому наиболее важным ориентиром при выборе, как правило, являются личностные, индивидуальные качества человека.</w:t>
      </w:r>
    </w:p>
    <w:p>
      <w:pPr>
        <w:pStyle w:val="Normal"/>
        <w:ind w:left="540" w:hanging="540"/>
        <w:jc w:val="both"/>
        <w:rPr/>
      </w:pPr>
      <w:r>
        <w:rPr/>
        <w:t xml:space="preserve">    </w:t>
      </w:r>
    </w:p>
    <w:p>
      <w:pPr>
        <w:pStyle w:val="Normal"/>
        <w:ind w:left="540" w:hanging="540"/>
        <w:jc w:val="both"/>
        <w:rPr/>
      </w:pPr>
      <w:r>
        <w:rPr/>
        <w:t>Заключение брака побуждается системой мотивов, образующих определённую иерархию,</w:t>
      </w:r>
    </w:p>
    <w:p>
      <w:pPr>
        <w:pStyle w:val="Normal"/>
        <w:ind w:left="540" w:hanging="540"/>
        <w:jc w:val="both"/>
        <w:rPr/>
      </w:pPr>
      <w:r>
        <w:rPr/>
        <w:t>Мотивы различаются определённой степенью осознанности, варьируясь в широком диапа-</w:t>
      </w:r>
    </w:p>
    <w:p>
      <w:pPr>
        <w:pStyle w:val="Normal"/>
        <w:ind w:left="540" w:hanging="540"/>
        <w:jc w:val="both"/>
        <w:rPr/>
      </w:pPr>
      <w:r>
        <w:rPr/>
        <w:t>зоне, от сознательных намерений до бессознательного побуждения, например, мотив ин –</w:t>
      </w:r>
    </w:p>
    <w:p>
      <w:pPr>
        <w:pStyle w:val="Normal"/>
        <w:ind w:left="540" w:hanging="540"/>
        <w:jc w:val="both"/>
        <w:rPr/>
      </w:pPr>
      <w:r>
        <w:rPr/>
        <w:t>туиции. Хотя и на бессознательном уровне, возникновение и развитие интуиции обуслов-</w:t>
      </w:r>
    </w:p>
    <w:p>
      <w:pPr>
        <w:pStyle w:val="Normal"/>
        <w:ind w:left="540" w:hanging="540"/>
        <w:jc w:val="both"/>
        <w:rPr/>
      </w:pPr>
      <w:r>
        <w:rPr/>
        <w:t>ленно эмпирическими знаниями человека, приобретёнными в процессе его жизни и  деятельности. Этот феномен нам кажется интересным для рассмотрения в своей работе. Для будущего развития супружеских отношений оказывается крайне важной степень совпадения мотивов каждого из партнёров, определяющая меру совпадения ожиданий  в отношении брака.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/>
        <w:t>Как бы хорошо мы не изучили психологические факторы влияющие на выбор партнёра, мы не можем реально влиять на него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>Мы только можем психологически подготовить к выбору , делая его как можно более сознательно.</w:t>
      </w:r>
    </w:p>
    <w:p>
      <w:pPr>
        <w:pStyle w:val="Normal"/>
        <w:ind w:left="540" w:hanging="540"/>
        <w:jc w:val="both"/>
        <w:rPr/>
      </w:pPr>
      <w:r>
        <w:rPr/>
        <w:t>Научить реально оценивать себя, свои качества, достоинства и недостатки, знать какие качества в потенциальном брачном партнёре наиболее важны. Учить разбираться в своих чувствах, требованиях, притязаниях и уметь замечать их в партнёре.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  <w:r>
        <w:rPr/>
        <w:t xml:space="preserve">Настраивать на длительность брака, давая понять, что правильно сделанный выбор влияет на все сферы нашей будущей жизни.   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56:00Z</dcterms:created>
  <dc:creator>petr</dc:creator>
  <dc:description/>
  <dc:language>en-US</dc:language>
  <cp:lastModifiedBy>iatp</cp:lastModifiedBy>
  <dcterms:modified xsi:type="dcterms:W3CDTF">2005-02-03T10:56:00Z</dcterms:modified>
  <cp:revision>2</cp:revision>
  <dc:subject/>
  <dc:title>Психология семьи – как учебный предмет в планах университетов,институтов и средних школ</dc:title>
</cp:coreProperties>
</file>