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Трансформация семейных ролей мужчины и женщины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современном украинском обществе</w:t>
      </w:r>
    </w:p>
    <w:p>
      <w:pPr>
        <w:pStyle w:val="Heading2"/>
        <w:ind w:firstLine="720"/>
        <w:rPr>
          <w:b/>
          <w:b/>
        </w:rPr>
      </w:pPr>
      <w:r>
        <w:rPr>
          <w:b/>
        </w:rPr>
        <w:t>Алексеева А.В.</w:t>
      </w:r>
    </w:p>
    <w:p>
      <w:pPr>
        <w:pStyle w:val="Heading2"/>
        <w:ind w:firstLine="720"/>
        <w:rPr>
          <w:b/>
          <w:b/>
        </w:rPr>
      </w:pPr>
      <w:r>
        <w:rPr>
          <w:b/>
        </w:rPr>
        <w:t>г.Кие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ндерные особенности семейных ролей являются важной составляющей гендерных моделей поведения мужчин и женщин, и, обусловлены многими социально-экономическими факторами, такими как статус, национальность, возраст, уровень доходов и т.д. Специфика гендерного поведения в семье также определяется местом проживания (городская или сельская местность), и национально-этническими аспектами, оказывающими существенное влияние на содержательные характеристики гендерных ро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в Украине, в связи с постепенным изменением традиционного распределения ролей в социально-экономической сфере, происходит стремительная трансформация гендерных ролей в семье, в частности, содержательных аспектов, связанных с воспитанием детей и материальным обеспече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в современном обществе формируется несколько нетрадиционный взгляд на выполнение родительских обязанностей, а именно на воспитание ребенка до достижения ним детсадовского возраста. Достаточно интересными в изучаемом контексте являются результаты социологического исследования, проведенного Украинским Институтом социальных исследований в рамках реализации проекта «Формирование гендерного паритета в контексте социально-экономических преобразований» при финансовой поддержке Канадско-украинского гендерного фон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по результатам исследования и женщины и мужчины достаточно позитивно относятся к тому, что отец может воспользоваться отпуском по уходу за ребенком (47% женщин и 41% мужчин) ( 1 ). Формирование достаточно гибких взглядов на распределение семейных ролей в области воспитания детей, указывает на преодоление в современном украинском обществе стереотипных представлений о том, что воспитание детей является преимущественно женской обязанност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 отметить также существование определенного гендерного дисбаланса относительно выполнения молодыми родителями обязанностей по уходу за ребенком. Так, 60 % молодых отцов указывают на то, что хотели бы, чтобы их жены уделяли больше времени воспитанию ребенка, тогда как 77% молодых мам хотят, чтобы больше времени своим детям уделяли мужья ( 3 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е представления о воспитании детей также достаточно противоречивы: преобладающее большинство, как женщин, так и мужчин считают, что женщина, имеющая ребенка дошкольного возраста не должна работать (73% женщин и 78% мужчин) ( 1 ). Вместе с тем, достаточно значительная часть респондентов придерживается мнения, что отцы могут быть такими же заботливыми и внимательными воспитателями своих детей, как и матери (87% женщин и 82% мужчин). 93% как мужчин так и женщин выступают за равноценное участие родителей в воспитании дет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современные взгляды, бытующие в украинском обществе относительно воспитания детей достаточно неоднозначны и противоречивы: с одной стороны, как женщины, так и мужчины, считают, что участие родителей в воспитании детей может быть равноценным (и даже мужчина может достаточно успешно вместо матери ухаживать за маленьким ребенком), и, в то же время, большинство опрошенных считают, что занятость матери на работе негативным образом влияет на развитие ребе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ращаясь к исследованиям российских учёных, можно отметить наличие аналогичной ситуации. Так, в 1990-х годах в России наблюдается трансформации отцовско-материнских ролей, а именно: сужение материнской роли и расширение отцовской. Данные изменения происходят параллельно с преобразованием внесемейного статуса: «женщина зачастую становится равноправным, если не основным «добытчиком», в то время как мужчина может оказаться даже безработным» ( 3 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результатов исследования, проведенного Михеевой А.Р. в 2000-2002 гг. в Новосибирске, Бердске и Омске (Россия), показывает, что в настоящее время мужские, отцовские роли также претерпевают существенную трансформацию, что является результатом общего долговременного изменения генедрной системы в России ( 3 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гендерные роли в семейно-родительской сфере в Украине и России претерпевают значительную трансформацию в сторону расширения диапазона отцовских ролей, что отражает общую тенденцию современности, и обусловлено целым комплексом психологических и социо-экономических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реотипные представления относительно степени занятости и вклада каждого члена семьи в семейный бюджет приблизительно одинаковы для представителей как мужского, так и женского пола, но, в то же время, между ними существуют некоторые существенные различ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, большая часть опрошенных считает, что большинство женщин склонно отдавать предпочтение семье и материнству, а не карьере: данное мнение разделяют 79% женщин и 85% мужчин. Кроме того, по результатам опроса, 75% мужчин и 61% женщин считают, что главные обязанности женщины должны быть, в первую очередь, связаны с семьей, а мужчины – с работой ( 1 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, 78% женщин и 76% мужчин считают, что как мужчина, так и женщина должны делать свой вклад в семейный бюджет, что подчеркивает важность для женщины удачной профессиональной карьеры ( 1 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современные гендерные стереотипы являются очень противоречивыми и неоднозначными: приоритетной сферой деятельности женщины считаются семейные обязанности и воспитание детей, и, в то же время, финансовое обеспечение семьи требует участия, как мужчины, так и женщ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на основании проведенного исследования, можно сделать вывод о том, что ролевой диапазон женщин является более широким, в сравнении с мужским и охватывает как семейно-бытовую сферу и воспитание детей, так и профессиональную деятельность, тогда как для мужчины главным является его профессиональная самореализ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ндерные различия влияют также на психологические особенности и модели поведения мужчины и женщины в супружеской жизни, в частности на их отношение к внебрачным и добрачным сексуальным связ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мужчины в меньшей мере, чем женщины склонны считать изменой внебрачные сексуальные связи (данное мнение разделяют 17% мужчин), тогда как среди женщин лишь 10% опрошенных считают внебрачные связи нормальным явлением ( 1 ). Полученные данные говорят о том, что определенная категория мужчин воспринимает внебрачные связи как эпизодические сексуальные отношения, которые никаким образом не влияют на их семейную жизн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енщины, для которых сексуальные желания, в большинстве случаев, связаны с духовной и душевной близостью с другим человеком, традиционно более негативно относятся к внебрачным сексуальным отношениям, которым они придают значительно большее значение, в сравнении с мужчин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е к добрачным сексуальным связям также существенно отличается в мужской и женской половинах выборки, что объясняется физиологическими и психологическими отличиями и особенностями мужчины и женщ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помимо гармоничного единства у большинства женщин (с высоким уровнем выраженности феминных качеств) эротических и сексуальных желаний, что обуславливает стремление к установлению длительных сексуальных отношений, женщина, учитывая возможность беременности, более внимательна при выборе сексуального партнера, и, возможно, чувствует себя более надежно когда вступает в брак с любимым мужчи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, следует подчеркнуть, что воспитание женщины достаточным образом отличается от воспитания мужчины, а именно, важным аспектом воспитания девочки является ее подготовка к будущей семейной жизни, рождению детей, ведению домашнего хозяйства и т.д. Воспитание мальчиков в большей мере направлено на развитие интеллектуальных способностей, которые помогут освоить определенную профессиональную деятельность, тогда как будущая роль мальчика как отца своих детей не является важным моментом полового воспитания в родительской семь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дифференцированная социализация мальчика и девочки приводит к тому, что значимость семьи для женщины является значительно более высокой, чем для мужчины, что, безусловно, влияет на ее отношение к внебрачным и добрачным сексуальным связ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гендерно-ролевые стереотипы современного украинского общества отличаются неоднозначностью и противоречивостью, что, вероятно, отражает существующий гендерный дисбаланс, обусловленный множественными социально-экономическими, и, соответственно, психологическими изменениями места и роли мужчины и женщины в современном мире.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rPr/>
      </w:pPr>
      <w:r>
        <w:rPr/>
        <w:t>1 Алексеева А.В. Трансформація гендерних ролей та стереотипів у сучасних умовах//</w:t>
      </w:r>
      <w:r>
        <w:rPr>
          <w:lang w:val="uk-UA"/>
        </w:rPr>
        <w:t xml:space="preserve"> В кн. </w:t>
      </w:r>
      <w:r>
        <w:rPr/>
        <w:t>Гендерний паритет в умовах розбудови сучасного українського суспільства.- Український інститут соціальних досліджень, 2002. –121 с.</w:t>
      </w:r>
    </w:p>
    <w:p>
      <w:pPr>
        <w:pStyle w:val="TextBodyIndent"/>
        <w:rPr/>
      </w:pPr>
      <w:r>
        <w:rPr/>
        <w:t>2 Михеева А.Р. Современное отцовство: новые практики как трансформация гендерных ролей//В кн.: Формування гендерного паритету в контексті сучасних соціально-економічних перетворень: Матеріали міжнародної науково-практичної конференції –К.: Державний інститут проблем сім’ї та молоді; Український інститут соціальних досліджень, 2002. – 222 с.</w:t>
      </w:r>
    </w:p>
    <w:p>
      <w:pPr>
        <w:pStyle w:val="TextBodyIndent"/>
        <w:rPr/>
      </w:pPr>
      <w:r>
        <w:rPr/>
        <w:t>3 Ноур А.М. Особливості прояву гендерного паритету батьків у вихованні дитини у сучасній сім’ї// В кн.: Формування гендерного паритету в контексті сучасних соціально-економічних перетворень: Матеріали міжнародної науково-практичної конференції –К.: Державний інститут проблем сім’ї та молоді; Український інститут соціальних досліджень, 2002. – 222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20:51:00Z</dcterms:created>
  <dc:creator>ANNA</dc:creator>
  <dc:description/>
  <dc:language>en-US</dc:language>
  <cp:lastModifiedBy>Computer</cp:lastModifiedBy>
  <dcterms:modified xsi:type="dcterms:W3CDTF">2004-04-19T12:10:00Z</dcterms:modified>
  <cp:revision>3</cp:revision>
  <dc:subject/>
  <dc:title>Секция «Психология гендерных ролей в семье»</dc:title>
</cp:coreProperties>
</file>