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УЛЬТУРНЫЕ МОДЕЛИ МАТЕРИНСТВА И ОТЦОВСТВА КАК ФАКТОРЫ ФОРМИРОВАНИЯ РОДИТЕЛЬСКОГО ОТНОШЕНИЯ </w:t>
      </w:r>
    </w:p>
    <w:p>
      <w:pPr>
        <w:pStyle w:val="Normal"/>
        <w:jc w:val="center"/>
        <w:rPr>
          <w:b/>
          <w:b/>
          <w:sz w:val="28"/>
          <w:szCs w:val="28"/>
        </w:rPr>
      </w:pPr>
      <w:r>
        <w:rPr>
          <w:b/>
          <w:sz w:val="28"/>
          <w:szCs w:val="28"/>
        </w:rPr>
      </w:r>
    </w:p>
    <w:p>
      <w:pPr>
        <w:pStyle w:val="Normal"/>
        <w:jc w:val="right"/>
        <w:rPr>
          <w:b/>
          <w:b/>
          <w:i/>
          <w:i/>
          <w:sz w:val="28"/>
          <w:szCs w:val="28"/>
        </w:rPr>
      </w:pPr>
      <w:r>
        <w:rPr>
          <w:b/>
          <w:i/>
          <w:sz w:val="28"/>
          <w:szCs w:val="28"/>
        </w:rPr>
        <w:t xml:space="preserve">К.Н. Белогай </w:t>
      </w:r>
    </w:p>
    <w:p>
      <w:pPr>
        <w:pStyle w:val="Normal"/>
        <w:jc w:val="right"/>
        <w:rPr>
          <w:i/>
          <w:i/>
          <w:sz w:val="28"/>
          <w:szCs w:val="28"/>
        </w:rPr>
      </w:pPr>
      <w:r>
        <w:rPr>
          <w:i/>
          <w:sz w:val="28"/>
          <w:szCs w:val="28"/>
        </w:rPr>
        <w:t>Кемеровский государственный университет</w:t>
      </w:r>
    </w:p>
    <w:p>
      <w:pPr>
        <w:pStyle w:val="Normal"/>
        <w:jc w:val="right"/>
        <w:rPr>
          <w:i/>
          <w:i/>
          <w:sz w:val="28"/>
          <w:szCs w:val="28"/>
        </w:rPr>
      </w:pPr>
      <w:r>
        <w:rPr>
          <w:i/>
          <w:sz w:val="28"/>
          <w:szCs w:val="28"/>
        </w:rPr>
        <w:t>г. Кемерово</w:t>
      </w:r>
    </w:p>
    <w:p>
      <w:pPr>
        <w:pStyle w:val="Normal"/>
        <w:jc w:val="right"/>
        <w:rPr>
          <w:i/>
          <w:i/>
          <w:sz w:val="28"/>
          <w:szCs w:val="28"/>
        </w:rPr>
      </w:pPr>
      <w:r>
        <w:rPr>
          <w:i/>
          <w:sz w:val="28"/>
          <w:szCs w:val="28"/>
        </w:rPr>
      </w:r>
    </w:p>
    <w:p>
      <w:pPr>
        <w:pStyle w:val="Normal"/>
        <w:jc w:val="both"/>
        <w:rPr>
          <w:sz w:val="28"/>
          <w:szCs w:val="28"/>
        </w:rPr>
      </w:pPr>
      <w:r>
        <w:rPr>
          <w:sz w:val="28"/>
          <w:szCs w:val="28"/>
        </w:rPr>
        <w:tab/>
      </w:r>
    </w:p>
    <w:p>
      <w:pPr>
        <w:pStyle w:val="TextBodyIndent"/>
        <w:spacing w:lineRule="auto" w:line="240"/>
        <w:ind w:firstLine="540"/>
        <w:rPr/>
      </w:pPr>
      <w:r>
        <w:rPr/>
        <w:t xml:space="preserve">Когда речь заходит о родительском отношении, то одним из первых вопросов, которые встают перед исследователем, является  вопрос о формировании этого феномена. В  психологической литературе описывается целый ряд факторов, влияющих на формирование родительского отношения в онтогенезе.  Более подробно описан онтогенез материнского отношения. По мнению этологов, привязанность, в том числе материнская, - врожденный биопсихический механизм, объединяющий большинство видов животных с человеком (Тинберген Н., 1975). В биологии поведения важными для формирования материнского отношения считается опыт отношений с собственной матерью, опыт взаимодействия с детенышами до половой зрелости и опыт собственного материнства. </w:t>
      </w:r>
    </w:p>
    <w:p>
      <w:pPr>
        <w:pStyle w:val="Normal"/>
        <w:ind w:firstLine="540"/>
        <w:jc w:val="both"/>
        <w:rPr/>
      </w:pPr>
      <w:r>
        <w:rPr>
          <w:sz w:val="28"/>
        </w:rPr>
        <w:t>Интересно, что и психологи выделяют сходные факторы, влияющие на развитие материнского отношения. Так, Д. Винникот (Винникот Д., 1998) считает, что способность женщины быть хорошей матерью формируется на основе опыта взаимодействия с собственной матерью, в игре, во взаимодействии с маленькими детьми  в детстве, а также в процессе собственной беременности и материнства. С точки зрения психоаналитиков, первостепенное значение для принятия матерью новорожденного имеют образы ребенка в  ее воображении (Кляйн М., 1997). Было обнаружено, что фантазии матери относительно беременности и ребенка могут вызывать дисфункцию отношений в диаде, нарушая нормальную привязанность. При этом беременность рассматривается как важнейший сензитивный период развития материнского отношения, т.к. в этот кризисный момент оживают внутренние конфликты и тревоги, относящиеся к прошлым стадиям развития, и воздействуют на реальный образ ребенка. Эти конфликты могут включать как положительные, так и отрицательные проявления «эго» женщины и ее партнера, продолжение амбивалентных взаимоотношений с ее родителями и сиблингами. Чтобы во время беременности могло сформироваться чувство привязанности к ребенку, женщина должна интегрировать реальность и подсознательные фантазии и надежды, относящиеся к ребенку.</w:t>
      </w:r>
    </w:p>
    <w:p>
      <w:pPr>
        <w:pStyle w:val="Normal1"/>
        <w:spacing w:before="0" w:after="0"/>
        <w:ind w:firstLine="5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течественные авторы также все чаще обращаются к факторам, влияющим на формирование материнского отношения. А. И. Захаров выделяет целый ряд условий адекватного формирования материнского отношения. К ним относятся: «прообраз матери» (выраженности инстинкта материнства и отцовства у прародителей и родителей женщины), желание иметь детей, установка на них до беременности, положительный отклик на беременность, нежность к ребенку, чувство жалости и сострадания, близости с ребенком, а также эмоциональная отзывчивость матери (Захаров А.И., 1999). Исследования девиантного материнства показывают, что отказ матери от своего новорожденного ребенка тесно связан с ее взаимоотношениями с собственной матерью (Брутман В. В., Радионова М. С., 1999). Будущая отказница отвергалась своей матерью с детства. Эта материнская депривация не дала ей возможности осуществить естественный процесс идентификации с матерью  при формировании материнской роли. </w:t>
      </w:r>
    </w:p>
    <w:p>
      <w:pPr>
        <w:pStyle w:val="Normal1"/>
        <w:spacing w:before="0" w:after="0"/>
        <w:ind w:firstLine="540"/>
        <w:rPr>
          <w:rFonts w:ascii="Times New Roman" w:hAnsi="Times New Roman" w:cs="Times New Roman"/>
          <w:sz w:val="28"/>
        </w:rPr>
      </w:pPr>
      <w:r>
        <w:rPr>
          <w:rFonts w:cs="Times New Roman" w:ascii="Times New Roman" w:hAnsi="Times New Roman"/>
          <w:sz w:val="28"/>
        </w:rPr>
        <w:t xml:space="preserve">Таким образом, и психологи, и этологи согласны в том, что одним из основных факторов, влияющих на формирование материнского отношения, является взаимодействие с собственной матерью. Более того, идентификация с матерью – один из основных механизмов развития материнского отношения. Мать транслирует своему ребенку модель материнства (и шире – родительства), существующую в данной культуре в данный момент времени. Естественно, помимо матери, данная модель усваивается детьми через других значимых взрослых, средства массовой информации и т.п. </w:t>
      </w:r>
    </w:p>
    <w:p>
      <w:pPr>
        <w:pStyle w:val="Normal1"/>
        <w:spacing w:before="0" w:after="0"/>
        <w:ind w:firstLine="540"/>
        <w:rPr>
          <w:rFonts w:ascii="Times New Roman" w:hAnsi="Times New Roman" w:cs="Times New Roman"/>
          <w:sz w:val="28"/>
        </w:rPr>
      </w:pPr>
      <w:r>
        <w:rPr>
          <w:rFonts w:cs="Times New Roman" w:ascii="Times New Roman" w:hAnsi="Times New Roman"/>
          <w:sz w:val="28"/>
        </w:rPr>
        <w:t>Исследований процесса формирования отцовского отношения явно недостаточно. Тем не менее, можно выделить некоторые ключевые факторы его формирования – это идентификация с собственным отцом, желание иметь ребенка, положительный отклик на беременность жены, желание защитить своего ребенка, чувство гордости и ответственности за него. Для будущего отца не менее важным, чем для будущей матери, является взаимодействие с собственной матерью.  Наиболее важным во взаимоотношениях с матерью является возрастной период до трех лет.</w:t>
      </w:r>
    </w:p>
    <w:p>
      <w:pPr>
        <w:pStyle w:val="Normal"/>
        <w:ind w:firstLine="540"/>
        <w:jc w:val="both"/>
        <w:rPr>
          <w:b/>
          <w:b/>
          <w:sz w:val="28"/>
        </w:rPr>
      </w:pPr>
      <w:r>
        <w:rPr>
          <w:sz w:val="28"/>
        </w:rPr>
        <w:t>Такие компоненты родительского отношения как ценность родительства, ценность ребенка, целый ряд поведенческих и эмоциональных реакций по отношению к детям, даже желание иметь определенное количество детей, формируются под действием той модели, которая принята в данной культуре и воспринята конкретным индивидуумом.</w:t>
      </w:r>
      <w:r>
        <w:rPr>
          <w:b/>
          <w:sz w:val="28"/>
        </w:rPr>
        <w:t xml:space="preserve"> </w:t>
      </w:r>
    </w:p>
    <w:p>
      <w:pPr>
        <w:pStyle w:val="Normal"/>
        <w:ind w:firstLine="540"/>
        <w:jc w:val="both"/>
        <w:rPr>
          <w:sz w:val="28"/>
        </w:rPr>
      </w:pPr>
      <w:r>
        <w:rPr>
          <w:sz w:val="28"/>
        </w:rPr>
        <w:t xml:space="preserve">Процесс становления родительского отношения связан с двумя основными периодами – до рождения собственного ребенка и после его рождения. Первоначально основными механизмами формирования РО являются  интериоризация моделей родительского поведения, закрепленных в культуре, и  идентификация с родителем того же пола.  При этом период ожидания ребенка является переломным в формировании родительского отношения. Будущие родители сначала бессознательно повторяют роли своих родителей, пока не смогут вести себя по отношению к своему ребенку как самостоятельные отец и мать. В дальнейшем основным механизмом формирования родительского отношения является сопоставление образа идеального родителя (Я-идеальное) с представлениями о себе как о родителе (Я-реальное), результаты сравнения могут оказывать влияние на все компоненты родительского отношения.  </w:t>
      </w:r>
    </w:p>
    <w:p>
      <w:pPr>
        <w:pStyle w:val="Heading"/>
        <w:spacing w:lineRule="auto" w:line="240"/>
        <w:ind w:firstLine="540"/>
        <w:jc w:val="both"/>
        <w:rPr>
          <w:b w:val="false"/>
          <w:b w:val="false"/>
          <w:color w:val="000000"/>
        </w:rPr>
      </w:pPr>
      <w:r>
        <w:rPr>
          <w:b w:val="false"/>
          <w:color w:val="000000"/>
        </w:rPr>
        <w:t>На практике все чаще встречаются молодые семьи, которые не хотят заводить детей (по разным источникам от 2% до 12%). Причем, в действительности их даже больше, чем показывают опросы, т. к. ценность детей часто только декларируется, под давлением социального стереотипа. На  Западе сейчас бытует точка зрения, что дети мешают самореализации супругов  в различных сферах деятельности, хотя для России такой взгляд менее характерен. Мотивы, по которым мужчины и женщины не хотят иметь ребенка,  часто также  различны. Мужчины ссылаются на материальные затруднения, женщины – на необходимость удовлетворения других личных интересов («хочется пожить для себя», «желание сделать карьеру» и т. п.), то есть первые говорят об экономических мотивах, вторые – о социальных.  Решение о прерывании беременности в 55% случаев принимается одной женщиной, в 37% случаев – вместе с мужем, при этом мужчины высказываются за аборт в 2 раза чаще (33%) (Ильин Е.П., 2002).</w:t>
      </w:r>
    </w:p>
    <w:p>
      <w:pPr>
        <w:pStyle w:val="Heading"/>
        <w:spacing w:lineRule="auto" w:line="240"/>
        <w:ind w:firstLine="540"/>
        <w:jc w:val="both"/>
        <w:rPr/>
      </w:pPr>
      <w:r>
        <w:rPr>
          <w:b w:val="false"/>
          <w:color w:val="000000"/>
        </w:rPr>
        <w:t xml:space="preserve">Исследования показывают, что ответ на вопрос: «Каждой ли женщине необходимо быть матерью?» - зависит не от возраста опрашиваемых (Гурко Т.А., 2000). Большинство представителей старшего поколения считают, что это долг каждой женщины, сами молодые респонденты полагают, что этот вопрос решает  сама женщина. При этом удельный вес тех, кто считает, что «долг каждого мужчины растить детей» значительно больше, видимо как реакция на несимметричность нагрузки в выполнении родительских ролей. </w:t>
      </w:r>
    </w:p>
    <w:p>
      <w:pPr>
        <w:pStyle w:val="TextBodyIndent"/>
        <w:spacing w:lineRule="auto" w:line="240"/>
        <w:ind w:firstLine="540"/>
        <w:rPr>
          <w:color w:val="000000"/>
        </w:rPr>
      </w:pPr>
      <w:r>
        <w:rPr>
          <w:color w:val="000000"/>
        </w:rPr>
        <w:t xml:space="preserve">Образ человека, который хочет иметь детей,  оценивается позитивно   и мужчинами, и женщинами. Такой человек наделяется положительными личностными характеристиками – надежный, умный, понимающий. И, наоборот, по отношению к мужчинам и женщинам, не желающим иметь детей, проявляется нетерпимое отношение, особенно по отношению к женщинам. Возможно, социальные представления могут выступать как социальные  регулятор родительского отношения, в том числе, его мотивационного компонента. То есть человек рассуждает примерно так: «Я хочу детей, потому что это правильно». Причем социальные стереотипы – быть как все, в семье должен быть ребенок -  в большей степени влияют на решение о рождении первого ребенка, как у мужчин, так и у женщин. Таким образом, решение о рождении первого ребенка является как бы следствием брачных отношений и принимается супругами  «автоматически». Восприятие ребенка как ценности возникает уже позднее. </w:t>
      </w:r>
    </w:p>
    <w:p>
      <w:pPr>
        <w:pStyle w:val="TextBodyIndent"/>
        <w:spacing w:lineRule="auto" w:line="240"/>
        <w:ind w:firstLine="540"/>
        <w:rPr/>
      </w:pPr>
      <w:r>
        <w:rPr/>
        <w:t>Наиболее значимым мотивом рождения первого ребенка и для мужчин, и для женщин  является мотив развития и сохранения отношений с партнером, но как показало проведенное исследование, для женщин данный мотив является более значимым (63,3% против 40%).</w:t>
      </w:r>
    </w:p>
    <w:p>
      <w:pPr>
        <w:pStyle w:val="Heading"/>
        <w:spacing w:lineRule="auto" w:line="240"/>
        <w:ind w:firstLine="540"/>
        <w:jc w:val="both"/>
        <w:rPr/>
      </w:pPr>
      <w:r>
        <w:rPr>
          <w:b w:val="false"/>
        </w:rPr>
        <w:t>Следующим по значимости для матерей  оказался мотив, также связанный с отношениями – желание иметь «настоящую семью» (в 10% случаев). Причем как для мужчин, так и для женщин «настоящая семья» появляется именно с рождением ребенка, ребенок – необходимое условие существования семьи,  несмотря на тенденцию роста числа малодетных и бездетных семей.</w:t>
      </w:r>
      <w:r>
        <w:rPr/>
        <w:t xml:space="preserve"> </w:t>
      </w:r>
    </w:p>
    <w:p>
      <w:pPr>
        <w:pStyle w:val="TextBodyIndent"/>
        <w:spacing w:lineRule="auto" w:line="240"/>
        <w:ind w:firstLine="540"/>
        <w:rPr/>
      </w:pPr>
      <w:r>
        <w:rPr>
          <w:color w:val="000000"/>
        </w:rPr>
        <w:t xml:space="preserve">Говоря о мотивах рождения ребенка,  женщины чаще упоминают о семье, мужчины – о продолжении рода. Для большинства женщин ожидание ребенка – это счастье и чудо, а мужчины испытывают в этот период противоречивые чувства. Женщины, ожидающие рождение своего первого ребенка говорят о том, что жизнь их стала богаче, полноценнее, мужчины – суетливее, сложнее, ответственнее. Таким образом, можно отметить, что молодым папам очень хочется именно своего ребенка, который реализует их потребность в продолжение своего  рода, но вместе с тем, они плохо представляют себя в роли отца. В отличие от пап, мамы тесно связывают себя, своего ребенка в одну большую семью. </w:t>
      </w:r>
    </w:p>
    <w:p>
      <w:pPr>
        <w:pStyle w:val="TextBodyIndent"/>
        <w:spacing w:lineRule="auto" w:line="240"/>
        <w:ind w:firstLine="540"/>
        <w:rPr/>
      </w:pPr>
      <w:r>
        <w:rPr/>
        <w:t xml:space="preserve">Респонденты отмечали, что главные изменения, произошедшие в их жизни с рождением ребенка – это «появление настоящей семьи»,  «наш брак превратился в семью» и т. д.  Для мужчин, как мы и предполагали, значимо более важным, чем для женщин (23,3% и  0%, соответственно) являются мотивы самоизменения – желание продолжить свой род, реализоваться в ребенке. Пытаясь определить ценность ребенка в данный момент, отцы чаще говорят, что ребенок – их частица, продолжение, просто «мой ребенок». Таким образом, мотив, связанный с отношениями с партнером, является наиболее значимыми как для мужчин, так и для женщин, при этом для женщин этот мотив  - безусловный лидер, а для мужчин также очень значимыми являются мотивы из группы, которую мы условно назвали «мотивы самоизменения». </w:t>
      </w:r>
    </w:p>
    <w:p>
      <w:pPr>
        <w:pStyle w:val="TextBodyIndent"/>
        <w:spacing w:lineRule="auto" w:line="240"/>
        <w:ind w:firstLine="540"/>
        <w:rPr/>
      </w:pPr>
      <w:r>
        <w:rPr/>
        <w:t xml:space="preserve">Большинство испытуемых (63% женщин и 37% мужчин) заявили, что в данный момент ребенок является смыслом их жизни. Женщины среди наиболее важных изменений, произошедших в их жизни с рождением ребенка, указывают на появление «осмысленности в жизни», «изменение смысла жизни».   Для 37% отцов и 20% матерей ребенок наполняет жизнь положительными эмоциями, мамы отмечают, что рождение ребенка принесло любовь, радость, чувство нужности кому-то, интерес к жизни. Для 17% мужчин и 17% женщин ребенок – это, прежде всего друг. Интересно, что, называя мотивы рождения ребенка, никто из испытуемых не упомянул о том, что просто хотел иметь ребенка,  т.е.   говорить о сверхценности родительства неправомерно. Мы делаем вывод о том, что ответ «ребенок – это смысл моей жизни» во многих случаях является стереотипным,  возникает под действием культурной модели родительства и детоцентристских установок,  господствующих в российском обществе. </w:t>
      </w:r>
    </w:p>
    <w:p>
      <w:pPr>
        <w:pStyle w:val="TextBodyIndent"/>
        <w:spacing w:lineRule="auto" w:line="240"/>
        <w:ind w:firstLine="540"/>
        <w:rPr/>
      </w:pPr>
      <w:r>
        <w:rPr/>
        <w:t>Целый ряд полученных в исследовании результатов свидетельствует о более дистанцированных отношениях отцов со своими детьми.  Подобные выводы подтверждаются  анализом анкет: отцы проводят с ребенком меньше времени, чем матери, к ним ребенок реже обращается за помощью, они также реже гуляют и  играют с ребенком. По сути важным является даже не количество времени, проводимого с ребенком, а именно эмоциональная дистанция между ребенком и отцом. Интересно, что подобное положение дел часто является семейным сценарием,  отношения с собственной  матерью чаще характеризуются как более теплые, чем отношения с отцом.  Видимо, эмоциональная дистанцированность отца от ребенка является своеобразным атрибутом  отцовской роли в культурной модели отцовства.</w:t>
      </w:r>
    </w:p>
    <w:p>
      <w:pPr>
        <w:pStyle w:val="TextBodyIndent"/>
        <w:spacing w:lineRule="auto" w:line="240"/>
        <w:ind w:firstLine="540"/>
        <w:rPr/>
      </w:pPr>
      <w:r>
        <w:rPr/>
        <w:t>На вопросы о функциях родителей и содержании материнской и отцовской ролей мы получили следующие ответы. Женщины считают,  первое, что они дают ребенку - это  любовь, забота, ласка и тепло, а уже после – воспитание, знания, навыки, образование и т.п. Их супруги согласны с этим. Что касается мужчин, то здесь ответы получились гораздо разнообразнее. Итак, отцы дают своим детям любовь, знания, нравственное воспитание, умение выжить, защиту (редкий ответ), дорогу в будущее, крепкий характер, деньги и уважение к себе как к ребенку.  Мы полагаем, что подобная «разноголосица» свидетельствует о том, что рамки отцовской роли действительно очерчены слабее, чем материнской. Женщины полагают, что их мужья, прежде всего, дают ребенку любовь и заботу, а также воспитание, опыт и содержание.</w:t>
      </w:r>
    </w:p>
    <w:p>
      <w:pPr>
        <w:pStyle w:val="TextBodyIndent"/>
        <w:spacing w:lineRule="auto" w:line="240"/>
        <w:ind w:firstLine="540"/>
        <w:rPr/>
      </w:pPr>
      <w:r>
        <w:rPr/>
        <w:t xml:space="preserve"> </w:t>
      </w:r>
      <w:r>
        <w:rPr/>
        <w:t xml:space="preserve">Интересно, что модели материнства и отцовства отличаются скорее функционально, нежели по личностным характеристикам. Оказалось, что мать должна давать ребенку любовь, заботу, ласку и понимание, а отец – защиту, чувство безопасности образование  и материальное обеспечение. Причем, так считают и мужчины, и женщины. Функции отца и матери разнятся,  выступают как взаимодополняющие друг друга, их личностные характеристики во многом схожи. </w:t>
      </w:r>
    </w:p>
    <w:p>
      <w:pPr>
        <w:pStyle w:val="TextBodyIndent"/>
        <w:spacing w:lineRule="auto" w:line="240"/>
        <w:ind w:firstLine="540"/>
        <w:rPr/>
      </w:pPr>
      <w:r>
        <w:rPr/>
        <w:t>Личностные характеристики идеального отца и идеальной матери похожи между собой. Идеальный родитель – это доминантный, уверенный в себе человек, волевой, но достаточно зависимый, очень общительный, ориентированный на мнение окружающих, жертвующий собой и характеризующийся гиперсоциальными установками, т.е. акцентуированная личность. Идеальная мать более дружелюбна и менее доминантна, чем идеальный отец, хотя в целом роли выглядят взаимозаменяемыми, а не взаимодополняющими.</w:t>
      </w:r>
    </w:p>
    <w:p>
      <w:pPr>
        <w:pStyle w:val="TextBodyIndent"/>
        <w:spacing w:lineRule="auto" w:line="240"/>
        <w:ind w:firstLine="540"/>
        <w:rPr/>
      </w:pPr>
      <w:r>
        <w:rPr/>
        <w:t>Таким образом, тенденция к сближению гендерных ролей оказывает влияние и на представления о родительском отношении. Современные модели материнского и отцовского отношения различаются функционально. Личностные особенности представляются в значительной степени схожими. Детоцентристские установки достаточно сильны. Само понятие «семья» не мыслится без наличия детей. При этом установка: «Дети – это смысл жизни», - является скорее стереотипом и социальным регулятором прокреативного поведения.</w:t>
      </w:r>
    </w:p>
    <w:p>
      <w:pPr>
        <w:pStyle w:val="Heading"/>
        <w:spacing w:lineRule="auto" w:line="240"/>
        <w:ind w:firstLine="540"/>
        <w:rPr>
          <w:b w:val="false"/>
          <w:b w:val="false"/>
          <w:color w:val="000000"/>
        </w:rPr>
      </w:pPr>
      <w:r>
        <w:rPr>
          <w:b w:val="false"/>
          <w:color w:val="000000"/>
        </w:rPr>
        <w:t>Литература</w:t>
      </w:r>
    </w:p>
    <w:p>
      <w:pPr>
        <w:pStyle w:val="Normal"/>
        <w:ind w:firstLine="540"/>
        <w:jc w:val="both"/>
        <w:rPr>
          <w:b/>
          <w:b/>
          <w:color w:val="000000"/>
          <w:sz w:val="28"/>
        </w:rPr>
      </w:pPr>
      <w:r>
        <w:rPr>
          <w:b/>
          <w:color w:val="000000"/>
          <w:sz w:val="28"/>
        </w:rPr>
      </w:r>
    </w:p>
    <w:p>
      <w:pPr>
        <w:pStyle w:val="Normal"/>
        <w:numPr>
          <w:ilvl w:val="0"/>
          <w:numId w:val="1"/>
        </w:numPr>
        <w:jc w:val="both"/>
        <w:rPr>
          <w:sz w:val="28"/>
          <w:szCs w:val="28"/>
        </w:rPr>
      </w:pPr>
      <w:r>
        <w:rPr>
          <w:sz w:val="28"/>
          <w:szCs w:val="28"/>
        </w:rPr>
        <w:t>Брутман В. В., Радионова М. С. Формирование привязанности к ребенку в период беременности//Вопросы психологии, 1999. - №3. – С. 38-47.</w:t>
      </w:r>
    </w:p>
    <w:p>
      <w:pPr>
        <w:pStyle w:val="Normal"/>
        <w:numPr>
          <w:ilvl w:val="0"/>
          <w:numId w:val="1"/>
        </w:numPr>
        <w:jc w:val="both"/>
        <w:rPr>
          <w:sz w:val="28"/>
          <w:szCs w:val="28"/>
        </w:rPr>
      </w:pPr>
      <w:r>
        <w:rPr>
          <w:sz w:val="28"/>
          <w:szCs w:val="28"/>
        </w:rPr>
        <w:t xml:space="preserve">Винникот Д. В. Маленькие дети и их матери. – М.: ТОО Независимая фирма «Класс», 1998. – 110с. </w:t>
      </w:r>
    </w:p>
    <w:p>
      <w:pPr>
        <w:pStyle w:val="Normal"/>
        <w:numPr>
          <w:ilvl w:val="0"/>
          <w:numId w:val="1"/>
        </w:numPr>
        <w:jc w:val="both"/>
        <w:rPr>
          <w:sz w:val="28"/>
          <w:szCs w:val="28"/>
        </w:rPr>
      </w:pPr>
      <w:r>
        <w:rPr>
          <w:sz w:val="28"/>
          <w:szCs w:val="28"/>
        </w:rPr>
        <w:t>Гурко Т. А. Вариативность представлений в сфере родительства//Социс, 2000. - №10. – С. 90 – 97.</w:t>
      </w:r>
    </w:p>
    <w:p>
      <w:pPr>
        <w:pStyle w:val="Normal"/>
        <w:numPr>
          <w:ilvl w:val="0"/>
          <w:numId w:val="1"/>
        </w:numPr>
        <w:jc w:val="both"/>
        <w:rPr>
          <w:sz w:val="28"/>
          <w:szCs w:val="28"/>
        </w:rPr>
      </w:pPr>
      <w:r>
        <w:rPr>
          <w:sz w:val="28"/>
          <w:szCs w:val="28"/>
        </w:rPr>
        <w:t>Захаров А. И. Ребенок до рождения. – СПб., 1999.</w:t>
      </w:r>
    </w:p>
    <w:p>
      <w:pPr>
        <w:pStyle w:val="Normal"/>
        <w:numPr>
          <w:ilvl w:val="0"/>
          <w:numId w:val="1"/>
        </w:numPr>
        <w:jc w:val="both"/>
        <w:rPr/>
      </w:pPr>
      <w:r>
        <w:rPr>
          <w:sz w:val="28"/>
          <w:szCs w:val="28"/>
        </w:rPr>
        <w:t>Ильин Е. П. Дифференциальная психофизиология мужчины и женщины. – СПб.: Питер. – 2002. – 678</w:t>
      </w:r>
      <w:r>
        <w:rPr>
          <w:sz w:val="28"/>
          <w:szCs w:val="28"/>
          <w:lang w:val="en-US"/>
        </w:rPr>
        <w:t>c</w:t>
      </w:r>
      <w:r>
        <w:rPr>
          <w:sz w:val="28"/>
          <w:szCs w:val="28"/>
        </w:rPr>
        <w:t>.</w:t>
      </w:r>
    </w:p>
    <w:p>
      <w:pPr>
        <w:pStyle w:val="Normal"/>
        <w:numPr>
          <w:ilvl w:val="0"/>
          <w:numId w:val="1"/>
        </w:numPr>
        <w:jc w:val="both"/>
        <w:rPr>
          <w:sz w:val="28"/>
          <w:szCs w:val="28"/>
        </w:rPr>
      </w:pPr>
      <w:r>
        <w:rPr>
          <w:sz w:val="28"/>
          <w:szCs w:val="28"/>
        </w:rPr>
        <w:t xml:space="preserve">Кляйн М. Зависть и благодарность Исследование бессознательных источников. Пер. с англ. – СПб.: Б. С. К.,  1997. – 96с. </w:t>
      </w:r>
    </w:p>
    <w:p>
      <w:pPr>
        <w:pStyle w:val="Normal"/>
        <w:numPr>
          <w:ilvl w:val="0"/>
          <w:numId w:val="1"/>
        </w:numPr>
        <w:tabs>
          <w:tab w:val="clear" w:pos="708"/>
          <w:tab w:val="left" w:pos="1080" w:leader="none"/>
        </w:tabs>
        <w:jc w:val="both"/>
        <w:rPr>
          <w:sz w:val="28"/>
          <w:szCs w:val="28"/>
        </w:rPr>
      </w:pPr>
      <w:r>
        <w:rPr>
          <w:sz w:val="28"/>
          <w:szCs w:val="28"/>
        </w:rPr>
        <w:t xml:space="preserve">Тинберген Н. Поведение животных. – М.: Мир, 1975. – 192с.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Normal1">
    <w:name w:val="LO-normal"/>
    <w:basedOn w:val="Normal"/>
    <w:qFormat/>
    <w:pPr>
      <w:spacing w:before="100" w:after="100"/>
      <w:jc w:val="both"/>
    </w:pPr>
    <w:rPr>
      <w:rFonts w:ascii="Arial Unicode MS" w:hAnsi="Arial Unicode MS" w:eastAsia="Arial Unicode MS" w:cs="Arial Unicode M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3:00:00Z</dcterms:created>
  <dc:creator>КАТЯ</dc:creator>
  <dc:description/>
  <dc:language>en-US</dc:language>
  <cp:lastModifiedBy>Maks</cp:lastModifiedBy>
  <dcterms:modified xsi:type="dcterms:W3CDTF">2005-02-23T03:00:00Z</dcterms:modified>
  <cp:revision>3</cp:revision>
  <dc:subject/>
  <dc:title>УДК …</dc:title>
</cp:coreProperties>
</file>