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sz w:val="28"/>
        </w:rPr>
      </w:pPr>
      <w:r>
        <w:rPr>
          <w:sz w:val="28"/>
        </w:rPr>
        <w:t>В.А.АНАНЬЕВ</w:t>
      </w:r>
    </w:p>
    <w:p>
      <w:pPr>
        <w:pStyle w:val="Heading"/>
        <w:spacing w:lineRule="auto" w:line="360"/>
        <w:rPr>
          <w:sz w:val="28"/>
        </w:rPr>
      </w:pPr>
      <w:r>
        <w:rPr>
          <w:sz w:val="28"/>
        </w:rPr>
        <w:t>ОСНОВЫ СЕКСУАЛЬНОГО ЗДОРОВЬЯ</w:t>
      </w:r>
    </w:p>
    <w:p>
      <w:pPr>
        <w:pStyle w:val="Normal"/>
        <w:spacing w:lineRule="auto" w:line="360"/>
        <w:jc w:val="center"/>
        <w:rPr>
          <w:b/>
          <w:b/>
        </w:rPr>
      </w:pPr>
      <w:r>
        <w:rPr>
          <w:b/>
        </w:rPr>
        <w:t>Российский государственный педагогический университет им. А.И.Герцена</w:t>
      </w:r>
    </w:p>
    <w:p>
      <w:pPr>
        <w:pStyle w:val="Normal"/>
        <w:spacing w:lineRule="auto" w:line="360"/>
        <w:jc w:val="center"/>
        <w:rPr>
          <w:b/>
          <w:b/>
        </w:rPr>
      </w:pPr>
      <w:r>
        <w:rPr>
          <w:b/>
        </w:rPr>
        <w:t>(кафедра клинической психологии)</w:t>
      </w:r>
    </w:p>
    <w:p>
      <w:pPr>
        <w:pStyle w:val="Subtitle"/>
        <w:spacing w:lineRule="auto" w:line="360"/>
        <w:rPr>
          <w:sz w:val="28"/>
        </w:rPr>
      </w:pPr>
      <w:r>
        <w:rPr>
          <w:sz w:val="28"/>
        </w:rPr>
        <w:t>ВВЕДЕНИЕ</w:t>
      </w:r>
    </w:p>
    <w:p>
      <w:pPr>
        <w:pStyle w:val="Normal"/>
        <w:spacing w:lineRule="auto" w:line="360"/>
        <w:ind w:firstLine="360"/>
        <w:rPr/>
      </w:pPr>
      <w:r>
        <w:rPr/>
        <w:tab/>
        <w:t xml:space="preserve">В сферу интересов сексологии – науки об исследовании пола и сексуальности входят не только проблемы, связанные со здоровьем человека, но и проблемы, относящиеся к образу и смыслу жизни. Сексология - это наука о поле и половой деятельности. </w:t>
      </w:r>
    </w:p>
    <w:p>
      <w:pPr>
        <w:pStyle w:val="Normal"/>
        <w:spacing w:lineRule="auto" w:line="360"/>
        <w:ind w:firstLine="360"/>
        <w:rPr/>
      </w:pPr>
      <w:r>
        <w:rPr/>
        <w:t xml:space="preserve"> </w:t>
      </w:r>
      <w:r>
        <w:rPr/>
        <w:t xml:space="preserve">Сложность развития данной отрасли науки связано с ее междисцтплинарностью, правильнее сказать, с энцеклопедичностью, так как современная сексология может представлять собой равносторонний треугольник, одну сторону которого образуют био-медицинские, вторую - социокультурные и третью - психолого-педагогические знания. </w:t>
      </w:r>
    </w:p>
    <w:p>
      <w:pPr>
        <w:pStyle w:val="TextBody"/>
        <w:ind w:firstLine="360"/>
        <w:rPr/>
      </w:pPr>
      <w:r>
        <w:rPr/>
        <w:t>Все больше осознает человек, что достижения материальной культуры составляют лишь фон, а смысл существования заключается в обогащении личности, через углубление, упрочение межчеловеческих связей. Сексуальная культура, как и всякая культура - это совершенствование себя в области сексуальных знаний и умений. Повышение уровня сексуальной культуры опирается на три базовых составляющих:</w:t>
      </w:r>
    </w:p>
    <w:p>
      <w:pPr>
        <w:pStyle w:val="Normal"/>
        <w:numPr>
          <w:ilvl w:val="0"/>
          <w:numId w:val="4"/>
        </w:numPr>
        <w:spacing w:lineRule="auto" w:line="360"/>
        <w:rPr/>
      </w:pPr>
      <w:r>
        <w:rPr/>
        <w:t>культуру понимания (когнитивный уровень);</w:t>
      </w:r>
    </w:p>
    <w:p>
      <w:pPr>
        <w:pStyle w:val="Normal"/>
        <w:numPr>
          <w:ilvl w:val="0"/>
          <w:numId w:val="4"/>
        </w:numPr>
        <w:spacing w:lineRule="auto" w:line="360"/>
        <w:rPr/>
      </w:pPr>
      <w:r>
        <w:rPr/>
        <w:t>культуру межличностных отношений (эмоциональный уровень);</w:t>
      </w:r>
    </w:p>
    <w:p>
      <w:pPr>
        <w:pStyle w:val="Normal"/>
        <w:numPr>
          <w:ilvl w:val="0"/>
          <w:numId w:val="4"/>
        </w:numPr>
        <w:spacing w:lineRule="auto" w:line="360"/>
        <w:rPr/>
      </w:pPr>
      <w:r>
        <w:rPr/>
        <w:t>культуру взаимодействия (поведенческий уровень).</w:t>
      </w:r>
    </w:p>
    <w:p>
      <w:pPr>
        <w:pStyle w:val="Normal"/>
        <w:spacing w:lineRule="auto" w:line="360"/>
        <w:ind w:firstLine="360"/>
        <w:rPr/>
      </w:pPr>
      <w:r>
        <w:rPr/>
        <w:t>Данные современные положения соответствуют древним восточным представлениям о гармоничной любви, которая интегрирует в себе три центра: голову, сердце и половые органы.</w:t>
      </w:r>
    </w:p>
    <w:p>
      <w:pPr>
        <w:pStyle w:val="Normal"/>
        <w:spacing w:lineRule="auto" w:line="360"/>
        <w:ind w:firstLine="360"/>
        <w:rPr/>
      </w:pPr>
      <w:r>
        <w:rPr/>
        <w:t>Сексуальные отношения можно разделить по функциональному критерию на:</w:t>
      </w:r>
    </w:p>
    <w:p>
      <w:pPr>
        <w:pStyle w:val="Normal"/>
        <w:numPr>
          <w:ilvl w:val="0"/>
          <w:numId w:val="6"/>
        </w:numPr>
        <w:spacing w:lineRule="auto" w:line="360"/>
        <w:rPr/>
      </w:pPr>
      <w:r>
        <w:rPr/>
        <w:t>прокреационные – функция воспроизведение потомства;</w:t>
      </w:r>
    </w:p>
    <w:p>
      <w:pPr>
        <w:pStyle w:val="Normal"/>
        <w:numPr>
          <w:ilvl w:val="0"/>
          <w:numId w:val="6"/>
        </w:numPr>
        <w:spacing w:lineRule="auto" w:line="360"/>
        <w:rPr/>
      </w:pPr>
      <w:r>
        <w:rPr/>
        <w:t>рекреационные – функция получения удовольствия;</w:t>
      </w:r>
    </w:p>
    <w:p>
      <w:pPr>
        <w:pStyle w:val="Normal"/>
        <w:numPr>
          <w:ilvl w:val="0"/>
          <w:numId w:val="6"/>
        </w:numPr>
        <w:spacing w:lineRule="auto" w:line="360"/>
        <w:rPr/>
      </w:pPr>
      <w:r>
        <w:rPr/>
        <w:t>реляционные – функция интимного общения с близким человеком.</w:t>
      </w:r>
    </w:p>
    <w:p>
      <w:pPr>
        <w:pStyle w:val="Normal"/>
        <w:spacing w:lineRule="auto" w:line="360"/>
        <w:ind w:firstLine="360"/>
        <w:rPr/>
      </w:pPr>
      <w:r>
        <w:rPr/>
        <w:t xml:space="preserve">В настоящее время наше общество, встав на путь гуманизации, подошло, наконец, к пониманию того, что сексуальная сфера жизни человека является такой же полноценной и многозначительной частью всей жизнедеятельности индивида. Отрицание и игнорирование этого факта суть элементарное лицемерие и ханжество. Результатом ханжеской морали красноречиво отражаются на росте невротических и психосоматических расстройств, поскольку за неудовлетворенностью, несовершенством сексуальной жизни наблюдается хроническое эмоциональное напряжение. Согласно социологическим данным в России сексуальная удовлетворенность партнером – это третий по значимости фактор в браке после эмоциональной близости и социально-бытового равенства. То есть из 1000 разводящихся пар в 321 указывали на сексуальные дисгармонии (Васильченко  ). </w:t>
      </w:r>
    </w:p>
    <w:p>
      <w:pPr>
        <w:pStyle w:val="Normal"/>
        <w:spacing w:lineRule="auto" w:line="360"/>
        <w:ind w:firstLine="360"/>
        <w:rPr/>
      </w:pPr>
      <w:r>
        <w:rPr/>
        <w:t xml:space="preserve">Психология здоровья подчеркивает, что расширение и углубление знаний интимных сторон человека способствует обогащению и росту личности. </w:t>
      </w:r>
    </w:p>
    <w:p>
      <w:pPr>
        <w:pStyle w:val="Normal"/>
        <w:spacing w:lineRule="auto" w:line="360"/>
        <w:ind w:firstLine="360"/>
        <w:rPr/>
      </w:pPr>
      <w:r>
        <w:rPr/>
        <w:t>Если в повседневной жизни слово «пол» (англ.-</w:t>
      </w:r>
      <w:r>
        <w:rPr>
          <w:lang w:val="en-US"/>
        </w:rPr>
        <w:t>Sex</w:t>
      </w:r>
      <w:r>
        <w:rPr/>
        <w:t>) часто используют для обозначения мужской или женской особи или же физических действий, связанных с половыми органами, то в психологии здоровья «сексуальность» обозначает индивидуальное свойство личности и включает в себя не только способность личности к реакции на эротическое воздействие, но сексуальную конституцию, умение «калибровать» не только свои сексуальные желания, но и партнера, понимать не только слова, но и язык тела и многие другие сексуальные проявления на всех трех вышеуказанных уровнях.</w:t>
      </w:r>
    </w:p>
    <w:p>
      <w:pPr>
        <w:pStyle w:val="Normal"/>
        <w:spacing w:lineRule="auto" w:line="360"/>
        <w:ind w:firstLine="360"/>
        <w:rPr/>
      </w:pPr>
      <w:r>
        <w:rPr/>
        <w:t>Выделяют как минимум три тенденции развития сексуальных правил и норм в России:</w:t>
      </w:r>
    </w:p>
    <w:p>
      <w:pPr>
        <w:pStyle w:val="Normal"/>
        <w:spacing w:lineRule="auto" w:line="360"/>
        <w:ind w:firstLine="360"/>
        <w:rPr/>
      </w:pPr>
      <w:r>
        <w:rPr/>
        <w:t>Первая – увеличение открытости темы половых отношений.</w:t>
      </w:r>
    </w:p>
    <w:p>
      <w:pPr>
        <w:pStyle w:val="Normal"/>
        <w:spacing w:lineRule="auto" w:line="360"/>
        <w:ind w:firstLine="360"/>
        <w:rPr/>
      </w:pPr>
      <w:r>
        <w:rPr/>
        <w:t>Вторая – возросшее признание рекреационной и реляционной функций половых отношений.</w:t>
      </w:r>
    </w:p>
    <w:p>
      <w:pPr>
        <w:pStyle w:val="Normal"/>
        <w:spacing w:lineRule="auto" w:line="360"/>
        <w:ind w:firstLine="360"/>
        <w:rPr/>
      </w:pPr>
      <w:r>
        <w:rPr/>
        <w:t>Третья – это ослабление стереотипов традиционных «половых ролей», т.е. все более встречаются партнерские отношения, равенство полов в сексуальных контактах.</w:t>
      </w:r>
    </w:p>
    <w:p>
      <w:pPr>
        <w:pStyle w:val="Normal"/>
        <w:spacing w:lineRule="auto" w:line="360"/>
        <w:ind w:firstLine="360"/>
        <w:rPr/>
      </w:pPr>
      <w:r>
        <w:rPr/>
        <w:t>Однако, несмотря на указанные тенденции в стране сохраняются причины тормозящие работу по сексуальному просвещению, половому воспитанию такие, как а) отсутствие необходимого и достаточного материала и выработанной приемлемой терминологии; б) методологические трудности; в) неадекватное («целомудренное») отношение многих медицинских, педагогических и других к проблемам сексологии.</w:t>
      </w:r>
    </w:p>
    <w:p>
      <w:pPr>
        <w:pStyle w:val="Normal"/>
        <w:spacing w:lineRule="auto" w:line="360"/>
        <w:ind w:firstLine="360"/>
        <w:rPr/>
      </w:pPr>
      <w:r>
        <w:rPr/>
        <w:t>Скорое осуществление задач психологии здоровья в области сексологии должно идти через устранение указанных причин. К видам помощи в области охраны и укрепления сексуального здоровья относятся в первую очередь санитарное просвещение и психологическое консультирование. Эти компоненты составляют основную часть психологии здоровья в области сексологии.</w:t>
      </w:r>
    </w:p>
    <w:p>
      <w:pPr>
        <w:pStyle w:val="Normal"/>
        <w:spacing w:lineRule="auto" w:line="360"/>
        <w:ind w:firstLine="357"/>
        <w:rPr/>
      </w:pPr>
      <w:r>
        <w:rPr/>
        <w:t xml:space="preserve">Для осуществления мероприятий по охране и укреплению сексуального здоровья психолог в здравоохранении должен обладать точными знаниями в области воспроизводства и половой жизни человека, быть знакомым с наиболее распространенными сексуальными проблемами и с тем, какими путями, психотерапевтическими методами можно их разрешить. </w:t>
      </w:r>
    </w:p>
    <w:p>
      <w:pPr>
        <w:pStyle w:val="TextBodyIndent"/>
        <w:ind w:left="0" w:firstLine="539"/>
        <w:rPr/>
      </w:pPr>
      <w:r>
        <w:rPr/>
        <w:t xml:space="preserve">Основной идеей концепции сексуального здоровья должно быть обогащение жизни и личных взаимоотношений, а не просто профилактика тех или иных сексуальных перверзий и болезней, передающихся половым путем. </w:t>
      </w:r>
    </w:p>
    <w:p>
      <w:pPr>
        <w:pStyle w:val="Heading1"/>
        <w:rPr/>
      </w:pPr>
      <w:r>
        <w:rPr/>
        <w:t>Понятие сексуального здоровья</w:t>
      </w:r>
    </w:p>
    <w:p>
      <w:pPr>
        <w:pStyle w:val="Normal"/>
        <w:spacing w:lineRule="auto" w:line="360"/>
        <w:ind w:firstLine="360"/>
        <w:rPr/>
      </w:pPr>
      <w:r>
        <w:rPr/>
        <w:t>Попытки дать универсальное определение сексуального здоровья предпринимались многими исследователями. Однако большинство из них не имели успеха. Связано это с тем, что в каждой культуре существуют свои особенности в установках, представлениях и оценках сексуальности. Культурное своеобразие должно быть учтено при разработке программ санитарного просвещения, первичной профилактики сексуальных дисгармоний, психотерапевтического консультирования и лечения в соответствии с местными нуждами.</w:t>
      </w:r>
    </w:p>
    <w:p>
      <w:pPr>
        <w:pStyle w:val="Normal"/>
        <w:spacing w:lineRule="auto" w:line="360"/>
        <w:ind w:firstLine="360"/>
        <w:rPr/>
      </w:pPr>
      <w:r>
        <w:rPr/>
        <w:tab/>
        <w:t>Одной из попыток, предпринятых в направлении определений сексуального здоровья была сделана экспертами Всемирной Организации Здравоохранения: сексуальное здоровье есть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w:t>
      </w:r>
    </w:p>
    <w:p>
      <w:pPr>
        <w:pStyle w:val="Normal"/>
        <w:spacing w:lineRule="auto" w:line="360"/>
        <w:ind w:firstLine="360"/>
        <w:rPr/>
      </w:pPr>
      <w:r>
        <w:rPr/>
        <w:t>Понятие сексуального здоровья включает в себя три следующих основных элемента:</w:t>
      </w:r>
    </w:p>
    <w:p>
      <w:pPr>
        <w:pStyle w:val="Normal"/>
        <w:numPr>
          <w:ilvl w:val="0"/>
          <w:numId w:val="5"/>
        </w:numPr>
        <w:spacing w:lineRule="auto" w:line="360"/>
        <w:ind w:left="720" w:hanging="360"/>
        <w:rPr/>
      </w:pPr>
      <w:r>
        <w:rPr/>
        <w:t>способность к наслаждению и контролю сексуального и детородного поведения в соответствии с нормами социальной и личной этики;</w:t>
      </w:r>
    </w:p>
    <w:p>
      <w:pPr>
        <w:pStyle w:val="Normal"/>
        <w:numPr>
          <w:ilvl w:val="0"/>
          <w:numId w:val="5"/>
        </w:numPr>
        <w:spacing w:lineRule="auto" w:line="360"/>
        <w:ind w:left="720" w:hanging="360"/>
        <w:rPr/>
      </w:pPr>
      <w:r>
        <w:rPr/>
        <w:t>свободу от страха, чувства стыда и вины, ложных представлений и других психологических факторов, подавляющих сексуальную реакцию и нарушающих сексуальные взаимоотношения;</w:t>
      </w:r>
    </w:p>
    <w:p>
      <w:pPr>
        <w:pStyle w:val="Normal"/>
        <w:numPr>
          <w:ilvl w:val="0"/>
          <w:numId w:val="5"/>
        </w:numPr>
        <w:spacing w:lineRule="auto" w:line="360"/>
        <w:ind w:left="720" w:hanging="360"/>
        <w:rPr/>
      </w:pPr>
      <w:r>
        <w:rPr/>
        <w:t>отсутствие органических расстройств, заболеваний и «недостаточностей», мешающих осуществлению сексуальных и детородных функций.</w:t>
      </w:r>
    </w:p>
    <w:p>
      <w:pPr>
        <w:pStyle w:val="Normal"/>
        <w:spacing w:lineRule="auto" w:line="360"/>
        <w:ind w:left="360" w:firstLine="348"/>
        <w:rPr/>
      </w:pPr>
      <w:r>
        <w:rPr/>
        <w:t>Более приемлемый путь определения нормы в сексуальных отношениях в настоящее время видится в выходе сексологии за пределы клиники, т.е. сексопатологии. Для того чтобы разорвать порочный круг, когда норма объясняется через патологию, а патология определяется по отношению к подразумеваемой норме, о которой достоверно ничего неизвестно, необходимо обратиться к изучению поведения, физиологии и мотивации нормальных, здоровых, обыкновенных людей в естественных условиях их жизни.</w:t>
      </w:r>
    </w:p>
    <w:p>
      <w:pPr>
        <w:pStyle w:val="Normal"/>
        <w:spacing w:lineRule="auto" w:line="360"/>
        <w:ind w:left="360" w:firstLine="800"/>
        <w:rPr/>
      </w:pPr>
      <w:r>
        <w:rPr/>
        <w:tab/>
        <w:t>Как пишет И.С.Кон, кого и что считать нормальным? Понятие нормы в биологии и медицине многозначно. Во-первых, норма понимается как норматив, т.е. нечто должное, эталон, на который нужно равняться, оценивая по нему индивидуальное поведение, таковы, например, спортивные нормы или нормы питания. Такие нормы-нормативы всегда условны и имеют значение только в определенной системе отсчета. Во-вторых, норма понимается как статистически среднее, наиболее часто встречающееся, массовое явление; в современной науке нормальное в статистическом смысле включает не только среднестатистическую величину, но и серию отклонений от нее в известном диапазоне. В-третьих, норма понимается как функциональный оптимум, подразумевающий протекание всех процессов в системе с наиболее возможной слаженностью, надежностью, экономичностью и эффективностью. Функциональная норма всегда индивидуальна и ее нарушение определяется не величиной отклонения от статистического среднего, а функциональными последствиями.</w:t>
      </w:r>
    </w:p>
    <w:p>
      <w:pPr>
        <w:pStyle w:val="Normal"/>
        <w:spacing w:lineRule="auto" w:line="360"/>
        <w:ind w:left="360" w:firstLine="800"/>
        <w:rPr/>
      </w:pPr>
      <w:r>
        <w:rPr/>
        <w:tab/>
        <w:t xml:space="preserve">Как известно, вариативный размах крайних проявлений сексуальности определяется цифрой 1:45000. Такова чрезвычайная вариативность индивидуальных отклонений в сексуальной жизни, обнаруженных Кинзи в своих опросах. Причинами такого разброса нормы являются: 1).биологические (тип сексуальной конституции); </w:t>
      </w:r>
    </w:p>
    <w:p>
      <w:pPr>
        <w:pStyle w:val="Normal"/>
        <w:spacing w:lineRule="auto" w:line="360"/>
        <w:ind w:left="360" w:firstLine="800"/>
        <w:rPr/>
      </w:pPr>
      <w:r>
        <w:rPr/>
        <w:t>2) уровень общей и сексуальной культуры (воспитание);</w:t>
      </w:r>
    </w:p>
    <w:p>
      <w:pPr>
        <w:pStyle w:val="Normal"/>
        <w:numPr>
          <w:ilvl w:val="0"/>
          <w:numId w:val="6"/>
        </w:numPr>
        <w:spacing w:lineRule="auto" w:line="360"/>
        <w:rPr/>
      </w:pPr>
      <w:r>
        <w:rPr/>
        <w:t>личный опыт (субъективность в оценке сексуальной практики).</w:t>
      </w:r>
    </w:p>
    <w:p>
      <w:pPr>
        <w:pStyle w:val="Normal"/>
        <w:spacing w:lineRule="auto" w:line="360"/>
        <w:ind w:left="708" w:firstLine="800"/>
        <w:rPr/>
      </w:pPr>
      <w:r>
        <w:rPr/>
        <w:t>Как видно, кроме формально – методологических измерений, понятие нормы имеет ряд содержательных параметров, Разговор о норме всегда подразумевает вопрос: «Норма чего?» Нормы морали, физиологии и психологии могут совпадать или не совпадать друг с другом, но это разные нормы, имеющие разные системы отсчета. Интенсивность половой жизни измеряется иначе, чем степень получаемого от нее удовлетворения и т.д. К сожалению, как раз в рассуждениях о «нормальной» или «ненормальной» сексуальности эти понятия часто не уточняются; моральные нормы смешиваются с психическими или физиологическими, среднестатистические – с функциональными, количественные – с качественными и т.п. В целом, поскольку сексология представляет собой междисциплинарную науку, постольку и сексологическая норма должна представлять собой сочетание норм всех наук.</w:t>
      </w:r>
    </w:p>
    <w:p>
      <w:pPr>
        <w:pStyle w:val="Normal"/>
        <w:spacing w:lineRule="auto" w:line="360"/>
        <w:ind w:left="708" w:firstLine="800"/>
        <w:rPr/>
      </w:pPr>
      <w:r>
        <w:rPr/>
        <w:tab/>
        <w:t xml:space="preserve">Для специалиста, работающего в области психологии здоровья одним из вариативных ориентиров в понимании сексуальной нормы могут быть предложенные К.Имелинским три категории нормы: </w:t>
      </w:r>
      <w:r>
        <w:rPr>
          <w:i/>
        </w:rPr>
        <w:t xml:space="preserve">оптимальная, принятая и терпимая. </w:t>
      </w:r>
    </w:p>
    <w:p>
      <w:pPr>
        <w:pStyle w:val="Normal"/>
        <w:spacing w:lineRule="auto" w:line="360"/>
        <w:ind w:left="708" w:firstLine="708"/>
        <w:rPr/>
      </w:pPr>
      <w:r>
        <w:rPr/>
        <w:t xml:space="preserve">К оптимальной норме следует отнести сексуальные действия и формы поведения, которые, благодаря своим особенностям, наиболее желательны с индивидуальной и социальной точек зрения. Именно по этой причине их можно пропагандировать в виде модели для полового воспитания. </w:t>
      </w:r>
    </w:p>
    <w:p>
      <w:pPr>
        <w:pStyle w:val="Normal"/>
        <w:spacing w:lineRule="auto" w:line="360"/>
        <w:ind w:left="708" w:firstLine="708"/>
        <w:rPr/>
      </w:pPr>
      <w:r>
        <w:rPr/>
        <w:t>К принятой (признаваемой, приемлемой) норме относятся такие сексуальные действия и формы поведения, которые, хотя и не являются оптимальными, но не ограничивают индивидуального развития человека и не мешают ему налаживать тесные межчеловеческие контакты, т.е. действия и формы поведения, не вызывающие принципиальных возражений.</w:t>
      </w:r>
    </w:p>
    <w:p>
      <w:pPr>
        <w:pStyle w:val="Normal"/>
        <w:spacing w:lineRule="auto" w:line="360"/>
        <w:ind w:left="708" w:firstLine="708"/>
        <w:rPr/>
      </w:pPr>
      <w:r>
        <w:rPr/>
        <w:t xml:space="preserve">К терпимой (толерантной) норме следует отнести такие сексуальные действия и такое поведение, оценка которых может быть различной с точки зрения нормы или патологии и зависит от личностного, ситуационного и партнерского контекста. Сюда относятся такие формы поведения, которые ограничивают возможности гармоничного подбора сексуального партнера и установления с ним тесных межчеловеческих связей. Однако эти ограничения не имеют абсолютно патологического характера, поскольку соответствующий сексуальный выбор может обеспечить гармоничную половую жизнь партнеров. </w:t>
      </w:r>
    </w:p>
    <w:p>
      <w:pPr>
        <w:pStyle w:val="Normal"/>
        <w:spacing w:lineRule="auto" w:line="360"/>
        <w:ind w:left="708" w:firstLine="708"/>
        <w:rPr/>
      </w:pPr>
      <w:r>
        <w:rPr/>
        <w:t>Все указанные выше категории нормы причисляются в равной мере к сексуальной норме в клиническом понимании, т.е. не требующей никакого терапевтического вмешательства. Иначе обстоит дело с точки зрения педагогики, в которой нормой считается только оптимальный вариант, в крайнем случае – приемлемый, в то время как сексуальные действия и формы поведения в рамках терпимой нормы могут рассматриваться как нежелательные и даже выходящие за рамки.</w:t>
      </w:r>
    </w:p>
    <w:p>
      <w:pPr>
        <w:pStyle w:val="Normal"/>
        <w:spacing w:lineRule="auto" w:line="360"/>
        <w:ind w:left="708" w:firstLine="708"/>
        <w:rPr/>
      </w:pPr>
      <w:r>
        <w:rPr/>
        <w:t>К числу критериев, определяющих сексуальное здоровье, относится совпадение «диапазонов приемлемости» партнеров. Это понятие, введенное в обиход в 1966 г. сексопатологом Н.В.Ивановым, включает в себя все три категории сексуальной нормы. Диапазон приемлемости имеет индивидуальные рамки и относится ко всем сторонам сексуальной активности (от ласк, до способов полового акта). Если диапазон приемлемости устраивает обоих партнеров, то, как правило, сексуальные отношения носят гармоничный характер, однако, если у одного из партнеров он предельно сужен, а у другого, наоборот, расширен, то в этих условиях возникает дисгармоничность сексуальных отношений. Причиной сужения диапазона приемлемости могут быть пуританское воспитание, искаженная информация о половых отношениях, грубость партнера и др. С возрастом и накоплением сексуального опыта диапазон приемлемости, как правило, имеет тенденции к расширению, при условии, если этот процесс грубо не форсируется одним из партнеров.</w:t>
      </w:r>
    </w:p>
    <w:p>
      <w:pPr>
        <w:pStyle w:val="Normal"/>
        <w:spacing w:lineRule="auto" w:line="360"/>
        <w:ind w:left="708" w:firstLine="708"/>
        <w:rPr/>
      </w:pPr>
      <w:r>
        <w:rPr/>
        <w:t>Подобно определенной поведенческой программе в ходе онтогенетического развития у человека складывается свой «сексуальный сценарий» . Нормативные компоненты сексуального сценария – кто, что, с кем, где, когда, как и почему должен, может или не должен и не может делать в сексуальном плане – в общих чертах задаются соответствующей культурой. Однако это не исключает больших индивидуальных различий и вариаций количественного и качественного порядка.</w:t>
      </w:r>
    </w:p>
    <w:p>
      <w:pPr>
        <w:pStyle w:val="Normal"/>
        <w:spacing w:lineRule="auto" w:line="360"/>
        <w:ind w:left="708" w:firstLine="708"/>
        <w:rPr/>
      </w:pPr>
      <w:r>
        <w:rPr/>
        <w:t>Концепцию индивидуальных различий, хотя и принятую в медицине повсеместно, долгое время отвергали по отношению к формам сексуального поведения. В связи с чем устанавливались узкие и жесткие рамки на диапазон приемлемости, в которых должна протекать сексуальная жизнь человека, чтобы ее можно было рассматривать как «нормальную».</w:t>
      </w:r>
    </w:p>
    <w:p>
      <w:pPr>
        <w:pStyle w:val="Normal"/>
        <w:spacing w:lineRule="auto" w:line="360"/>
        <w:ind w:left="708" w:firstLine="708"/>
        <w:rPr/>
      </w:pPr>
      <w:r>
        <w:rPr/>
        <w:t>В соответствии с критериями, разработанными Сексологическим институтом в Гамбурге, «к норме можно было бы относить все формы сексуальной активности, сексуального поведения и сексуальных действий, которые имеют место между двумя зрелыми лицами разного пола, принимаются ими обоими и направлены на достижение наслаждения, которые не вредят их здоровью и не нарушают норм общежития. Характер сексуальных форм поведения и действий не имеет при этом значения для квалификации их как нормальных или патологических явлений. Это следует из сексологической концепции индивидуальных различий, которая признает за человеком право поиска собственных, индивидуальных путей для достижения наслаждения».</w:t>
      </w:r>
    </w:p>
    <w:p>
      <w:pPr>
        <w:pStyle w:val="Normal"/>
        <w:spacing w:lineRule="auto" w:line="360"/>
        <w:ind w:left="708" w:firstLine="708"/>
        <w:rPr/>
      </w:pPr>
      <w:r>
        <w:rPr/>
        <w:t>Таким образом, исходя из определения, взрослые имеют возможность выбора таких сексуальных действий и форм поведения, которые доставляют им максимальное наслаждение, одобряются ими и при этом не наносят ущерба их здоровью и обществу. Приближение сексуальных отношений к указанным критериям партнерской нормы всегда связано с возрастающей степенью укрепления связи партнеров, что отражается, например, на благополучии отношений в браке. Сама по себе сексуальность – это важный стабилизирующий фактор супружества. Удовлетворенность супругов сексуальной жизнью непременно отражается на углублении и гармонии чувств.</w:t>
      </w:r>
    </w:p>
    <w:p>
      <w:pPr>
        <w:pStyle w:val="Heading1"/>
        <w:rPr>
          <w:b w:val="false"/>
          <w:b w:val="false"/>
        </w:rPr>
      </w:pPr>
      <w:r>
        <w:rPr/>
        <w:t>Количественные основы сексуальности</w:t>
      </w:r>
    </w:p>
    <w:p>
      <w:pPr>
        <w:pStyle w:val="TextBodyIndent"/>
        <w:ind w:left="0" w:firstLine="360"/>
        <w:rPr/>
      </w:pPr>
      <w:r>
        <w:rPr/>
        <w:t>Нормальное психосексуальное поведение человека – это результат совместных усилий природы и воспитания. Следовательно, необходимо различать количественную и качественную стороны сексуальности.</w:t>
      </w:r>
    </w:p>
    <w:p>
      <w:pPr>
        <w:pStyle w:val="TextBodyIndent"/>
        <w:ind w:left="0" w:firstLine="360"/>
        <w:rPr/>
      </w:pPr>
      <w:r>
        <w:rPr/>
        <w:t>Количественная, или энергетическая, сторона сексуальности измеряется силой, длительностью и частотой сексуальных реакций. Ее системное описание и интерпретацию дает Г.С. Васильченко под названием «половая конституция индивида», которую он определяет как «совокупность устойчивых биологических свойств, складывающихся под влиянием наследственных факторов и условий развития в пренатальном периоде и раннем онтогенезе; половая конституция лимитирует диапазон индивидуальных потребностей на определенном уровне половой активности и характеризует индивидуальную сопротивляемость в отношении патогенных факторов, обладающих избирательностью в половой сфере». Разные типы конституции определяются в количественных терминах как «слабая», «средняя», «сильная». Понятие половой конституции существенно прежде всего тем, что оно ориентирует на индивидуальный подход, вместо того, чтобы попытаться обуть всех людей в обувь одного размера. Это зависит от многих других психофизиологических и социальных факторов, о которых мы, к сожалению, знаем очень мало.</w:t>
      </w:r>
    </w:p>
    <w:p>
      <w:pPr>
        <w:pStyle w:val="TextBodyIndent"/>
        <w:ind w:left="0" w:firstLine="360"/>
        <w:rPr/>
      </w:pPr>
      <w:r>
        <w:rPr/>
        <w:t>В ранних теориях сексуальности все было просто. Количество сексуальной энергии считалось ограниченным. Немецкий ученый О. Эффертц в 1894 г. даже «подсчитал», что каждый мужчина обладает «запасом» в 5400 эякуляций. Давали примерно такое расписание для мужчин: если Вам 20-30 лет, то положено иметь 3 сношения в неделю; от 30 до 40 – 2 раза; от 40 до 50 – 1 раз и, если Вам более 50 лет, то с целью поддержания здоровья Вам следует иметь одно сношение в 10 дней. Суть подобного подхода к сексуальной деятельности человека заключалась в том, что, чем раньше начинается и чем интенсивнее протекает половая жизнь, тем раньше она заканчивается импотенцией и т.д. Умозрительность таких подсчетов совершенно очевидна. Количество и частота половой жизни во многом определяется половой конституцией.</w:t>
      </w:r>
    </w:p>
    <w:p>
      <w:pPr>
        <w:pStyle w:val="TextBodyIndent"/>
        <w:ind w:left="0" w:firstLine="360"/>
        <w:rPr/>
      </w:pPr>
      <w:r>
        <w:rPr/>
        <w:t>Если взять количественную сторону дела (частота половых сношений), то наибольшую сексуальную активность обнаруживают люди до 30 лет. Американское исследование У. Уилсона, основанное на опросе 911 мужчин и 1370 женщин, показывает, что сексуальная активность зависит не только от возраста и пола, но и от образования. В качестве иллюстрации возрастной динамики можно привести наблюдения Таллемана-Дорио. В доме одного знатного человека висели четыре гобелена в определенной последовательности. На первом была изображена молодая пара лет 20-ти в жарких объятиях, а внизу вышита подпись: «В любовную игру о братья, способен день и ночь играть я!». На втором пара повзрослее, около 30-ти лет, а надпись гласила: «От вас друзья я не скрываю, когда хочу, тогда играю!». На третьем гобелене - мужчина и женщина в возрасте примерно, 40 лет с надписью: «И я друзья от вас не скрою, частенько занят сей игрою!». И, наконец, на четвертом гобелене были изображены старик со старухой с распростертыми руками к небу, а надпись гласила: «О милосердный мой творец, ужель я больше не игрец!». Вот так примерно заканчивается сексуальная деятельность людей. Снижение сексуальной активности с возрастом, безусловно, имеет свои биологические причины. Однако есть данные, что приблизительно 15% продолжают ее даже после 80 лет, хотя более половины мужчин и женщин прекращают половую жизнь около 60 лет. Данные о сексуальной активности группы пожилых (старше 60 лет) мужчин и женщин можно распределить на 4 типа: 1) сексуальная активность все время отсутствует (женщины – 74%, мужчины – 27%); 2) уменьшается (10% и 31% соответственно); 3) сохраняется (10% и 22%); 4) растет (6% и 20%). Чем объясняются эти вариации? Отчасти особенностями половой конституции и выработанного на ее основе индивидуального условно-физиологического ритма. Однако дело не только в психофизиологии. Сексуальная активность супругов зависит не только от их половой возбудимости, но и от того, какую ценность они придают этой стороне жизни, т.е. какое место в иерархии ценностей, наряду с другими формами самореализации (труд, общение и т.д.), занимает этот вид человеческой деятельности. Проблема эта весьма сложна. В качестве примера можно привести слова 60-летнего мужчины, который на приеме после жалоб на снижение эрекции сказал: «Если не вылечусь, зачем жить», в то же время мужчина 30 лет в сходной ситуации заметил: «Не вылечусь, не больно надо. Больше будет свободного времени».</w:t>
      </w:r>
    </w:p>
    <w:p>
      <w:pPr>
        <w:pStyle w:val="TextBodyIndent"/>
        <w:ind w:left="0" w:firstLine="360"/>
        <w:rPr/>
      </w:pPr>
      <w:r>
        <w:rPr/>
        <w:t>Известно, что женатые люди чувствуют себя в среднем гораздо увереннее и счастливее, чем холостяки, а имеющие детей – чем бездетные. Сочетание физической и духовной близости гармонизирует эмоциональные реакции любящих, повышают их эмпатию, что проявляется и в сексуальной сфере. Среди пар, удовлетворенных браком, сексуально совместимыми оказались практически все, а среди неудовлетворенных – только 63%.</w:t>
      </w:r>
    </w:p>
    <w:p>
      <w:pPr>
        <w:pStyle w:val="TextBodyIndent"/>
        <w:ind w:left="0" w:firstLine="360"/>
        <w:rPr/>
      </w:pPr>
      <w:r>
        <w:rPr/>
        <w:t>При всей связанности с институтами брака и супружества сексуальность все же относительно автономна от них. Существуют достоверные данные, что сексуальная активность супругов и их заинтересованность в интимной близости снижаются с возрастом супругов и стажем супружества. По данным ученых ГДР, средняя частота половых актов на первом году брака составляет11 раз в месяц, на втором – 9-10, а при стаже от 4 до 10 лет – 8-9 раз. На втором году супружества обнаруживается некоторая рассогласованность желаний мужа и жены: многие женщины проявляют меньшую заинтересованность в половой жизни, нежели их мужья, что снижает у последних удовлетворенность сексуальной стороной брака, но дальнейшего снижения сексуальной удовлетворенности мужчин при брачном стаже от 4 до 10 лет не наблюдается. По-видимому, устанавливается какой-то взаимоприемлемый для обоих супругов ритм. Среди 30-40-летних супругов, обследованных профессором Люкке Арезин (ГДР), желание более интенсивной сексуальной жизни высказали более двух третей мужчин и меньше трети женщин.</w:t>
      </w:r>
    </w:p>
    <w:p>
      <w:pPr>
        <w:pStyle w:val="TextBodyIndent"/>
        <w:ind w:left="0" w:firstLine="360"/>
        <w:rPr/>
      </w:pPr>
      <w:r>
        <w:rPr/>
        <w:t>В целом у женщин от 15 до 48 лет частота половых сношений с возрастом увеличивается, но в замедляющемся темпе; это соответствует традиционным представлениям о росте женской сексуальной активности. На Востоке говорят Женщина до 30 – это «волчица», после 40 – уже «тигрица». Возраст мужа на частоту половых актов влияет мало, хотя очень небольшое и медленное снижение сексуальной активности начинается уже после 17 лет. С ростом продолжительности брака половые сношения становятся реже, но этот процесс не является линейным; в первые 2-3 года супружества сексуальная активность снижается, затем снова растет сначала в ускоряющемся, а затем, между 6-м и 10-м годом брака, в снижающемся темпе. Однако эти процессы могут быть неодинаковыми в разных когортах.</w:t>
      </w:r>
    </w:p>
    <w:p>
      <w:pPr>
        <w:pStyle w:val="TextBodyIndent"/>
        <w:ind w:left="0" w:firstLine="360"/>
        <w:rPr/>
      </w:pPr>
      <w:r>
        <w:rPr/>
        <w:t>Средняя частота половых сношений у опрошенных английских мужчин составила 2,5 в неделю.</w:t>
      </w:r>
    </w:p>
    <w:p>
      <w:pPr>
        <w:pStyle w:val="TextBodyIndent"/>
        <w:ind w:left="0" w:firstLine="360"/>
        <w:rPr/>
      </w:pPr>
      <w:r>
        <w:rPr/>
        <w:t>Таким образом, можно сказать, что современный человек ведет более интенсивную сексуальную жизнь, чем его предки. Улучшившееся питание способствует повышению сексуальной активности, а кризис традиционных религиозных запретов и появление эффективных контрацептивов – большему, чем прежде, отделению сексуально-эротических отношений от репродуктивной функции.</w:t>
      </w:r>
    </w:p>
    <w:p>
      <w:pPr>
        <w:pStyle w:val="TextBodyIndent"/>
        <w:ind w:left="0" w:firstLine="360"/>
        <w:rPr/>
      </w:pPr>
      <w:r>
        <w:rPr/>
        <w:t>На регламентацию сексуальной деятельности особое влияние оказывала и оказывает культура. В древнем Китае, например, к занятиям любовью относились как к необходимому для физического и умственного здоровья, получения здорового потомства, достижения душевного равновесия, а  также с целью укрепления семьи. Об этом свидетельствует древнекитайский трактат «Фан чжун» или «искусство спальни». Три основных понятия отделяют ДАО-любви от других сексуальных представлений.</w:t>
      </w:r>
    </w:p>
    <w:p>
      <w:pPr>
        <w:pStyle w:val="TextBodyIndent"/>
        <w:ind w:left="0" w:firstLine="360"/>
        <w:rPr/>
      </w:pPr>
      <w:r>
        <w:rPr/>
        <w:t>Первое понятие состоит в том, что мужчина должен найти правильный порядок эякуляции в соответствии со своим возрастом и физическим состоянием. Вот  что рекомендовал древний китайский врач Сунь-Сю-Мо (581 г. до н.э.): мужчина 20 лет может эякулировать 1 раз каждые 4 дня, 30-летний 1 раз в восемь дней, 40-ка лет - 1 раз в 10 дней, 50 лет – 1 раз каждые 20 дней, а 60 лет и старше вообще не иметь эякуляций.</w:t>
      </w:r>
    </w:p>
    <w:p>
      <w:pPr>
        <w:pStyle w:val="TextBodyIndent"/>
        <w:ind w:left="0" w:firstLine="360"/>
        <w:rPr/>
      </w:pPr>
      <w:r>
        <w:rPr/>
        <w:t xml:space="preserve">Второе понятие носит относительно новаторский характер. Древние китайцы учили, что эякуляция и оргазм для мужчины не одно и то же. </w:t>
      </w:r>
    </w:p>
    <w:p>
      <w:pPr>
        <w:pStyle w:val="TextBodyIndent"/>
        <w:ind w:left="0" w:firstLine="360"/>
        <w:rPr/>
      </w:pPr>
      <w:r>
        <w:rPr/>
        <w:t>Третье понятие связывалось с важностью удовлетворения женщины. Суть китайской философии любви хорошо подмечена в словах Ли-Дун-Сяня – врача 17 века: «Мужчина должен развивать способность к задержке эякуляции до полного удовлетворения партнерши… Мужчина должен открыть и развить свою собственную идеальную частоту эякуляций и она не должна превышать 2-3 раза за 10 сношений», т.е. мужчина может заниматься любовью столько раз в день, или в неделю, сколько пожелает, но частота эякуляций должна регламентироваться его физическим состоянием и возрастом, а также в зависимости от сезона: «Весной мужчина может позволить себе эякулировать раз в три дня. Летом и осенью – дважды в месяц. Холодной зимой должен беречь семя и не эякулировать вовсе».</w:t>
      </w:r>
    </w:p>
    <w:p>
      <w:pPr>
        <w:pStyle w:val="TextBodyIndent"/>
        <w:ind w:left="0" w:firstLine="360"/>
        <w:rPr/>
      </w:pPr>
      <w:r>
        <w:rPr/>
        <w:t xml:space="preserve">По последним данным сексологи делают вывод, что современный половой акт стал не только чаще, но и длительнее. Если в 50-х годах в среднем длительность составляла 2 минуты, то в 80-х – уже 10 мин. На этот счет существуют разные точки зрения, по мнению Г.С. Васильченко, нормальным половым актом можно считать по времени 1 мин., В.И. Здравомыслов говорит о 4 минутах. В данном случае речь идет о временном критерии диагностики преждевременной эякуляции. Общим мнением остается положение древних китайцев о том, что мужчина должен быть способен проводить сексуальную игру, включающую в себя не только фрикции, до полного удовлетворения женщины и при этом нет надобности учитывать среднестатистические данные. </w:t>
      </w:r>
    </w:p>
    <w:p>
      <w:pPr>
        <w:pStyle w:val="TextBodyIndent"/>
        <w:ind w:left="5040" w:firstLine="360"/>
        <w:rPr/>
      </w:pPr>
      <w:r>
        <w:rPr/>
      </w:r>
    </w:p>
    <w:p>
      <w:pPr>
        <w:pStyle w:val="TextBodyIndent"/>
        <w:ind w:left="0" w:firstLine="360"/>
        <w:rPr>
          <w:b/>
          <w:b/>
        </w:rPr>
      </w:pPr>
      <w:r>
        <w:rPr>
          <w:b/>
        </w:rPr>
        <w:t>Качественные основы сексуальности.</w:t>
      </w:r>
    </w:p>
    <w:p>
      <w:pPr>
        <w:pStyle w:val="TextBodyIndent"/>
        <w:ind w:left="0" w:firstLine="360"/>
        <w:rPr/>
      </w:pPr>
      <w:r>
        <w:rPr/>
        <w:t>Верно, что норма в медико-психологическом аспекте не может определяться только критериями количественного характера (например, степенью частоты). Как пишет К. Имелинский, «под понятием «нормальное» разумеется здоровье, т.е. состояние, необходимое для хорошего физического, а также психического и социального самочувствия, независимо от того, встречается оно редко или часто…».</w:t>
      </w:r>
    </w:p>
    <w:p>
      <w:pPr>
        <w:pStyle w:val="Normal"/>
        <w:spacing w:lineRule="auto" w:line="360"/>
        <w:ind w:firstLine="360"/>
        <w:rPr/>
      </w:pPr>
      <w:r>
        <w:rPr/>
        <w:t>В описании количественной стороны сексуальной деятельности отражаются отдельные поведенческие акты. Однако сексуальная активность человека сама по себе является одной из сторон личности, описание которой всегда будет не полным без изучения жизненного мира личности как целого во взаимодействии ее с конкретными жизненными ситуациями, от которых зависят содержание и смысл ее деятельности в данный момент. В зависимости от своего смысла, от того, какие именно потребности удовлетворяет сексуальное поведение интимная близость может быть:</w:t>
      </w:r>
    </w:p>
    <w:p>
      <w:pPr>
        <w:pStyle w:val="Normal"/>
        <w:numPr>
          <w:ilvl w:val="0"/>
          <w:numId w:val="2"/>
        </w:numPr>
        <w:spacing w:lineRule="auto" w:line="360"/>
        <w:rPr/>
      </w:pPr>
      <w:r>
        <w:rPr/>
        <w:t>Средством релаксации, разрядки полового напряжения. Это элементарная форма сексуального удовлетворения, когда акцент делается на физиологических потребностях субъекта, а качества партнера почти безразличны (можно обойтись только мастурбацией).</w:t>
      </w:r>
    </w:p>
    <w:p>
      <w:pPr>
        <w:pStyle w:val="Normal"/>
        <w:numPr>
          <w:ilvl w:val="0"/>
          <w:numId w:val="2"/>
        </w:numPr>
        <w:spacing w:lineRule="auto" w:line="360"/>
        <w:rPr/>
      </w:pPr>
      <w:r>
        <w:rPr/>
        <w:t>Средством прокреации, деторождения, когда важен не столько процесс, сколько его конечный результат. В чистом виде этот тип мотивации выступает в династическом браке монарха, нуждающегося в наследнике, или в поведении одинокой женщины, которая сознательно использует мужчину, чтобы приобрести ребенка. Эротические соображения играют здесь ничтожную роль, зато очень важны социальные или природные качества «производителя».</w:t>
      </w:r>
    </w:p>
    <w:p>
      <w:pPr>
        <w:pStyle w:val="Normal"/>
        <w:numPr>
          <w:ilvl w:val="0"/>
          <w:numId w:val="2"/>
        </w:numPr>
        <w:spacing w:lineRule="auto" w:line="360"/>
        <w:rPr/>
      </w:pPr>
      <w:r>
        <w:rPr/>
        <w:t>Средством рекреации, чувственного наслаждения, выступающего как самоцель. Рекреативная мотивация оттеняет игровые аспекты секса; наибольшее значение придается при этом новизне и разнообразию эротической техники. Психологическая интимность при этом не обязательна, сексуальное удовлетворение партнера входит в «правила игры» лишь как средство увеличить собственное удовольствие.</w:t>
      </w:r>
    </w:p>
    <w:p>
      <w:pPr>
        <w:pStyle w:val="Normal"/>
        <w:numPr>
          <w:ilvl w:val="0"/>
          <w:numId w:val="2"/>
        </w:numPr>
        <w:spacing w:lineRule="auto" w:line="360"/>
        <w:rPr/>
      </w:pPr>
      <w:r>
        <w:rPr/>
        <w:t>Средством познания, удовлетворением полового любопытства. Он особенно характерен для начинающих половую жизнь подростков, обуреваемых вопросом: «А как это вообще бывает?». У взрослых вопрос конкретизируется - «Что представляет собой данный человек в сексуальном плане?», но в любом случае партнер выступает прежде всего как объект познания.</w:t>
      </w:r>
    </w:p>
    <w:p>
      <w:pPr>
        <w:pStyle w:val="Normal"/>
        <w:numPr>
          <w:ilvl w:val="0"/>
          <w:numId w:val="2"/>
        </w:numPr>
        <w:spacing w:lineRule="auto" w:line="360"/>
        <w:rPr/>
      </w:pPr>
      <w:r>
        <w:rPr/>
        <w:t>Средством коммуникации, когда половая близость выступает как момент психологической личностной интимности, выхода из одиночества, слияние двоих в единое целое. Это самый сложный вид отношений, куда перечисленные выше мотивы входят как подчиненные компоненты. Коммуникативная сексуальность предполагает высочайшую степень индивидуальной избирательности. Именно она обычно подразумевается, когда говорят о половой любви.</w:t>
      </w:r>
    </w:p>
    <w:p>
      <w:pPr>
        <w:pStyle w:val="Normal"/>
        <w:numPr>
          <w:ilvl w:val="0"/>
          <w:numId w:val="2"/>
        </w:numPr>
        <w:spacing w:lineRule="auto" w:line="360"/>
        <w:rPr/>
      </w:pPr>
      <w:r>
        <w:rPr/>
        <w:t>Средством сексуального самоутверждения, когда на первый план выступает потребность индивида проверить или доказать самому себе и другим, что он может привлекать, нравиться, сексуально удовлетворять. Этот мотив исключительно важен для подростков, у взрослых его гипертрофия обычно связана с чувством тревоги и неуверенности в себе.</w:t>
      </w:r>
    </w:p>
    <w:p>
      <w:pPr>
        <w:pStyle w:val="Normal"/>
        <w:numPr>
          <w:ilvl w:val="0"/>
          <w:numId w:val="2"/>
        </w:numPr>
        <w:spacing w:lineRule="auto" w:line="360"/>
        <w:rPr/>
      </w:pPr>
      <w:r>
        <w:rPr/>
        <w:t>Средством достижения каких-то внесексуальных целей, например, материальных выгод (брак по расчету) или повышения своего социально-психологического статуса и престижа в глазах окружающих.</w:t>
      </w:r>
    </w:p>
    <w:p>
      <w:pPr>
        <w:pStyle w:val="Normal"/>
        <w:numPr>
          <w:ilvl w:val="0"/>
          <w:numId w:val="2"/>
        </w:numPr>
        <w:spacing w:lineRule="auto" w:line="360"/>
        <w:rPr/>
      </w:pPr>
      <w:r>
        <w:rPr/>
        <w:t>Средством поддержания определенного ритуала или привычки. Например, супружеские поцелуи часто не имеют эротического смысла, но подчеркивают устойчивость и стабильность существующих отношений.</w:t>
      </w:r>
    </w:p>
    <w:p>
      <w:pPr>
        <w:pStyle w:val="Normal"/>
        <w:numPr>
          <w:ilvl w:val="0"/>
          <w:numId w:val="2"/>
        </w:numPr>
        <w:spacing w:lineRule="auto" w:line="360"/>
        <w:rPr/>
      </w:pPr>
      <w:r>
        <w:rPr/>
        <w:t>Средством компенсации, замены каких-то других, недостающих, форм деятельности или способов эмоционального удовлетворения. Навязчивая мастурбация у подростков или донжуанизм у взрослых часто служит компенсацией бедности эмоциональной жизни.</w:t>
      </w:r>
    </w:p>
    <w:p>
      <w:pPr>
        <w:pStyle w:val="2"/>
        <w:spacing w:lineRule="auto" w:line="360"/>
        <w:rPr/>
      </w:pPr>
      <w:r>
        <w:rPr/>
        <w:t>Множественность мотивационных схем сексуального поведения подчеркивает его сложность.</w:t>
      </w:r>
    </w:p>
    <w:p>
      <w:pPr>
        <w:pStyle w:val="Style14"/>
        <w:numPr>
          <w:ilvl w:val="0"/>
          <w:numId w:val="0"/>
        </w:numPr>
        <w:spacing w:lineRule="auto" w:line="360"/>
        <w:ind w:hanging="0"/>
        <w:jc w:val="center"/>
        <w:outlineLvl w:val="0"/>
        <w:rPr>
          <w:rFonts w:ascii="Times New Roman" w:hAnsi="Times New Roman" w:cs="Times New Roman"/>
          <w:b/>
          <w:b/>
          <w:sz w:val="28"/>
        </w:rPr>
      </w:pPr>
      <w:r>
        <w:rPr>
          <w:rFonts w:cs="Times New Roman" w:ascii="Times New Roman" w:hAnsi="Times New Roman"/>
          <w:b/>
          <w:sz w:val="28"/>
        </w:rPr>
        <w:t>Гармония и дисгармония сексуальных отношений</w:t>
      </w:r>
    </w:p>
    <w:p>
      <w:pPr>
        <w:pStyle w:val="Style14"/>
        <w:numPr>
          <w:ilvl w:val="0"/>
          <w:numId w:val="0"/>
        </w:numPr>
        <w:spacing w:lineRule="auto" w:line="360"/>
        <w:ind w:hanging="0"/>
        <w:jc w:val="center"/>
        <w:outlineLvl w:val="0"/>
        <w:rPr>
          <w:rFonts w:ascii="Times New Roman" w:hAnsi="Times New Roman" w:cs="Times New Roman"/>
          <w:b/>
          <w:b/>
          <w:sz w:val="28"/>
        </w:rPr>
      </w:pPr>
      <w:r>
        <w:rPr>
          <w:rFonts w:cs="Times New Roman" w:ascii="Times New Roman" w:hAnsi="Times New Roman"/>
          <w:b/>
          <w:sz w:val="28"/>
        </w:rPr>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Выше уже говорилось, что из 1000 разводящихся пар 321 указывают на сексуальные дисгармонии.</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Не секрет, что у многих супружеских пар интенсивность половой жизни и удовлетворенность ее качеством с течением времени снижаются, причем не вследствие старения супругов - часто это происходит уже в первые годы брака и у молодых людей, - а в результате рутинизации их взаимоотношений, из которых исчезают радость открытия, новизна, спонтанность. Сексуальная неудовлетворенность и дисгармония - одна из существенных причин разводов и нервных заболеваний; по некоторым данным, семейно-бытовые, в том числе и сексуальные, трудности характерны для 65% неврологических больных.</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Любые недостатки в физическом и психическом соответствии друг другу мужчины и женщины, влекущие за собой нарушение гармоничных сексуальных отношений, принято определять сегодня термином "сексуальная дисгармония". Сами по себе сексуальные дисгармонии не являются заболеваниями в полном смысле этого слова, а относятся скорее к предболезненным (донозологическим) формам, которые в определенных условиях могут развиться в функциональные половые расстройства. Очень часто дисгармония половых отношений сводится к тому, что мужчина заканчивает половой акт задолго до того, как женщина получит полное удовлетворение. Сексуальная дисгармония может быть обусловлена недостаточной привлекательностью партнера. Об этом говорит тот факт, что некоторые мужчины создают в своем воображении образ женщины (или женщины - образ мужчины), чтобы добиться большей степени сексуального возбуждения, позволяющего совершить половое сношение. В таких ситуациях снижается возможность создания истинно глубокой связи и откровенного контакта с реальным партнером; нарушается связь, обогащающая личность. Такой сексуальный контакт способствует снятию полового напряжения, но не приносит глубокого эмоционального удовлетворения.</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Творческий партнерский союз во многом основывается на осведомленности о потребностях и ожиданиях (экспектациях) друг друга и на стремлении их удовлетворить. Максимальное удовлетворение, по мере возможности, экспектации человека всегда ведет к обогащению обоих партнеров, дающих и принимающих. Эгоизм в совместной жизни приводит к нарушению не только сексуальных контактов, но и по большому счету препятствует установлению глубоких человеческих отношений, поэтому это понятие в современной сексологии рассматривается как девиантный признак. Необходимая оценка уровня развития и зрелости отдельных сторон личности и определение степени дисгармонии между отдельными ее сторонами имеют большое диагностическое и психокоррекционное значение.</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Одним из исходных признаков сексуальной дисгармонии можно считать ошибки в выборе партнеров. Несоответствие может захватить внесексуальные сферы совместной жизни, однако влияние на сексуальные отношения оказывается как бы опосредованным. При этом речь идет не столько о соответствии анатомического строения половых органов (редкие случаи нарушений "механики"), сколько о психическом (особенно эмоциональном) соответствии в оценке всего комплекса эротического переживания. Некоторые женщины верят, что степень мужской потенции прямо пропорциональна размерам половых органов. Это одна из многих легенд, до сих пор имеющих хождение в быту, была убедительно опровергнута Мастерсом и Джонсон в их лабораторных исследованиях.</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Одной из уже упоминавшихся причин сексуальной дисгармонии является "сексуальный эгоизм". Аутоэротоман, целиком сконцентрированный на собственном удовольствии, быстро приводит партнершу к хроническому состоянию апатии, безразличию. Ничто так не расстраивает, разочаровывает женщину, как если она обнаруживает, что ее сексуальный партнер заботится только о собственной эякуляции. В этих случаях, в условиях обедненности эмоциональных отношений между мужчиной и женщиной, оценка полового партнера женщиной сводится к понятию "технологического удовлетворителя". Вместо взаимной нежности и радости общения, секс для многих мужчин - просто механическое движение, ничем не отличающееся от мастурбации, как будто женщины не существует. В этих случаях сами мужчины оценивают половой акт как "мастурбация во влагалище". Правильный половой акт не должен только снимать напряжение, но в большей степени обогащать испытанием более тонких эмоциональных чувств.</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Сексуальные дисгармонии могут быть обусловлены различиями в степени выраженности сексуальной потребности и в скорости протекания сексуальных реакций. Как было показано выше, эта потребность существенно выше у мужчин, чем у женщин. Однако в удовлетворенности этой потребности наблюдается обратная картина: актуализация потребности у женщин реже, но полная удовлетворенность зависит от более длительного воздействия в техническом смысле и более тесного в эмоциональном. Замечено, что именно женщины теперь часто инициируют генитальную игру. Вместе с тем женщины всех стран жалуются на психологическую нечуткость и сексуальную некомпетентность мужчин, которые озабочены лишь собственным переживаниями и уделяют мало внимания сексуальному удовлетворению и чувствам женщины.</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Причинами сексуальной дисгармонии, как уже упоминалось, может быть несовпадение "диапазонов приемлемости" и различий в сексуальной культуре. Суженность диапазона приемлемости часто связана с влиянием пережитков, запретов, отживших представлений и т. п. в интимной жизни. С ослаблением религиозных запретов обогатилась и усложнилась эротическая техника. Доля мужей с университетским образованием, с которыми их жены практиковали фелляцию, выросла с 43%, по данным Кинзи,  до 61%, по данным Ханта,  а мужей со средним образованием - с 15% до 54%. Такой же прирост имеет куннилингус. В 1950-х гг. только треть супружеских пар экспериментировали с позицией "женщина сверху"; в 1970-х гг. эту позицию применяли три четверти пар; вагинальную интромиссию сзади практиковали 10% выборки Кинзи и 40% - Ханта. Анальная интромиссия у респондентов Кинзи почти не встречалась; среди более молодых (младше 34 лет) пар, опрошенных Хантом, этот способ практиковали четверть. Разумеется, американские данные нельзя экстраполировать на другие страны. Однако сходные тенденции отмечаются и в Европе. Например, опрос Пьера Симона (Франция) также показывает рост сексуального экспериментирования в браке: половина опрошенных пар часто практикуют позицию "женщина сверху", у пятой части муж нередко совершает вагинальную интромиссию сзади (но анальная интромиссия здесь редкость). Существуют четкие возрастные различия: орально-генитальные ласки практикуют 72% 20-летних мужчин, 62% 30-40-летних, 47% 50-летних и более старшего возраста.</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По данным К. Штарке и В. Фридриха, куннилингус практиковали 83%, фелляцию - 75% молодых мужчин и женщин ГДР, имеющих сексуальный опыт. При обоюдном желании супружеские пары охотно разнообразят сексуальные позиции, не испытывая по этому поводу моральных или эстетических сомнений. Это зависит от личных вкусов, возраста и социальной среды.</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Сексуальная гармония во многом зависит от удовлетворения экспектаций, а также от взаимной эмоциональной вовлеченности, находящей отклик в эмоциональных реакциях партнеров. Пожелания многих мужчин часто сводятся к тому, чтобы женщина более отчетливо давала "обратную связь" на любовные притязания мужчины и принимала их не с точки зрения долга, привычки, вынужденной обязанности, а с точки зрения благодарности за взаимодоставленное наслаждение, удовольствие. Женщины часто требуют эмоциональной и речевой поддержки. Выражается это в вопросах вроде: "Ты меня любишь? Скажи, что ты меня любишь. Обещай меня любить всегда". Если не будет такой поддержки со стороны мужчины, то жалобы сводятся к ограниченности в оценке мужских качеств: "Он на самом деле не любит меня как человека, он хочет только половой близости". Половое общение без адекватной обратной связи приводит к незнанию партнерами условий сексуального удовлетворения, что также является признаком, нарушающим гармонию сексуального взаимодействия. В занятиях любовью, как в парном танце, никто не сможет действительно хорошо действовать с непонимающим партнером. Искажению сексуальной гармонии способствует наблюдающаяся чаще всего после 30 лет "стандартизация и монотонизация половой жизни". За этим понятием стоит ритуальность выполнения своих формальных обязанностей, обеднение техники сексуальных взаимоотношений, исчезновение подготовительного периода, однообразие ласк и т. д. В конечном счете стандартизация и монотонизация половой жизни ведет к неудовлетворенности, притуплению внесексуальных переживаний, что повышает риск супружеской неверности, в целом нарушает стабильность семейных отношений.</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Препятствием в достижении полного удовлетворения как мужчины, так и женщины могут быть три причины: 1) мужчина постоянно обеспокоен своей эякуляцией; 2) женщина часто опасается забеременеть; при использовании гормональных препаратов женщина всегда обеспокоена возможными побочными эффектами.</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В исследованиях отечественных сексологов выделяют пять вариантов сексуальных дисгармоний:</w:t>
      </w:r>
    </w:p>
    <w:p>
      <w:pPr>
        <w:pStyle w:val="Style14"/>
        <w:spacing w:lineRule="auto" w:line="360"/>
        <w:ind w:firstLine="708"/>
        <w:jc w:val="both"/>
        <w:rPr/>
      </w:pPr>
      <w:r>
        <w:rPr>
          <w:rFonts w:cs="Times New Roman" w:ascii="Times New Roman" w:hAnsi="Times New Roman"/>
          <w:sz w:val="28"/>
        </w:rPr>
        <w:t xml:space="preserve">1. </w:t>
      </w:r>
      <w:r>
        <w:rPr>
          <w:rFonts w:cs="Times New Roman" w:ascii="Times New Roman" w:hAnsi="Times New Roman"/>
          <w:i/>
          <w:sz w:val="28"/>
        </w:rPr>
        <w:t>Сексуально-психологические дезадаптации:</w:t>
      </w:r>
      <w:r>
        <w:rPr>
          <w:rFonts w:cs="Times New Roman" w:ascii="Times New Roman" w:hAnsi="Times New Roman"/>
          <w:sz w:val="28"/>
        </w:rPr>
        <w:t xml:space="preserve"> нарушение межличностных связей. Отсутствие чувства любви и уважения друг к другу, негативное восприятие личности партнера, несоответствие взглядов и интересов, морально-этических установок.</w:t>
      </w:r>
    </w:p>
    <w:p>
      <w:pPr>
        <w:pStyle w:val="Style14"/>
        <w:spacing w:lineRule="auto" w:line="360"/>
        <w:ind w:firstLine="708"/>
        <w:jc w:val="both"/>
        <w:rPr/>
      </w:pPr>
      <w:r>
        <w:rPr>
          <w:rFonts w:cs="Times New Roman" w:ascii="Times New Roman" w:hAnsi="Times New Roman"/>
          <w:sz w:val="28"/>
        </w:rPr>
        <w:t xml:space="preserve">2. </w:t>
      </w:r>
      <w:r>
        <w:rPr>
          <w:rFonts w:cs="Times New Roman" w:ascii="Times New Roman" w:hAnsi="Times New Roman"/>
          <w:i/>
          <w:sz w:val="28"/>
        </w:rPr>
        <w:t>Сексуально-поведенческие дезадаптации:</w:t>
      </w:r>
      <w:r>
        <w:rPr>
          <w:rFonts w:cs="Times New Roman" w:ascii="Times New Roman" w:hAnsi="Times New Roman"/>
          <w:sz w:val="28"/>
        </w:rPr>
        <w:t xml:space="preserve"> из-за несоответствия полового поведения супругов. Отсутствие приемлемых действий, направленных на сексуальное возбуждение в предварительном периоде, несоответствие выбора позы в половом акте, отсутствие заключительных ласк.</w:t>
      </w:r>
    </w:p>
    <w:p>
      <w:pPr>
        <w:pStyle w:val="Style14"/>
        <w:spacing w:lineRule="auto" w:line="360"/>
        <w:ind w:firstLine="708"/>
        <w:jc w:val="both"/>
        <w:rPr/>
      </w:pPr>
      <w:r>
        <w:rPr>
          <w:rFonts w:cs="Times New Roman" w:ascii="Times New Roman" w:hAnsi="Times New Roman"/>
          <w:sz w:val="28"/>
        </w:rPr>
        <w:t xml:space="preserve">3. </w:t>
      </w:r>
      <w:r>
        <w:rPr>
          <w:rFonts w:cs="Times New Roman" w:ascii="Times New Roman" w:hAnsi="Times New Roman"/>
          <w:i/>
          <w:sz w:val="28"/>
        </w:rPr>
        <w:t>Дезинформационно-оценочный вариант</w:t>
      </w:r>
      <w:r>
        <w:rPr>
          <w:rFonts w:cs="Times New Roman" w:ascii="Times New Roman" w:hAnsi="Times New Roman"/>
          <w:sz w:val="28"/>
        </w:rPr>
        <w:t>: ошибочные представления о норме и патологии. Отсутствие знаний о половой жизни.</w:t>
      </w:r>
    </w:p>
    <w:p>
      <w:pPr>
        <w:pStyle w:val="Style14"/>
        <w:spacing w:lineRule="auto" w:line="360"/>
        <w:ind w:firstLine="708"/>
        <w:jc w:val="both"/>
        <w:rPr/>
      </w:pPr>
      <w:r>
        <w:rPr>
          <w:rFonts w:cs="Times New Roman" w:ascii="Times New Roman" w:hAnsi="Times New Roman"/>
          <w:sz w:val="28"/>
        </w:rPr>
        <w:t xml:space="preserve">4. </w:t>
      </w:r>
      <w:r>
        <w:rPr>
          <w:rFonts w:cs="Times New Roman" w:ascii="Times New Roman" w:hAnsi="Times New Roman"/>
          <w:i/>
          <w:sz w:val="28"/>
        </w:rPr>
        <w:t>Сексуальные дисгармонии в результате расстройства мужской потенции:</w:t>
      </w:r>
    </w:p>
    <w:p>
      <w:pPr>
        <w:pStyle w:val="Style14"/>
        <w:spacing w:lineRule="auto" w:line="360"/>
        <w:jc w:val="both"/>
        <w:rPr>
          <w:rFonts w:ascii="Times New Roman" w:hAnsi="Times New Roman" w:cs="Times New Roman"/>
          <w:sz w:val="28"/>
        </w:rPr>
      </w:pPr>
      <w:r>
        <w:rPr>
          <w:rFonts w:cs="Times New Roman" w:ascii="Times New Roman" w:hAnsi="Times New Roman"/>
          <w:sz w:val="28"/>
        </w:rPr>
        <w:t>- фиксация на первом неудачном половом акте;</w:t>
      </w:r>
    </w:p>
    <w:p>
      <w:pPr>
        <w:pStyle w:val="Style14"/>
        <w:spacing w:lineRule="auto" w:line="360"/>
        <w:jc w:val="both"/>
        <w:rPr>
          <w:rFonts w:ascii="Times New Roman" w:hAnsi="Times New Roman" w:cs="Times New Roman"/>
          <w:sz w:val="28"/>
        </w:rPr>
      </w:pPr>
      <w:r>
        <w:rPr>
          <w:rFonts w:cs="Times New Roman" w:ascii="Times New Roman" w:hAnsi="Times New Roman"/>
          <w:sz w:val="28"/>
        </w:rPr>
        <w:t>- снижение потенции в связи с напряжением, которое испытывал при прерывании полового акта в целях предупреждения беременности;</w:t>
      </w:r>
    </w:p>
    <w:p>
      <w:pPr>
        <w:pStyle w:val="Style14"/>
        <w:spacing w:lineRule="auto" w:line="360"/>
        <w:jc w:val="both"/>
        <w:rPr>
          <w:rFonts w:ascii="Times New Roman" w:hAnsi="Times New Roman" w:cs="Times New Roman"/>
          <w:sz w:val="28"/>
        </w:rPr>
      </w:pPr>
      <w:r>
        <w:rPr>
          <w:rFonts w:cs="Times New Roman" w:ascii="Times New Roman" w:hAnsi="Times New Roman"/>
          <w:sz w:val="28"/>
        </w:rPr>
        <w:t>- из-за вынужденного длительного воздержания;</w:t>
      </w:r>
    </w:p>
    <w:p>
      <w:pPr>
        <w:pStyle w:val="Style14"/>
        <w:spacing w:lineRule="auto" w:line="360"/>
        <w:jc w:val="both"/>
        <w:rPr>
          <w:rFonts w:ascii="Times New Roman" w:hAnsi="Times New Roman" w:cs="Times New Roman"/>
          <w:sz w:val="28"/>
        </w:rPr>
      </w:pPr>
      <w:r>
        <w:rPr>
          <w:rFonts w:cs="Times New Roman" w:ascii="Times New Roman" w:hAnsi="Times New Roman"/>
          <w:sz w:val="28"/>
        </w:rPr>
        <w:t>- из-за слабой половой конституции.</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5. </w:t>
      </w:r>
      <w:r>
        <w:rPr>
          <w:rFonts w:cs="Times New Roman" w:ascii="Times New Roman" w:hAnsi="Times New Roman"/>
          <w:i/>
          <w:sz w:val="28"/>
        </w:rPr>
        <w:t>Сексуальные дисгармонии из-за первичной фригидности женщин:</w:t>
      </w:r>
    </w:p>
    <w:p>
      <w:pPr>
        <w:pStyle w:val="Style14"/>
        <w:spacing w:lineRule="auto" w:line="360"/>
        <w:jc w:val="both"/>
        <w:rPr>
          <w:rFonts w:ascii="Times New Roman" w:hAnsi="Times New Roman" w:cs="Times New Roman"/>
          <w:sz w:val="28"/>
        </w:rPr>
      </w:pPr>
      <w:r>
        <w:rPr>
          <w:rFonts w:cs="Times New Roman" w:ascii="Times New Roman" w:hAnsi="Times New Roman"/>
          <w:sz w:val="28"/>
        </w:rPr>
        <w:t>- фригидность носила временный характер, и после родов наблюдалась самопроизвольная нормализация;</w:t>
      </w:r>
    </w:p>
    <w:p>
      <w:pPr>
        <w:pStyle w:val="Style14"/>
        <w:spacing w:lineRule="auto" w:line="360"/>
        <w:jc w:val="both"/>
        <w:rPr>
          <w:rFonts w:ascii="Times New Roman" w:hAnsi="Times New Roman" w:cs="Times New Roman"/>
          <w:sz w:val="28"/>
        </w:rPr>
      </w:pPr>
      <w:r>
        <w:rPr>
          <w:rFonts w:cs="Times New Roman" w:ascii="Times New Roman" w:hAnsi="Times New Roman"/>
          <w:sz w:val="28"/>
        </w:rPr>
        <w:t>- вследствие системных прерываний полового акта;</w:t>
      </w:r>
    </w:p>
    <w:p>
      <w:pPr>
        <w:pStyle w:val="Style14"/>
        <w:spacing w:lineRule="auto" w:line="360"/>
        <w:jc w:val="both"/>
        <w:rPr>
          <w:rFonts w:ascii="Times New Roman" w:hAnsi="Times New Roman" w:cs="Times New Roman"/>
          <w:sz w:val="28"/>
        </w:rPr>
      </w:pPr>
      <w:r>
        <w:rPr>
          <w:rFonts w:cs="Times New Roman" w:ascii="Times New Roman" w:hAnsi="Times New Roman"/>
          <w:sz w:val="28"/>
        </w:rPr>
        <w:t>- вынужденное длительное половое воздержание;</w:t>
      </w:r>
    </w:p>
    <w:p>
      <w:pPr>
        <w:pStyle w:val="Style14"/>
        <w:spacing w:lineRule="auto" w:line="360"/>
        <w:jc w:val="both"/>
        <w:rPr>
          <w:rFonts w:ascii="Times New Roman" w:hAnsi="Times New Roman" w:cs="Times New Roman"/>
          <w:sz w:val="28"/>
        </w:rPr>
      </w:pPr>
      <w:r>
        <w:rPr>
          <w:rFonts w:cs="Times New Roman" w:ascii="Times New Roman" w:hAnsi="Times New Roman"/>
          <w:sz w:val="28"/>
        </w:rPr>
        <w:t>- слабость половой конституции;</w:t>
      </w:r>
    </w:p>
    <w:p>
      <w:pPr>
        <w:pStyle w:val="Style14"/>
        <w:spacing w:lineRule="auto" w:line="360"/>
        <w:jc w:val="both"/>
        <w:rPr>
          <w:rFonts w:ascii="Times New Roman" w:hAnsi="Times New Roman" w:cs="Times New Roman"/>
          <w:sz w:val="28"/>
        </w:rPr>
      </w:pPr>
      <w:r>
        <w:rPr>
          <w:rFonts w:cs="Times New Roman" w:ascii="Times New Roman" w:hAnsi="Times New Roman"/>
          <w:sz w:val="28"/>
        </w:rPr>
        <w:t>- срыв условно-рефлекторных механизмов регуляции полового акта.</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Перечисленное многообразие сексуальных дисгармоний можно свести к трем интегративным категориям: 1) нарушения, вызванные физиологическим несоответствием; 2) нарушения, вызванные социально-психологическим несоответствием; 3) нарушения, вызванные техническим несоответствием. Наиболее адекватными формами гармонизации сексуальных отношений в подобных случаях является сексуальное просвещение и психокоррегирующая работа.</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Право на сексуальное удовлетворение, на радость от близости с любимым человеком имеет каждый из партнеров, поэтому стремление получить самому и доставить другому эту радость не заключает в себе ничего предосудительного. Партнерам следует идти навстречу желаниям друг друга, полноценно удовлетворяя их, совершенствовать свою половую жизнь. Таким образом, устранение выше рассмотренных сексуальных дисгармоний может быть одним из ориентиров усовершенствования сексуальных взаимоотношений партнеров, что ведет к сплочению и обогащению друг друга.</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0"/>
        </w:numPr>
        <w:spacing w:lineRule="auto" w:line="360"/>
        <w:ind w:hanging="0"/>
        <w:jc w:val="center"/>
        <w:outlineLvl w:val="0"/>
        <w:rPr>
          <w:rFonts w:ascii="Times New Roman" w:hAnsi="Times New Roman" w:cs="Times New Roman"/>
          <w:b/>
          <w:b/>
          <w:sz w:val="28"/>
        </w:rPr>
      </w:pPr>
      <w:r>
        <w:rPr>
          <w:rFonts w:cs="Times New Roman" w:ascii="Times New Roman" w:hAnsi="Times New Roman"/>
          <w:b/>
          <w:sz w:val="28"/>
        </w:rPr>
        <w:t>Профилактика сексуальных дисгармоний</w:t>
      </w:r>
    </w:p>
    <w:p>
      <w:pPr>
        <w:pStyle w:val="Style14"/>
        <w:spacing w:lineRule="auto" w:line="360"/>
        <w:jc w:val="center"/>
        <w:rPr/>
      </w:pPr>
      <w:r>
        <w:rPr>
          <w:rFonts w:cs="Times New Roman" w:ascii="Times New Roman" w:hAnsi="Times New Roman"/>
          <w:b/>
          <w:sz w:val="28"/>
        </w:rPr>
        <w:t>(Психотерапевтические консультации по вопросам совершенствования сексуальных отношений)</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Как уже отмечалось, сексуальные дисгармонии занимают важное место среди половых проблем как у молодых супругов, так и у тех, кто имеет немалый стаж семейной жизни. Некоторые причины таких нарушений связаны с физиологическими особенностями мужчин и женщин. Нормальное "сексуальное" самочувствие складывается из многих факторов: возрастного, состояния сердечно-сосудистой, вегетативной систем и т. д. Все эти факторы существенно "перекрывают" "мифы" об анатомическом несоответствии. Сегодня определенно можно сказать, что уровень и длительность эрекции, а также техника полового сношения влияют на сексуальное удовлетворение женщины гораздо больше, чем размеры полового члена. В свою очередь, излишняя фиксация на качестве эрекции может стать разрушительным фактором сексуального удовлетворения для многих женщин, да и мужчин. Как и в прошлые времена, отношение женщин к эрекции остается неизменным, потенция была и есть желаемое качество, сродни мужеству. Если у мужчины не было эрекции, он стыдился и смущался так же, как и в наши дни. Однако во многих случаях у мужчин наблюдается временная импотенция. Подобный факт (без ипохондрической фиксации) можно сравнить с простудой - неприятно и раздражает, но опасаться нечего. Частота эрекции и напряженности полового члена во многом зависят от психологического насыщения эротической любви, в которой партнеры стремятся к "слиянию" друг с другом. Качество эрекции - это комплекс физиологических реакций мужчины на сексуальные стимулы. Установка на преодоление стыдливости ("весь твой, вся твоя"), расширение диапазона приемлемости ласк, в который могут входить как мануально-генитальные, орально-оральные, орально-генитальные, генитально-генитальные контакты, так и любовные слова, эмоциональное восхищение и т. д., а также достаточная стимуляция эрогенных (оргазмогенных) зон в количественном и качественном отношении - все это необходимые составляющие так называемого подготовительного периода, или "прелюдии половой игры", в результате которой мужчина и женщина подготавливаются к осуществлению полноценного полового акта. Подобный подход создает условия возникновения не только физиологического оргазма, "сброса" энергии, мобилизованной до и во время полового акта, но и психологического оргазма, связанного с чувством полного удовлетворения от совместной сексуальной деятельности, выражающегося в благодарности и обогащении партнеров глубокими и тонкими эмоциональными чувствами.</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Ознакомление с этапными характеристиками сексуального акта (например с кривыми В. Мастерса и В. Джонсон) позволит партнерам более адекватно сориентироваться в "сексуальном состоянии" женщины (в основном). Это дает возможность более полного удовлетворения экспектаций женщин относительно введения полового члена во влагалище.</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Игнорирование физиологических особенностей партнера иногда приводит к специфическим сексуальным дисгармониям, что особенно часто встречается среди лиц, страдающих хроническими соматическими заболеваниями (например лица, перенесшие инфаркт миокарда). Известно, что около 2/3 больных с инфарктом миокарда уже в первый месяц после выписки возобновляют половую жизнь. Как показали исследования В. Мастерс и В. Джонсон, в период сексуального возбуждения происходят значительные изменения в деятельности сердца и пульса, а также меняется артериальное давление. Сердечные сокращения значительно ускоряются, достигая в фазе оргазма у женщины 110-180 ударов в минуту и более. У мужчин частота сердечных сокращений также составляет 110-180 ударов в минуту. Результаты исследований свидетельствуют об увеличении сердечных сокращений на 20-87 ударов в минуту. Существенно повышается и давление крови в период сексуального возбуждения, так в фазе оргазма у женщин его прирост составляет 30-80 мм рт. ст. (верхняя граница) и 20-40 мм рт. ст. (нижняя граница). У мужчин верхняя граница повышалась на 40-100 мм рт. ст., а нижняя - на 20-50 мм рт. ст. В связи с подобными физиологическими сдвигами как у мужчин (25%), так и у женщин (70%) под влиянием сексуального возбуждения обнаруживается так называемый "сексуальный румянец" (поверхностное гиперемическое покраснение на коже, которое рассматривают как показатель сильного сексуального возбуждения).</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Выраженные сдвиги физиологических реакций наблюдаются и в системе органов дыхания. В период сексуального возбуждения происходит учащение и углубление дыхания, причем выраженность этих изменений зависит от степени сексуального напряжения. В фазе оргазма как у мужчин, так и у женщин число дыханий (цикл: вдох-выдох) может достигать 40-60 в мин., причем минутный объем крови может составлять 50 л. В отличие от мужчин, у женщин перед наступлением оргазма появляются довольно значительные задержки дыхания.</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Все же надо заметить, что степень повышения частоты сердечных сокращений и дыхания при половом возбуждении сопоставима с той, которая встречается во многих видах повседневной деятельности больных. Другими словами, сексуальная активность сама по себе не представляет опасности для здоровья лиц, страдающих соматическими заболеваниями. В некоторых случаях невозможность продления полового акта до полного удовлетворения женщины может расцениваться как сексуальная дисгармония, которую рекомендуется устранять с помощью более длительного периода предварительных ласк и более позднего начала полового акта (в период после "плато" или предоргастический период). Свою готовность к половой деятельности можно оценивать самостоятельно, анализируя физическое состояние во время бытовой повседневной деятельности, например, после быстрого подъема по лестнице, небольшой пробежки и т. д. Если не обнаруживается никаких патологических признаков - значит, "сексуальная гимнастика" в общем не противопоказана. Анализ трагических случаев ("смерти в объятиях", "сладкая смерть") показал, что чаще всего такой больной находился в экстремальных условиях, связанных с эмоциональным напряжением. Здесь же встречаются состояния алкогольного опьянения, либо перед тем, как заняться любовью, больной слишком плотно поужинал, принял горячую ванну и т. д. Все эти факторы, влияющие на ухудшение соматического состояния партнеров, должны учитываться не только больными, но и вполне здоровыми людьми.</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Профилактика сексуальных дисгармоний тесно связана с решением вопросов психологического порядка половых взаимоотношений мужчин и женщин. Как уже отмечалось ранее, возникновение или невозникновение нарушений в сексуальной жизни зависит от совместимости или несовместимости психологических типов мужчин и женщин. Не менее важным является и сексуальный этикет в общении партнеров. Мужчина должен уяснить себе, что женщина не меньше, чем мужчина, любит, чтобы ее чистосердечно хвалили и высоко оценивали, особенно во время занятий любовью. Следует обратить внимание на важные моменты сексуального общения, например:</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1. часто полная тишина истолковывается как отсутствие интереса к партнеру или неудовлетворение;</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2. следует избегать пользоваться грубыми, отрицательными словами, "ироничными звуками", успешный сеанс любви требует гармоничной и благодарной атмосферы;</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3. из общения следует исключить критические замечания или упреки.</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Все это может иметь серьезное разрушительное воздействие на потенциальные возможности как мужчин, так и женщин.</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Сексуальная деятельность, как любая другая, может иметь свои и позитивные, и негативные стереотипы. Так, к последней группе можно отнести некоторые игры мужчин и женщин, которые часто не осознаются ими, например, по Э.Берне, игра "фригидная женщина". Суть такой игры заключается в постоянном "отпоре" при проявлении сексуальной активности мужчиной: "Все вы грязные, кроме секса, вас ничего не интересует". В то же время, когда мужчина прекращает свои "домогания", женщина как бы ненарочно соблазняет его (скажем, ходит полураздетая и т. д.); при повторении действий мужчина снова получает отказ. Эта игра часто ведет к разрушению семейных отношений, особенно в молодом возрасте.</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Можно привести другой дисгармоничный стереотип поведения женщины - игра "ночная домохозяйка", когда ближе к вечеру жена спохватывается: "У меня еще не стирано, не глажено...", - как бы целиком включаясь в активную хозяйственную деятельность с одной мыслью: "Быстрей бы уж он заснул". На следующее утро используется еще одна отговорка: "Поздно легла, устала...".</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Сам по себе половой акт может показаться многим тяжелейшей работой. Это верно, но именно для "плохого" сношения. Для снятия большой нагрузки в любовных играх часто используют особые способы сексуального поведения. Речь идет о совокупности приемов (взаимных ласк), с помощью которых достигается сексуальное наслаждение, а иногда и оргазм без коитального сношения. Называется этот комплекс техник петтингом. Выделяют несколько функций петтинга:</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1. сохранение анатомической девственности;</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2. предохранение от беременности;</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3. предохранение от венерических заболеваний, СПИДа;</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4. рекреационная функция;</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5. лечебно-реабилитационная.</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Использование техник, относящихся к петтингу, свойственно в большей степени подросткам. Взрослые в силу каких-то условий (дефицит времени: "Скорее, завтра рано вставать на работу...", усталости и т. д.) утрачивают интерес к пролонгированным интимным ласкам. Эти факторы, по-видимому, послужили основой для расхожих выражений вроде: "Холодных женщин нет, есть женщины несогретые", или "Холодных женщин нет, есть неумелые мужчины", "Нет импотенции, а есть нечуткие женщины" и т. д.</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Составитель Камасутры Ватсаяна описал в своем трактате 84 различные коитальные позиции; ее комментаторы довели число вариаций до 729. Ван де Вельде адаптировал для Европы 32 позиции. Большинство популярных западных руководств по сексуальным вопросам приводят множество живописных позиций, однако слепое копирование их часто приводит к смущению и разочарованию партнеров. Важно, чтобы партнеры смогли подобрать наиболее приемлемые и оптимальные позиции для собственного интереса, что можно достичь путем самостоятельного экспериментирования. Инструкция в лучшем случае может быть лишь отправной точкой. Процесс обучения обязателен для обоих партнеров, если они стремятся разнообразить свои сексуальные отношения. Этот процесс не нужно останавливать ни после первого, ни после пятого, ни после даже 25 года совместной жизни.</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К основным позициям обычно относят следующие: 1) мужчина сверху; 2) женщина сверху; 3) мужчина и женщина лицом к лицу, но лежат на боку; 4) мужчина сзади. Эти позиции имеют бесчисленные варианты. Например, важно, чтобы мужчина, находясь сверху, поддерживал тяжесть своего тела с помощью рук, он может опираться на локти, поддерживая руками партнершу за спину и плечи, так что тела будут в тесном контакте от головы до пальцев ног, что дает ощущение "любви всем телом, а не только половыми органами". Предложенные варианты должны лишь направить сексуальную деятельность на путь импровизации и экспериментирования. Заниматься любовью все время одним и тем же способом - все равно что есть хлеб с молоком во время каждого приема пищи каждый день. От такой прозаической диеты можно очень быстро устать. Не будет преувеличением сказать, что позиции и составляют, в определенном смысле, пикантность эротической любви, особенно для мужчины, поскольку реакции его возникают как ответ на действие сексуального объекта (вид обнаженной женщины), а у женщины возбуждение в большей мере наступает в связи с идентификацией себя с объектом, возбуждающим мужчину.</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Усовершенствование сексуальных отношений между мужчиной и женщиной связывается с использованием техник, способствующих пролонгированию полового акта. Некоторые сексологи предлагают во время занятий любовью испытывать какую-то преувеличенную бесстрастность, чтобы предотвратить эякуляцию. Они советуют мужчинам во время полового сношения думать о политике или делах бизнеса или даже совершенно прекращать занятия для перекура. Подобная психологическая практика "сдерживания", возможно, и эффективна, однако сама по себе ведет к формированию сексуальных дисгармоний, так как нарушает эмоциональный контакт с партнершей, обедняя тем самым полноту чувств.</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В. Мастерс и В. Джонсон предложили свой вариант способа увеличения времени полового акта, названный "техника сдавливания". Первоначально она рекомендовалась для предотвращения преждевременной эякуляции. Этот прием довольно эффективен и сегодня используется, например, в рамках сексуальной парной терапии. Однако недостатком ее является ограниченность применения в связи с тем, что она рассчитана только на позицию "женщина сверху". Суть этой техники заключается в том, чтобы женщина в определенный момент по команде мужчины на 3-4 секунды сдавила пальцами коронарное ребро (или уздечку) полового члена. Команда подается тогда, когда мужчина чувствует приближение эякуляции. Давление способствует торможению позыва к эякуляции, при этом теряется от 10 до 30% эрекции, но в то же время создается реальная возможность продлить половой акт до 10-15 мин. После операции сдавливания необходимо выждать 15-30 секунд, затем можно продолжать половой акт. Эту процедуру можно использовать несколько раз в ходе одного сношения.</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Многие мужчины эмпирическим путем добиваются пролонгирования фрикционного периода, часто при этом они используют так называемую практику Карреца, которая заключается в кратковременной остановке фрикций при оставлении полового члена во влагалище. Один из секретов успешности метода "сдерживания" кроется в распознавании приближения того момента, когда мужчина не сможет далее контролировать эякуляцию. Мастерс и Джонсон называют этот момент "стадией неизбежной эякуляции". В данном случае лучше отступить слишком рано, чем чуть-чуть поздно.</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Древние китайцы рекомендовали несколько способов продления полового акта как за счет давления на определенную точку, так и за счет совмещения фрикций с дыханием. В последнем случае предлагается, например, на глубоком вдохе - медленный вход до предела с небольшой задержкой, на выдохе - 5-6 частых, но не глубоких толчков ("метод мелкой приманки и глубокого толчка"). Использование такого метода дает возможность заниматься любовью столько, сколько необходимо для достижения полного удовлетворения женщины. Такая сексуальная практика в чем-то сходна с гимнастикой, поскольку длительные занятия любовью также тренируют сердце и мышечную систему человека. Получасовой бег трусцою - это, по крайней мере, 2 тысячи шагов, следовательно, и 30-минутный фрикционный период включает не меньше 1-1,5 тыс.толчков. Таким образом, можно сказать, что эти два занятия равно полезны, но последнее более интересно и приносит больше удовольствия.</w:t>
      </w:r>
    </w:p>
    <w:p>
      <w:pPr>
        <w:pStyle w:val="Normal"/>
        <w:tabs>
          <w:tab w:val="clear" w:pos="708"/>
          <w:tab w:val="left" w:pos="2552" w:leader="none"/>
        </w:tabs>
        <w:spacing w:lineRule="auto" w:line="360"/>
        <w:ind w:right="896" w:firstLine="800"/>
        <w:rPr>
          <w:b/>
          <w:b/>
          <w:i/>
          <w:i/>
          <w:shadow/>
          <w:szCs w:val="28"/>
          <w:highlight w:val="yellow"/>
        </w:rPr>
      </w:pPr>
      <w:r>
        <w:rPr/>
        <w:tab/>
        <w:t>Для стремящихся к большему не столько  сексуальных отношениях, сколько через сексуальные отношения к самосовершенствованию, саморазвитию можно предложить выходы на уровень «</w:t>
      </w:r>
      <w:r>
        <w:rPr>
          <w:b/>
          <w:i/>
        </w:rPr>
        <w:t>мистического секса</w:t>
      </w:r>
      <w:r>
        <w:rPr>
          <w:b/>
          <w:i/>
          <w:shadow/>
          <w:sz w:val="23"/>
          <w:szCs w:val="23"/>
        </w:rPr>
        <w:t xml:space="preserve">» </w:t>
      </w:r>
      <w:r>
        <w:rPr>
          <w:shadow/>
          <w:szCs w:val="28"/>
        </w:rPr>
        <w:t xml:space="preserve">или </w:t>
      </w:r>
      <w:r>
        <w:rPr>
          <w:b/>
          <w:i/>
          <w:shadow/>
          <w:szCs w:val="28"/>
        </w:rPr>
        <w:t>«секса в трансовом состоянии»</w:t>
      </w:r>
    </w:p>
    <w:p>
      <w:pPr>
        <w:pStyle w:val="TextBody"/>
        <w:ind w:firstLine="1418"/>
        <w:rPr/>
      </w:pPr>
      <w:r>
        <w:rPr>
          <w:szCs w:val="28"/>
        </w:rPr>
        <w:t xml:space="preserve">Об этом недвусмысленно говорил Ницше: “Степень и качество сексуальности человека </w:t>
        <w:br/>
        <w:t>достигают  своего пика в его духе”</w:t>
      </w:r>
    </w:p>
    <w:p>
      <w:pPr>
        <w:pStyle w:val="Normal"/>
        <w:spacing w:lineRule="auto" w:line="360"/>
        <w:ind w:firstLine="1418"/>
        <w:rPr>
          <w:szCs w:val="28"/>
        </w:rPr>
      </w:pPr>
      <w:r>
        <w:rPr>
          <w:szCs w:val="28"/>
        </w:rPr>
        <w:t xml:space="preserve"> </w:t>
      </w:r>
      <w:r>
        <w:rPr>
          <w:i/>
          <w:szCs w:val="28"/>
        </w:rPr>
        <w:t>Мистический секс. Что это такое?</w:t>
      </w:r>
      <w:r>
        <w:rPr>
          <w:szCs w:val="28"/>
        </w:rPr>
        <w:t xml:space="preserve">  Как пишет Пузенко В.Ю. - мистическим называют то, что постигается в измененном состоянии сознания и не может быть выражено словами, то есть полностью описано. Традиция относит к мистицизму индийский тантризм, китайский даосизм, мистерии, гностицизм и каббалу. В противоположность социальной традиции мистицизм отрицает институт гуру, какие-либо догматы и логос как источники постижения реальности. Мистический опыт показывает, что люди оказываются ближе к гармонии, когда смотрят поверх слов, больше полагаясь на перцепцию, чувство.</w:t>
      </w:r>
    </w:p>
    <w:p>
      <w:pPr>
        <w:pStyle w:val="Normal"/>
        <w:spacing w:lineRule="auto" w:line="360"/>
        <w:ind w:firstLine="1418"/>
        <w:rPr>
          <w:szCs w:val="28"/>
        </w:rPr>
      </w:pPr>
      <w:r>
        <w:rPr>
          <w:szCs w:val="28"/>
        </w:rPr>
        <w:t>Мистицизм поощряет чувственное постижение физического единения духа и вселенной, считая секс наиболее естественным способом постижения того, что “не я”.</w:t>
      </w:r>
    </w:p>
    <w:p>
      <w:pPr>
        <w:pStyle w:val="Normal"/>
        <w:spacing w:lineRule="auto" w:line="360"/>
        <w:ind w:firstLine="1418"/>
        <w:rPr>
          <w:szCs w:val="28"/>
        </w:rPr>
      </w:pPr>
      <w:r>
        <w:rPr>
          <w:szCs w:val="28"/>
        </w:rPr>
        <w:t>Понимание того, что мистический опыт невозможно полностью адекватно описать является его неотъемлемым свойством. И дело не в том, что догматы мистицизма сакральны, а в том, что у мистицизма нет догматов, и ближе к гармонии оказываются люди, которые могут видеть поверх словесных и концептуальных построений, полагаясь на чувство и интуицию.</w:t>
      </w:r>
    </w:p>
    <w:p>
      <w:pPr>
        <w:pStyle w:val="Normal"/>
        <w:spacing w:lineRule="auto" w:line="360"/>
        <w:ind w:firstLine="1418"/>
        <w:rPr>
          <w:szCs w:val="28"/>
        </w:rPr>
      </w:pPr>
      <w:r>
        <w:rPr>
          <w:szCs w:val="28"/>
        </w:rPr>
        <w:t xml:space="preserve">Мистический опыт - это опыт, который можно испытать только непосредственно, перцептуально, и в принципе всякие попытки описать его  - это попытки передать словами чувства, которые испытываешь, слушая звуки музыки, или описать слепому словами цвета. </w:t>
      </w:r>
    </w:p>
    <w:p>
      <w:pPr>
        <w:pStyle w:val="Normal"/>
        <w:spacing w:lineRule="auto" w:line="360"/>
        <w:ind w:firstLine="1418"/>
        <w:rPr>
          <w:szCs w:val="28"/>
        </w:rPr>
      </w:pPr>
      <w:r>
        <w:rPr>
          <w:szCs w:val="28"/>
        </w:rPr>
        <w:t>Подобно тому, как скульптор получает из глыбы мрамора скульптуру, отсекая лишнее, можно приблизиться к пониманию мистического секса путем дистанцирования от известного. Так, “вульгарное”, чувственное наслаждение, пароксизм оргазма и любое другое спазматическое ощущение вне зависимости от его силы - это никогда не мистический секс. Эротический импульс, травма совокупления, кризис оргазма, “разрядка” Кинси, либидо Фрейда, как бы прекрасны они не были, находятся в рамках неизмененного состояния сознания и потому это - не мистический секс.</w:t>
      </w:r>
    </w:p>
    <w:p>
      <w:pPr>
        <w:pStyle w:val="Normal"/>
        <w:spacing w:lineRule="auto" w:line="360"/>
        <w:ind w:firstLine="1418"/>
        <w:rPr/>
      </w:pPr>
      <w:r>
        <w:rPr>
          <w:szCs w:val="28"/>
        </w:rPr>
        <w:t>К описанию мистического секса подходит больше поэзия: подобен парению, опьянению, ослеплению, головокружению, покачиванию на морских волнах, полету, экстазу. Это сказочное, океанское, колдовское, магнетическое чувство. Время останавливается, возникает ощущение “вечного настоящего”, нет будущего, к которому надо стремиться. Исчезает концепция времени, характерная для данного мира.</w:t>
      </w:r>
    </w:p>
    <w:p>
      <w:pPr>
        <w:pStyle w:val="Normal"/>
        <w:spacing w:lineRule="auto" w:line="360"/>
        <w:ind w:firstLine="1418"/>
        <w:rPr>
          <w:szCs w:val="28"/>
        </w:rPr>
      </w:pPr>
      <w:r>
        <w:rPr>
          <w:szCs w:val="28"/>
        </w:rPr>
        <w:t>Во избежание недоразумений особо отметим, что обряды, ритуалы, заговоры и заклинания, молитвы и жертвоприношения чужды мистицизму, направленному на прямое чувственное ощущение мира.</w:t>
      </w:r>
    </w:p>
    <w:p>
      <w:pPr>
        <w:pStyle w:val="Normal"/>
        <w:spacing w:lineRule="auto" w:line="360"/>
        <w:ind w:firstLine="1418"/>
        <w:rPr>
          <w:szCs w:val="28"/>
          <w:u w:val="double"/>
        </w:rPr>
      </w:pPr>
      <w:r>
        <w:rPr>
          <w:szCs w:val="28"/>
        </w:rPr>
        <w:t xml:space="preserve"> </w:t>
      </w:r>
      <w:r>
        <w:rPr>
          <w:szCs w:val="28"/>
        </w:rPr>
        <w:t>Истоки мистицизма исторически можно проследить на примере вакхической традиции. Вакхическая культура основывалась на двух принципах - андрогина и гермафродита. Андрогин - это микрокосмическое единство мужского и женского начала в каждом человеке. Принцип гермафродита символизирует представление о том, что каждая женщина и каждый мужчина являются лишь половиной человеческого существа, становящегося полноценным лишь при единении с партнером. Равновесие микрокосма, единство мужчины и женщины приводят к гармонии с макрокосмом.</w:t>
      </w:r>
    </w:p>
    <w:p>
      <w:pPr>
        <w:pStyle w:val="Normal"/>
        <w:spacing w:lineRule="auto" w:line="360"/>
        <w:ind w:firstLine="1418"/>
        <w:rPr>
          <w:szCs w:val="28"/>
        </w:rPr>
      </w:pPr>
      <w:r>
        <w:rPr>
          <w:szCs w:val="28"/>
        </w:rPr>
        <w:t>Греки - вакхане, как и жрецы бхакти в Индии во главу угла ставили достижение измененного состояния сознания посредством опьянения, музыки, пения и танцев. Танцевали тогда так, как сейчас на рейвах - группами, без партнера, ритмично, буйно, спонтанно и поглощенно. В дополнение к опьянению движением, звуками, светом и алкоголем вакханалии нередко завершались любовными играми, весьма близкими к мистическому сексу.</w:t>
      </w:r>
    </w:p>
    <w:p>
      <w:pPr>
        <w:pStyle w:val="Normal"/>
        <w:spacing w:lineRule="auto" w:line="360"/>
        <w:ind w:firstLine="1418"/>
        <w:rPr/>
      </w:pPr>
      <w:r>
        <w:rPr>
          <w:szCs w:val="28"/>
        </w:rPr>
        <w:t>Стремление к гармонии с макрокосмом и определяет принципиальное отличие мистического секса от любого другого. Так гротескные сексуальные эксперименты в Римских банях  так же далеки от сексуальных мистерий, как их цель - удовлетворение сладострастия, достижение оргазма - от достижения измененного состояния сознания и гармонии.</w:t>
      </w:r>
    </w:p>
    <w:p>
      <w:pPr>
        <w:pStyle w:val="Normal"/>
        <w:spacing w:lineRule="auto" w:line="360"/>
        <w:ind w:firstLine="1418"/>
        <w:rPr>
          <w:szCs w:val="28"/>
          <w:u w:val="double"/>
        </w:rPr>
      </w:pPr>
      <w:r>
        <w:rPr>
          <w:i/>
          <w:szCs w:val="28"/>
        </w:rPr>
        <w:t>Мистический секс и современная наука.</w:t>
      </w:r>
      <w:r>
        <w:rPr>
          <w:szCs w:val="28"/>
        </w:rPr>
        <w:t xml:space="preserve"> Мистический секс находится в противоречии с некоторыми распространенными взглядами современной  науки. Как известно, современная сексотерапия страдает от системно - иерархического подхода. Медицина регламентирует сексуальные отношения на всех стадиях и, отойдя от таких экзотических форм лечения, как электростимуляция гениталий или нанесение кокаина на половые органы, в настоящее время преимущественно сосредоточена на составлении детализированных регламентов полового акта и преамбулы к нему.</w:t>
      </w:r>
    </w:p>
    <w:p>
      <w:pPr>
        <w:pStyle w:val="Normal"/>
        <w:spacing w:lineRule="auto" w:line="360"/>
        <w:ind w:firstLine="1418"/>
        <w:rPr>
          <w:szCs w:val="28"/>
        </w:rPr>
      </w:pPr>
      <w:r>
        <w:rPr>
          <w:szCs w:val="28"/>
        </w:rPr>
        <w:t>Что говорят классики современной сексотерапии? Кинси называет оргазм “отдушиной”, Мастерс и Джонсон - облегчением от напряжения и миотонии. Гидравлическая модель сексуального акта проистекает из представлений Фрейда, учившего, что оргазм, как акт разгрузки - единственная составляющая секса, доставляющая удовольствие и его быстрейшее достижение необходимо для синхронизации с природным “принципом удовольствия” в отличие от сексуального возбуждения, представляющего собой форму напряжения, и потому не приносящего удовольствия ощущения.</w:t>
      </w:r>
    </w:p>
    <w:p>
      <w:pPr>
        <w:pStyle w:val="Normal"/>
        <w:spacing w:lineRule="auto" w:line="360"/>
        <w:ind w:firstLine="1418"/>
        <w:rPr>
          <w:szCs w:val="28"/>
        </w:rPr>
      </w:pPr>
      <w:r>
        <w:rPr>
          <w:szCs w:val="28"/>
        </w:rPr>
        <w:t>Технически из описаний современной сексологии к мистическому сексу ближе всего coitus reservatus - растянутый сколь угодно долго оргазм, в общем случае не сопровождающийся семяизвержением. Исключения здесь возможны, но очень редки и бывают в тех случаях, когда в силу некоторых причин у мужчины отсутствует постэякуляторный рефрактерный период. Статистические исследования показали, что только 3 % мужчин могут контролировать возбуждение и достигать оргазма, когда захотят и это число можно в известной степени считать результатом распространения современных сексологических взглядов.</w:t>
      </w:r>
    </w:p>
    <w:p>
      <w:pPr>
        <w:pStyle w:val="Normal"/>
        <w:spacing w:lineRule="auto" w:line="360"/>
        <w:ind w:firstLine="1418"/>
        <w:rPr>
          <w:szCs w:val="28"/>
        </w:rPr>
      </w:pPr>
      <w:r>
        <w:rPr>
          <w:szCs w:val="28"/>
        </w:rPr>
        <w:t>Говоря языком современной науки, мистическая традиция отдает предпочтение аналоговому способу восприятия в противоположность цифровому, номинативному способу. Так, нейрофизиологические исследования показали, что биоэлектрическая активность усиливается в период, предшествующий оргазму и заканчивающийся им именно в правом полушарии головного мозга.</w:t>
      </w:r>
    </w:p>
    <w:p>
      <w:pPr>
        <w:pStyle w:val="Normal"/>
        <w:spacing w:lineRule="auto" w:line="360"/>
        <w:ind w:firstLine="1418"/>
        <w:rPr>
          <w:szCs w:val="28"/>
        </w:rPr>
      </w:pPr>
      <w:r>
        <w:rPr>
          <w:szCs w:val="28"/>
        </w:rPr>
        <w:t>С точки зрения мистицизма женское начало интуитивно, сакрально, непосредственно, чувственно и спонтанно, мужское же - логично, теоретично, регламентировано, соревновательно и ориентировано на миссию. При этом единство противоположностей составляет непременную метафизическую константу мистицизма. Для мистицизма духовный мир - это реальный мир энергии (и вещества), воспринимаемый личностью, а единство в сексе - это способ постижения Вселенной и слияния с ней.</w:t>
      </w:r>
    </w:p>
    <w:p>
      <w:pPr>
        <w:pStyle w:val="Normal"/>
        <w:spacing w:lineRule="auto" w:line="360"/>
        <w:ind w:firstLine="1418"/>
        <w:rPr>
          <w:szCs w:val="28"/>
        </w:rPr>
      </w:pPr>
      <w:r>
        <w:rPr>
          <w:szCs w:val="28"/>
        </w:rPr>
        <w:t>Цель мистицизма - реализация нового человечества, в котором соединение полов синтезирует новое, не расколотое надвое сознание.</w:t>
      </w:r>
    </w:p>
    <w:p>
      <w:pPr>
        <w:pStyle w:val="Normal"/>
        <w:spacing w:lineRule="auto" w:line="360"/>
        <w:ind w:firstLine="1418"/>
        <w:rPr>
          <w:i/>
          <w:i/>
          <w:szCs w:val="28"/>
        </w:rPr>
      </w:pPr>
      <w:r>
        <w:rPr>
          <w:i/>
          <w:szCs w:val="28"/>
        </w:rPr>
        <w:t>Три источника и три составные части мистического секса</w:t>
      </w:r>
    </w:p>
    <w:p>
      <w:pPr>
        <w:pStyle w:val="Normal"/>
        <w:spacing w:lineRule="auto" w:line="360"/>
        <w:ind w:firstLine="1418"/>
        <w:rPr>
          <w:szCs w:val="28"/>
          <w:u w:val="single"/>
        </w:rPr>
      </w:pPr>
      <w:r>
        <w:rPr>
          <w:szCs w:val="28"/>
          <w:u w:val="single"/>
        </w:rPr>
        <w:t>1. Вневременность.</w:t>
      </w:r>
    </w:p>
    <w:p>
      <w:pPr>
        <w:pStyle w:val="Normal"/>
        <w:spacing w:lineRule="auto" w:line="360"/>
        <w:ind w:firstLine="1418"/>
        <w:rPr>
          <w:szCs w:val="28"/>
        </w:rPr>
      </w:pPr>
      <w:r>
        <w:rPr>
          <w:szCs w:val="28"/>
        </w:rPr>
        <w:t>Нормальные в сексуальном отношении мужчина и женщина, которые знают, как вызвать оргазм друг у друга, возбуждаются, проходят через свой сексуальный стандарт, достигают своей кульминации ... и остаются очень далеко от истинного опыта - это можно назвать «мастурбацией на двоих». В мистическом сексе любая реальная или воображаемая конечная точка - препятствие.</w:t>
      </w:r>
    </w:p>
    <w:p>
      <w:pPr>
        <w:pStyle w:val="Normal"/>
        <w:spacing w:lineRule="auto" w:line="360"/>
        <w:ind w:firstLine="1418"/>
        <w:rPr>
          <w:szCs w:val="28"/>
        </w:rPr>
      </w:pPr>
      <w:r>
        <w:rPr>
          <w:szCs w:val="28"/>
        </w:rPr>
        <w:t>Одно из условий успешности занятий мистическим сексом, его condicio sine qua non - неспешность сексуальной обстановки. Влюбленные достигают измененного состояния сознания не потому, что прошло достаточно времени или произведено достаточно действий, а потому, что завершение полового акта больше не является ни целью, ни проблемой. Настоящий момент мистического секса самодостаточен и сам по себе завершение и результат.</w:t>
      </w:r>
    </w:p>
    <w:p>
      <w:pPr>
        <w:pStyle w:val="Normal"/>
        <w:spacing w:lineRule="auto" w:line="360"/>
        <w:ind w:firstLine="1418"/>
        <w:rPr/>
      </w:pPr>
      <w:r>
        <w:rPr>
          <w:szCs w:val="28"/>
        </w:rPr>
        <w:t>“</w:t>
      </w:r>
      <w:r>
        <w:rPr>
          <w:szCs w:val="28"/>
        </w:rPr>
        <w:t>Поскольку два тела, обнаженных и переплетенных, перепрыгнут через время, они неуязвимы, ничто их не коснется, они возвращаются к истоку, там нет ни  тебя, ни меня, ни завтра, ни сегодня, ни имен, правда двоих в едином теле, единой душе совокупного существования” ( Октавио Пас, “Солнечный камень”).</w:t>
      </w:r>
    </w:p>
    <w:p>
      <w:pPr>
        <w:pStyle w:val="Normal"/>
        <w:spacing w:lineRule="auto" w:line="360"/>
        <w:ind w:firstLine="1418"/>
        <w:rPr>
          <w:szCs w:val="28"/>
        </w:rPr>
      </w:pPr>
      <w:r>
        <w:rPr>
          <w:szCs w:val="28"/>
        </w:rPr>
        <w:t xml:space="preserve">Вневременность - вот существеннейший признак мистического секса. Полное поглощение настоящим моментом, длится ли оно несколько минут или много часов, ментальная и физическая вовлеченность в здесь и сейчас, отсутствие цели на будущее или прошлое выводят осознание из данного пространственно-временного континуума. Данный признак относится к состоянию, которое принято в психотерапии называть трансом (М.Эриксон), т.о. любые мистические состояния суть трансовые состояния, где искажается время, оно «тормозиться». </w:t>
      </w:r>
    </w:p>
    <w:p>
      <w:pPr>
        <w:pStyle w:val="Normal"/>
        <w:spacing w:lineRule="auto" w:line="360"/>
        <w:ind w:firstLine="1418"/>
        <w:rPr>
          <w:szCs w:val="28"/>
          <w:u w:val="single"/>
        </w:rPr>
      </w:pPr>
      <w:r>
        <w:rPr>
          <w:szCs w:val="28"/>
          <w:u w:val="single"/>
        </w:rPr>
        <w:t>2. Спонтанность.</w:t>
      </w:r>
    </w:p>
    <w:p>
      <w:pPr>
        <w:pStyle w:val="Normal"/>
        <w:spacing w:lineRule="auto" w:line="360"/>
        <w:ind w:firstLine="1418"/>
        <w:rPr>
          <w:szCs w:val="28"/>
        </w:rPr>
      </w:pPr>
      <w:r>
        <w:rPr>
          <w:szCs w:val="28"/>
        </w:rPr>
        <w:t>Вторая существенная черта мистического секса - спонтанность. Если человек позволяет телу спонтанно и непринужденно двигаться, в то время как он сам концентрируется на прямом восприятии ощущений у него естественным образом получится coitus reservatus. Спонтанность - это разрешение телу делать то, что оно хочет, не направляя его по какому-либо пути, доверяя ему действовать, основываясь только на интуиции и без усилий. Усилие, воля, намеренность и желание определенности в действиях должны быть отринуты. Спонтанность - это не следование инструкциям, это врожденная способность, присущая каждому. В ней не надо упражняться, ей надо дать проявиться.</w:t>
      </w:r>
    </w:p>
    <w:p>
      <w:pPr>
        <w:pStyle w:val="Normal"/>
        <w:spacing w:lineRule="auto" w:line="360"/>
        <w:ind w:firstLine="1418"/>
        <w:rPr/>
      </w:pPr>
      <w:r>
        <w:rPr>
          <w:szCs w:val="28"/>
        </w:rPr>
        <w:t>Спонтанное поведение - это поведение, которое формируется на бессознательном уровне, на уровне сознания  оно бесцельное, без усилий, препятствий, борьбы, ролевой игры, колебаний, сомнений, принуждения, это тонкое интуитивное  следование за импульсами тела, беспристрастное и безличное. Однако беспристрастность не означает невовлеченность, наоборот, подразумевается полная и совершенная поглощенность ощущением момента.</w:t>
      </w:r>
    </w:p>
    <w:p>
      <w:pPr>
        <w:pStyle w:val="Normal"/>
        <w:spacing w:lineRule="auto" w:line="360"/>
        <w:ind w:firstLine="1418"/>
        <w:rPr>
          <w:szCs w:val="28"/>
          <w:u w:val="single"/>
        </w:rPr>
      </w:pPr>
      <w:r>
        <w:rPr>
          <w:szCs w:val="28"/>
          <w:u w:val="single"/>
        </w:rPr>
        <w:t>3. Остановка внутреннего диалога</w:t>
      </w:r>
    </w:p>
    <w:p>
      <w:pPr>
        <w:pStyle w:val="Normal"/>
        <w:spacing w:lineRule="auto" w:line="360"/>
        <w:ind w:firstLine="1418"/>
        <w:rPr>
          <w:szCs w:val="28"/>
        </w:rPr>
      </w:pPr>
      <w:r>
        <w:rPr>
          <w:szCs w:val="28"/>
        </w:rPr>
        <w:t>Речь идет об остановке определенного типа мышления - вербального,  концептуального, рассудочного, оценочного. В мистическом сексе мужчина и женщина открыты для чувств и ощущений, но не для перечисления и взвешивания списка ощущений. Полная ментальная поглощенность, но не думанье. (В тантрической традиции - освобождение от уз Майи - иллюзии слов, языка, понятий, теорий, смешивания территории и карты, приема пищи и меню, слова и дела.)</w:t>
      </w:r>
    </w:p>
    <w:p>
      <w:pPr>
        <w:pStyle w:val="Normal"/>
        <w:spacing w:lineRule="auto" w:line="360"/>
        <w:ind w:firstLine="1418"/>
        <w:rPr>
          <w:szCs w:val="28"/>
        </w:rPr>
      </w:pPr>
      <w:r>
        <w:rPr>
          <w:szCs w:val="28"/>
        </w:rPr>
        <w:t>Сознательная концентрация и фиксация внимания на каждом настоящем моменте, то есть на прямом восприятии сексуальных чувств и ощущений по мере их возникновения. Ощущение воспринимается непосредственно, не классифицируя - это твердо, это гладко, это приятно. Это относится не только к осязанию, но и к обонянию, звукам и образам. Звуки, в том числе и крики, и шепот, воспринимаются как музыка, как шум дождя. Картины, которые предстают взору, следует смотреть без рассматривания, расфокусировав взор.</w:t>
      </w:r>
    </w:p>
    <w:p>
      <w:pPr>
        <w:pStyle w:val="Normal"/>
        <w:spacing w:lineRule="auto" w:line="360"/>
        <w:ind w:firstLine="1418"/>
        <w:rPr>
          <w:szCs w:val="28"/>
        </w:rPr>
      </w:pPr>
      <w:r>
        <w:rPr>
          <w:szCs w:val="28"/>
        </w:rPr>
        <w:t>Посторонним мыслям нужно позволять проходить сквозь и свободно покидать сознание.</w:t>
      </w:r>
    </w:p>
    <w:p>
      <w:pPr>
        <w:pStyle w:val="Normal"/>
        <w:spacing w:lineRule="auto" w:line="360"/>
        <w:ind w:firstLine="1418"/>
        <w:rPr>
          <w:szCs w:val="28"/>
        </w:rPr>
      </w:pPr>
      <w:r>
        <w:rPr>
          <w:szCs w:val="28"/>
        </w:rPr>
        <w:t xml:space="preserve">При использовании приема отсекаются воспоминания, т.е. прошлое, и конструирование целей и планов, то есть будущее и остается только здесь и сейчас. С прошлым и будущим исчезает система координат и с ней само время. Так возникает аспект вневременности мистического секса и так замыкается мистический треугольник. </w:t>
      </w:r>
    </w:p>
    <w:p>
      <w:pPr>
        <w:pStyle w:val="Normal"/>
        <w:spacing w:lineRule="auto" w:line="360"/>
        <w:ind w:firstLine="1418"/>
        <w:rPr>
          <w:szCs w:val="28"/>
          <w:u w:val="double"/>
        </w:rPr>
      </w:pPr>
      <w:r>
        <w:rPr>
          <w:szCs w:val="28"/>
        </w:rPr>
        <w:t>Что происходит? Мистический секс никогда не становиться скучным - это чистое, непрерывно обновляющееся творчество. Это качание в бесконечной волне, в непрерывном потоке. Это не то, что вы делаете, а то, что с вами происходит.</w:t>
      </w:r>
    </w:p>
    <w:p>
      <w:pPr>
        <w:pStyle w:val="Normal"/>
        <w:spacing w:lineRule="auto" w:line="360"/>
        <w:ind w:firstLine="1418"/>
        <w:rPr>
          <w:szCs w:val="28"/>
        </w:rPr>
      </w:pPr>
      <w:r>
        <w:rPr>
          <w:szCs w:val="28"/>
        </w:rPr>
        <w:t>В какой то момент приходит осознание того, что активные прикосновения и рецептивные ощущения - суть одно и то же и отличаются лишь переключением внимания.</w:t>
      </w:r>
    </w:p>
    <w:p>
      <w:pPr>
        <w:pStyle w:val="Normal"/>
        <w:spacing w:lineRule="auto" w:line="360"/>
        <w:ind w:firstLine="1418"/>
        <w:rPr>
          <w:szCs w:val="28"/>
        </w:rPr>
      </w:pPr>
      <w:r>
        <w:rPr>
          <w:szCs w:val="28"/>
        </w:rPr>
        <w:t>Далее внимание концентрируется на осознании всего комплекса ощущений, как воспринимающего существа, своего рода датчика. Осознается не только физическое возбуждение, но появляется всеобъемлющее эмоциональное ощущения бытия.</w:t>
      </w:r>
    </w:p>
    <w:p>
      <w:pPr>
        <w:pStyle w:val="Normal"/>
        <w:spacing w:lineRule="auto" w:line="360"/>
        <w:ind w:firstLine="1418"/>
        <w:rPr>
          <w:szCs w:val="28"/>
        </w:rPr>
      </w:pPr>
      <w:r>
        <w:rPr>
          <w:szCs w:val="28"/>
        </w:rPr>
        <w:t>Далее аналогично почувствовать партнера. И опять не сумму реакций, которые партнер в вас вызывает, а его всеобъемлющее присутствие, как факт бытия.</w:t>
      </w:r>
    </w:p>
    <w:p>
      <w:pPr>
        <w:pStyle w:val="Normal"/>
        <w:spacing w:lineRule="auto" w:line="360"/>
        <w:ind w:firstLine="1418"/>
        <w:rPr>
          <w:szCs w:val="28"/>
        </w:rPr>
      </w:pPr>
      <w:r>
        <w:rPr>
          <w:szCs w:val="28"/>
        </w:rPr>
        <w:t>Своего рода медитация на чувствах партнера.</w:t>
      </w:r>
    </w:p>
    <w:p>
      <w:pPr>
        <w:pStyle w:val="Normal"/>
        <w:spacing w:lineRule="auto" w:line="360"/>
        <w:ind w:firstLine="1418"/>
        <w:rPr>
          <w:szCs w:val="28"/>
        </w:rPr>
      </w:pPr>
      <w:r>
        <w:rPr>
          <w:szCs w:val="28"/>
        </w:rPr>
        <w:t>В мистическом сексе происходит естественный переход сознания на более глубинный трансперсональный уровень.</w:t>
      </w:r>
    </w:p>
    <w:p>
      <w:pPr>
        <w:pStyle w:val="Normal"/>
        <w:spacing w:lineRule="auto" w:line="360"/>
        <w:ind w:firstLine="1418"/>
        <w:rPr>
          <w:szCs w:val="28"/>
        </w:rPr>
      </w:pPr>
      <w:r>
        <w:rPr>
          <w:szCs w:val="28"/>
        </w:rPr>
        <w:t>Движение вместе с мистической волной - уже преддверие мистического опыта. Человек не просто испытывает удовольствие от возбуждения, он постигает измененное состояние сознания и осознает/ощущает свое единство с космосом.</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Современные специалисты по лечению сексуальных расстройств используют широкий комплекс методов. Этот перечень методов составляет соматическую, медикаментозную терапию; психотерапию как в групповом варианте, так и в индивидуальном порядке. К последней группе методов относятся: аутогенная тренировка, рациональная психотерапия, гипноз, поведенческая психотерапия, гештальт-терапия, нейро-лингвистическое программирование, телесно-ориентированная психотерапия, личностно-ориентированная (реконструктивная) психотерапия, музыкотерапия, семейная психотерапия, а также метод "парной сексуальной терапии", описанный Мастерс и Джонсон.</w:t>
      </w:r>
    </w:p>
    <w:p>
      <w:pPr>
        <w:pStyle w:val="Style14"/>
        <w:spacing w:lineRule="auto" w:line="360"/>
        <w:ind w:firstLine="708"/>
        <w:jc w:val="both"/>
        <w:rPr/>
      </w:pPr>
      <w:r>
        <w:rPr>
          <w:rFonts w:cs="Times New Roman" w:ascii="Times New Roman" w:hAnsi="Times New Roman"/>
          <w:i/>
          <w:sz w:val="28"/>
        </w:rPr>
        <w:t>Сексуальная парная</w:t>
      </w:r>
      <w:r>
        <w:rPr>
          <w:rFonts w:cs="Times New Roman" w:ascii="Times New Roman" w:hAnsi="Times New Roman"/>
          <w:sz w:val="28"/>
        </w:rPr>
        <w:t xml:space="preserve"> </w:t>
      </w:r>
      <w:r>
        <w:rPr>
          <w:rFonts w:cs="Times New Roman" w:ascii="Times New Roman" w:hAnsi="Times New Roman"/>
          <w:i/>
          <w:sz w:val="28"/>
        </w:rPr>
        <w:t>терапия</w:t>
      </w:r>
      <w:r>
        <w:rPr>
          <w:rFonts w:cs="Times New Roman" w:ascii="Times New Roman" w:hAnsi="Times New Roman"/>
          <w:sz w:val="28"/>
        </w:rPr>
        <w:t xml:space="preserve"> является разновидностью комплексной психотерапии сексуальных расстройств и заключается в систематическом проведении с партнерской парой серии сексуальных заданий, выполнение которых откровенно обсуждается с врачом (С. Кратохвил ).</w:t>
      </w:r>
    </w:p>
    <w:p>
      <w:pPr>
        <w:pStyle w:val="Style14"/>
        <w:spacing w:lineRule="auto" w:line="360"/>
        <w:ind w:firstLine="708"/>
        <w:jc w:val="both"/>
        <w:rPr>
          <w:rFonts w:ascii="Times New Roman" w:hAnsi="Times New Roman" w:cs="Times New Roman"/>
          <w:sz w:val="28"/>
        </w:rPr>
      </w:pPr>
      <w:r>
        <w:rPr>
          <w:rFonts w:cs="Times New Roman" w:ascii="Times New Roman" w:hAnsi="Times New Roman"/>
          <w:sz w:val="28"/>
        </w:rPr>
        <w:t>Следует отметить, что большинство используемых методов лечения в меньшей мере опираются на медицински-ориентированную модель. Поскольку сексуальность сегодня рассматривается в плане взаимоотношения полов, то и лечебный процесс всегда ориентирован на парную терапию, а не на отдельных лиц. Таким образом, решение лечебных задач во многом зависит от возможностей улучшения взаимных контактов партнеров. Многие методы коррекции сексуальных дисгармоний носят четко выраженный просветительский характер. Значительная часть методов работы опирается на консультативные формы и формы "очно-заочной" сексуальной терапии.</w:t>
      </w:r>
    </w:p>
    <w:p>
      <w:pPr>
        <w:pStyle w:val="Normal"/>
        <w:rPr>
          <w:rFonts w:ascii="Times New Roman" w:hAnsi="Times New Roman" w:cs="Times New Roman"/>
          <w:sz w:val="28"/>
        </w:rPr>
      </w:pPr>
      <w:r>
        <w:rPr>
          <w:rFonts w:cs="Times New Roman"/>
          <w:sz w:val="28"/>
        </w:rPr>
      </w:r>
    </w:p>
    <w:p>
      <w:pPr>
        <w:pStyle w:val="Normal"/>
        <w:rPr/>
      </w:pPr>
      <w:r>
        <w:rPr/>
      </w:r>
    </w:p>
    <w:p>
      <w:pPr>
        <w:pStyle w:val="Normal"/>
        <w:spacing w:lineRule="auto" w:line="360"/>
        <w:ind w:left="720" w:firstLine="357"/>
        <w:rPr>
          <w:b/>
          <w:b/>
        </w:rPr>
      </w:pPr>
      <w:r>
        <w:rPr>
          <w:b/>
        </w:rPr>
        <w:t>Литература:</w:t>
      </w:r>
    </w:p>
    <w:p>
      <w:pPr>
        <w:pStyle w:val="Normal"/>
        <w:numPr>
          <w:ilvl w:val="1"/>
          <w:numId w:val="3"/>
        </w:numPr>
        <w:tabs>
          <w:tab w:val="clear" w:pos="708"/>
          <w:tab w:val="left" w:pos="1437" w:leader="none"/>
        </w:tabs>
        <w:spacing w:lineRule="auto" w:line="360"/>
        <w:ind w:left="1437" w:hanging="360"/>
        <w:rPr/>
      </w:pPr>
      <w:r>
        <w:rPr/>
        <w:t>Кон И.С. Введение в сексологию. -М., 1988.</w:t>
      </w:r>
    </w:p>
    <w:p>
      <w:pPr>
        <w:pStyle w:val="Normal"/>
        <w:numPr>
          <w:ilvl w:val="1"/>
          <w:numId w:val="3"/>
        </w:numPr>
        <w:tabs>
          <w:tab w:val="clear" w:pos="708"/>
          <w:tab w:val="left" w:pos="1437" w:leader="none"/>
        </w:tabs>
        <w:spacing w:lineRule="auto" w:line="360"/>
        <w:ind w:left="1437" w:hanging="360"/>
        <w:rPr/>
      </w:pPr>
      <w:r>
        <w:rPr/>
        <w:t>Имелинский К. Сексология и сексопатология. –М.,1986</w:t>
      </w:r>
    </w:p>
    <w:p>
      <w:pPr>
        <w:pStyle w:val="Normal"/>
        <w:numPr>
          <w:ilvl w:val="1"/>
          <w:numId w:val="3"/>
        </w:numPr>
        <w:tabs>
          <w:tab w:val="clear" w:pos="708"/>
          <w:tab w:val="left" w:pos="1437" w:leader="none"/>
        </w:tabs>
        <w:spacing w:lineRule="auto" w:line="360"/>
        <w:ind w:left="1437" w:hanging="360"/>
        <w:rPr/>
      </w:pPr>
      <w:r>
        <w:rPr/>
        <w:t>Кратохвил С. Терапия функциональных сексуальных расстройств. –М.,1985</w:t>
      </w:r>
    </w:p>
    <w:p>
      <w:pPr>
        <w:pStyle w:val="Normal"/>
        <w:numPr>
          <w:ilvl w:val="1"/>
          <w:numId w:val="3"/>
        </w:numPr>
        <w:tabs>
          <w:tab w:val="clear" w:pos="708"/>
          <w:tab w:val="left" w:pos="1437" w:leader="none"/>
        </w:tabs>
        <w:spacing w:lineRule="auto" w:line="360"/>
        <w:ind w:left="1437" w:hanging="360"/>
        <w:rPr/>
      </w:pPr>
      <w:r>
        <w:rPr/>
        <w:t>Кратохвил С. Психотерапия семейно-сексуальных дисгармоний. –М.,1991</w:t>
      </w:r>
    </w:p>
    <w:p>
      <w:pPr>
        <w:pStyle w:val="Normal"/>
        <w:numPr>
          <w:ilvl w:val="1"/>
          <w:numId w:val="3"/>
        </w:numPr>
        <w:tabs>
          <w:tab w:val="clear" w:pos="708"/>
          <w:tab w:val="left" w:pos="1437" w:leader="none"/>
        </w:tabs>
        <w:spacing w:lineRule="auto" w:line="360"/>
        <w:ind w:left="1437" w:hanging="360"/>
        <w:rPr/>
      </w:pPr>
      <w:r>
        <w:rPr/>
        <w:t>Свядощ А.М. Женская сексопатология –М.,1991</w:t>
      </w:r>
    </w:p>
    <w:p>
      <w:pPr>
        <w:pStyle w:val="Normal"/>
        <w:numPr>
          <w:ilvl w:val="1"/>
          <w:numId w:val="3"/>
        </w:numPr>
        <w:tabs>
          <w:tab w:val="clear" w:pos="708"/>
          <w:tab w:val="left" w:pos="1437" w:leader="none"/>
        </w:tabs>
        <w:spacing w:lineRule="auto" w:line="360"/>
        <w:ind w:left="1437" w:hanging="360"/>
        <w:rPr/>
      </w:pPr>
      <w:r>
        <w:rPr/>
        <w:t>Комфорт А. Радость секса. –Екатеринбург,2000</w:t>
      </w:r>
    </w:p>
    <w:p>
      <w:pPr>
        <w:pStyle w:val="Normal"/>
        <w:numPr>
          <w:ilvl w:val="1"/>
          <w:numId w:val="3"/>
        </w:numPr>
        <w:tabs>
          <w:tab w:val="clear" w:pos="708"/>
          <w:tab w:val="left" w:pos="1437" w:leader="none"/>
        </w:tabs>
        <w:spacing w:lineRule="auto" w:line="360"/>
        <w:ind w:left="1437" w:hanging="360"/>
        <w:rPr/>
      </w:pPr>
      <w:r>
        <w:rPr/>
        <w:t>Прокопенко Ю.П. Физиология и патология интимной жизни. –М.,1989 –«Знание», вып.7</w:t>
      </w:r>
    </w:p>
    <w:p>
      <w:pPr>
        <w:pStyle w:val="Normal"/>
        <w:numPr>
          <w:ilvl w:val="1"/>
          <w:numId w:val="3"/>
        </w:numPr>
        <w:tabs>
          <w:tab w:val="clear" w:pos="708"/>
          <w:tab w:val="left" w:pos="1437" w:leader="none"/>
        </w:tabs>
        <w:spacing w:lineRule="auto" w:line="360"/>
        <w:ind w:left="1437" w:hanging="360"/>
        <w:rPr/>
      </w:pPr>
      <w:r>
        <w:rPr/>
        <w:t>Справочник: сексопатология (редВасильченко Г.С.) –М.- Медицина., 1990.</w:t>
      </w:r>
    </w:p>
    <w:p>
      <w:pPr>
        <w:pStyle w:val="Normal"/>
        <w:numPr>
          <w:ilvl w:val="1"/>
          <w:numId w:val="3"/>
        </w:numPr>
        <w:tabs>
          <w:tab w:val="clear" w:pos="708"/>
          <w:tab w:val="left" w:pos="1437" w:leader="none"/>
        </w:tabs>
        <w:spacing w:lineRule="auto" w:line="360"/>
        <w:ind w:left="1437" w:hanging="360"/>
        <w:rPr/>
      </w:pPr>
      <w:r>
        <w:rPr/>
        <w:t>Шнабль З. Мужчина и женщина. Интимные отношения. –Кишинев, 1982</w:t>
      </w:r>
    </w:p>
    <w:p>
      <w:pPr>
        <w:pStyle w:val="Normal"/>
        <w:numPr>
          <w:ilvl w:val="1"/>
          <w:numId w:val="3"/>
        </w:numPr>
        <w:tabs>
          <w:tab w:val="clear" w:pos="708"/>
          <w:tab w:val="left" w:pos="1437" w:leader="none"/>
        </w:tabs>
        <w:spacing w:lineRule="auto" w:line="360"/>
        <w:ind w:left="1437" w:hanging="360"/>
        <w:rPr/>
      </w:pPr>
      <w:r>
        <w:rPr/>
        <w:t>Мастерс У., Джонсон В., Колодны Р. Мастерс и Джонсон о любви и сексе. – СПб.,1991 –СП«Ретур»</w:t>
      </w:r>
    </w:p>
    <w:p>
      <w:pPr>
        <w:pStyle w:val="Normal"/>
        <w:numPr>
          <w:ilvl w:val="1"/>
          <w:numId w:val="3"/>
        </w:numPr>
        <w:tabs>
          <w:tab w:val="clear" w:pos="708"/>
          <w:tab w:val="left" w:pos="1437" w:leader="none"/>
        </w:tabs>
        <w:spacing w:lineRule="auto" w:line="360"/>
        <w:ind w:left="1437" w:hanging="360"/>
        <w:rPr/>
      </w:pPr>
      <w:r>
        <w:rPr/>
        <w:t>Каплан Х.С. Сексуальная терапия. –М., 1994. –«Класс»</w:t>
      </w:r>
    </w:p>
    <w:p>
      <w:pPr>
        <w:pStyle w:val="Normal"/>
        <w:numPr>
          <w:ilvl w:val="1"/>
          <w:numId w:val="3"/>
        </w:numPr>
        <w:tabs>
          <w:tab w:val="clear" w:pos="708"/>
          <w:tab w:val="left" w:pos="1437" w:leader="none"/>
        </w:tabs>
        <w:spacing w:lineRule="auto" w:line="360"/>
        <w:ind w:left="1437" w:hanging="360"/>
        <w:rPr/>
      </w:pPr>
      <w:r>
        <w:rPr/>
        <w:t>Ван-де-Вельде  Супружество и техника идеального брака. –Рига, 1991</w:t>
      </w:r>
    </w:p>
    <w:p>
      <w:pPr>
        <w:pStyle w:val="Normal"/>
        <w:numPr>
          <w:ilvl w:val="1"/>
          <w:numId w:val="3"/>
        </w:numPr>
        <w:tabs>
          <w:tab w:val="clear" w:pos="708"/>
          <w:tab w:val="left" w:pos="1437" w:leader="none"/>
        </w:tabs>
        <w:spacing w:lineRule="auto" w:line="360"/>
        <w:ind w:left="1437" w:hanging="360"/>
        <w:rPr/>
      </w:pPr>
      <w:r>
        <w:rPr/>
        <w:t>Яффе М, Фенвик Э. Секс в жизни мужчины –М., 1990. –Медицина</w:t>
      </w:r>
    </w:p>
    <w:p>
      <w:pPr>
        <w:pStyle w:val="Normal"/>
        <w:numPr>
          <w:ilvl w:val="1"/>
          <w:numId w:val="3"/>
        </w:numPr>
        <w:tabs>
          <w:tab w:val="clear" w:pos="708"/>
          <w:tab w:val="left" w:pos="1437" w:leader="none"/>
        </w:tabs>
        <w:spacing w:lineRule="auto" w:line="360"/>
        <w:ind w:left="1437" w:hanging="360"/>
        <w:rPr/>
      </w:pPr>
      <w:r>
        <w:rPr/>
        <w:t>Яффе М, Фенвик Э. Секс в жизни женщины –М., 1992. –Медицина</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1080"/>
        </w:tabs>
        <w:ind w:left="1080" w:hanging="360"/>
      </w:pPr>
      <w:rPr>
        <w:u w:val="singl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80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style>
  <w:style w:type="character" w:styleId="WW8Num2z0">
    <w:name w:val="WW8Num2z0"/>
    <w:qFormat/>
    <w:rPr>
      <w:u w:val="single"/>
    </w:rPr>
  </w:style>
  <w:style w:type="character" w:styleId="WW8Num2z1">
    <w:name w:val="WW8Num2z1"/>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widowControl/>
      <w:spacing w:lineRule="auto" w:line="240"/>
      <w:ind w:hanging="0"/>
      <w:jc w:val="center"/>
    </w:pPr>
    <w:rPr>
      <w:b/>
      <w:sz w:val="20"/>
    </w:rPr>
  </w:style>
  <w:style w:type="paragraph" w:styleId="TextBody">
    <w:name w:val="Body Text"/>
    <w:basedOn w:val="Normal"/>
    <w:pPr>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040" w:hanging="0"/>
    </w:pPr>
    <w:rPr/>
  </w:style>
  <w:style w:type="paragraph" w:styleId="Subtitle">
    <w:name w:val="Subtitle"/>
    <w:basedOn w:val="Normal"/>
    <w:next w:val="TextBody"/>
    <w:qFormat/>
    <w:pPr>
      <w:widowControl/>
      <w:spacing w:lineRule="auto" w:line="240"/>
      <w:ind w:hanging="0"/>
    </w:pPr>
    <w:rPr>
      <w:b/>
      <w:sz w:val="20"/>
    </w:rPr>
  </w:style>
  <w:style w:type="paragraph" w:styleId="2">
    <w:name w:val="Основной текст с отступом 2"/>
    <w:basedOn w:val="Normal"/>
    <w:qFormat/>
    <w:pPr>
      <w:spacing w:lineRule="auto" w:line="480" w:before="0" w:after="120"/>
      <w:ind w:left="283" w:firstLine="800"/>
    </w:pPr>
    <w:rPr/>
  </w:style>
  <w:style w:type="paragraph" w:styleId="Style14">
    <w:name w:val="Текст"/>
    <w:basedOn w:val="Normal"/>
    <w:qFormat/>
    <w:pPr>
      <w:widowControl/>
      <w:spacing w:lineRule="auto" w:line="240"/>
      <w:ind w:hanging="0"/>
      <w:jc w:val="left"/>
    </w:pPr>
    <w:rPr>
      <w:rFonts w:ascii="Courier New" w:hAnsi="Courier New" w:cs="Courier New"/>
      <w:sz w:val="20"/>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20:48:00Z</dcterms:created>
  <dc:creator>User</dc:creator>
  <dc:description/>
  <dc:language>en-US</dc:language>
  <cp:lastModifiedBy>Computer</cp:lastModifiedBy>
  <dcterms:modified xsi:type="dcterms:W3CDTF">2004-04-19T12:29:00Z</dcterms:modified>
  <cp:revision>8</cp:revision>
  <dc:subject/>
  <dc:title>В</dc:title>
</cp:coreProperties>
</file>