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оциально-психологический статус семей воспитанников социального приют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О.Ю.Сысоров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аспирант кафедры возрастной и педагогической психологии НГПУ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. Нижний Новгород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Семья является одним из главных агентов, оказывающих значительное влияние на все стороны развития ребенка, в том числе на особенности его социальной адаптации. Большая часть усвоенного детьми опыта жизни в семье переходит на подсознательный уровень и определяет его дальнейшее становление. Семья представляет собой своеобразную модель общества и изменения, происходящие в  обществе, влекут за собой трансформации и в семье. Поэтому кризисные явления, широко распростаняющиеся  в последние полтора десятилетия в российском обществе не обошли и частную жизнь россиян. Большинство российских семей за этот период ощутили всю остроту и тяжесть низкой социальной эффективности экономических реформ, широкой коммерциализации всех сторон жизни, трудностей профессиональной реализации, материального обеспечения. Это привело к деформации института семьи, дезорганизации детско-родительских отношений и, как следствие, росту детской беспризорности. Ответом государства на эти негативные изменения явился Закон РФ от 24 июня 1999г. (№120 – ФЗ) «Об основах системы профилактики безнадзорности и правонарушений несовершеннолетних», призванный содействовать созданным в 90-е гг. ХХ в. социально-реабилитационным учреждениям в работе с социально дезадаптированными детьми и подросткам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и подобных учреждений – МУ «Социальный приют для детей и подростков» Кстовского района Нижегородской области, опыт которого представлен ниже. Целью его создания является оказание социальной, психологической, медицинской, педагогической помощи семье и, в частности, ребенку, находящимся в кризисной или близкой к этому ситуации. Приют предназначен для временного проживания детей 3 – 18 лет по причин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траты ребенком семейных, родственных связей (вследствие смерти родителей, отказа родителей от выполнения своих обязанностей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ризисной, социально-опасной ситуации в семье (жестокое обращение с ребенком, алкоголизм родителей, тяжелое материальное положение семьи…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сутствия надзора за ребенком со стороны взрослых (брошенные, заблудившиеся дети…)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Очерченный круг причин обозначает как первостепенную задачу в работе специалистов приюта – получение информации о семье ребенка (ее структуре, морально-психологическом климате, особенностях внутрисемейного общения и отношений, наличии факторов риска, причинах конфликтов, кризисной ситуации). От степени ее полноты и достоверности зависят стратегии и результативность оказываемой помощи. </w:t>
      </w:r>
    </w:p>
    <w:p>
      <w:pPr>
        <w:pStyle w:val="2"/>
        <w:rPr/>
      </w:pPr>
      <w:r>
        <w:rPr/>
        <w:t>Наш опыт работы в данной сфере позволяет выделить следующие типы семей, нуждающихся в разного рода помощ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полная семь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лообеспеченная семь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лкогольная семья (семья с зависимостями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ногодетная семь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фликтная семья.</w:t>
      </w:r>
    </w:p>
    <w:p>
      <w:pPr>
        <w:pStyle w:val="2"/>
        <w:rPr/>
      </w:pPr>
      <w:r>
        <w:rPr/>
        <w:t xml:space="preserve">Наибольший процент детей, поступающих в приют, составляют дети из семей, где один, а чаще, оба родителя страдают алкоголизмом (более 70 %). В таких семьях воспитание и уход за ребенком либо отсутствуют совсем, либо носят характер разовых воздействий. Это сопровождается социальной пассивностью родителей, их личностной деградацией, отсутствием желания и способности быть ответственным за детей, снятием всякого рода моральных запретов. Дети, как правило, находятся в опасной для жизни и здоровья обстановке: отсутствие полноценного питания, постоянных средств к существованию, антисанитарная обстановка  в доме либо отсутствие жилья ( в практике работы есть случаи «проживания» ребенка вместе с семьей на свалке), криминальные связи родителей, жестокое обращение с детьми, разного рода насилие в отношении несовершеннолетних и т.д. Развитие ребенка, выросшего в такой семье, ущербно во всех отношениях: физическом, психологическом, эмоционально-личностном, социальном и имеет степень глубокой запущенности, слабо поддающейся коррекции. Тем не менее многие из них оправдывают поведение и поступки родителей, идеализируют их, характеризуют преимущественно с положительной стороны, стараются скрыть асоциальные наклонности своих родителей, стремятся вернуться к ним. Часто дети смиряются с такой обстановкой в семье, принимают ее как неизбежную. Не имея опыта выстраивания позитивной жизненной перспективы, они впоследствии повторяют жизненный путь родителей. При отрицательном отношении к такого рода условиям в семье несовершеннолетние предпочитают более свободную жизнь, уходят из семьи, бродяжничают и, в конечном итоге, попадают в асоциальную среду, совершают правонарушения, преступления. </w:t>
      </w:r>
    </w:p>
    <w:p>
      <w:pPr>
        <w:pStyle w:val="2"/>
        <w:ind w:hanging="0"/>
        <w:rPr/>
      </w:pPr>
      <w:r>
        <w:rPr/>
        <w:t>К сожалению, положительный результат в работе с такого рода семьями носит нестойкий характер и достигается редко. Причины этого, на наш взгляд, кроются в следующем:</w:t>
      </w:r>
    </w:p>
    <w:p>
      <w:pPr>
        <w:pStyle w:val="2"/>
        <w:numPr>
          <w:ilvl w:val="0"/>
          <w:numId w:val="3"/>
        </w:numPr>
        <w:rPr/>
      </w:pPr>
      <w:r>
        <w:rPr/>
        <w:t>затяжной кризисный период;</w:t>
      </w:r>
    </w:p>
    <w:p>
      <w:pPr>
        <w:pStyle w:val="2"/>
        <w:numPr>
          <w:ilvl w:val="0"/>
          <w:numId w:val="3"/>
        </w:numPr>
        <w:rPr/>
      </w:pPr>
      <w:r>
        <w:rPr/>
        <w:t>отсутствие трудоустройства с приемлемой зарплатой при невысокой профессиональной квалификации родителей;</w:t>
      </w:r>
    </w:p>
    <w:p>
      <w:pPr>
        <w:pStyle w:val="2"/>
        <w:numPr>
          <w:ilvl w:val="0"/>
          <w:numId w:val="3"/>
        </w:numPr>
        <w:rPr/>
      </w:pPr>
      <w:r>
        <w:rPr/>
        <w:t>сохранение прежних социальных контактов родителей;</w:t>
      </w:r>
    </w:p>
    <w:p>
      <w:pPr>
        <w:pStyle w:val="2"/>
        <w:numPr>
          <w:ilvl w:val="0"/>
          <w:numId w:val="3"/>
        </w:numPr>
        <w:rPr/>
      </w:pPr>
      <w:r>
        <w:rPr/>
        <w:t>отсутствие государственной бесплатной квалифицированной поддержки в период после лечения.</w:t>
      </w:r>
    </w:p>
    <w:p>
      <w:pPr>
        <w:pStyle w:val="2"/>
        <w:rPr/>
      </w:pPr>
      <w:r>
        <w:rPr/>
        <w:t>Положительная перспектива наблюдается в том лишь случае, когда родители осознают необходимость исправления ситуации и ориентированы на это, имея  мотивационный и личностный потенциал.</w:t>
      </w:r>
    </w:p>
    <w:p>
      <w:pPr>
        <w:pStyle w:val="2"/>
        <w:rPr/>
      </w:pPr>
      <w:r>
        <w:rPr/>
        <w:t>Л.М.Щипицына отмечает, что неполную семью часто относят к категории семей «группы риска», так как отсутствие одного из родителей, по мнению некоторых исследователей (М.М.Плоткина) способствует деформации психологического и личностного развития, ценностных ориентаций, трудностям адаптации ребенка в социуме. Так как, чаще всего, воспитателем в такой семье является мать, то дети (прежде всего, мальчики) ощущают дефицит общения с мужчиной. Мальчики испытывают трудности в усвоении мужских половых ролей и соответствующего стиля поведения, поэтому они часто гипертрофируют свою маскулинность, демонстрируя агрессивность. Л.М.Щипицына подчеркивает, что подобные отклонения в поведении детей из неполных семей развивается при дефиците внимания со стороны родителя, воспитывающего ребенка. Одна из причин этого – жизненная неудовлетворенность родителя. Нередки случаи, когда состояние фрустрации одиноких родителей (прежде всего, женщины-матери) приводит к их алкоголизации. В этом случае семья попадает в разряд малообеспеченных или в разряд алкогольных и становится объектом пристального внимания со стороны социально-реабилитационных учреждений. Неполная семья часто испытывает трудности экономического характера, имеет низкую материальную обеспеченность. По данным социального приюта г.Кстово Нижегородской области, доля неполных семей составляет около 50% от общего количества обращающихся в данное учреждение. Таким образом, жизненная ситуация, в которой оказываются члены неполной семьи в условиях  нынешней социально-экономической нестабильности, требует постоянного внимания и поддержки со стороны государственных учреждений по работе с семьей (прежде всего, системы социальной защиты). Опыт работы нашего учреждения показывает, что при наличии стойкой заинтересованности со стороны родителей и поддержки государства и близких людей такая семья имеет более конструктивный потенциал к снижению остроты кризисной ситуации.</w:t>
      </w:r>
    </w:p>
    <w:p>
      <w:pPr>
        <w:pStyle w:val="2"/>
        <w:rPr/>
      </w:pPr>
      <w:r>
        <w:rPr/>
        <w:t>К типу малообеспеченной семьи (около 30% от числа обратившихся в социальный приют г.Кстово) можно отнести многодетные семьи (20%), семьи безработных, вынужденных переселенцев. Жизненный уровень членов этих семей низкий, несмотря на возможное наличие определенных  социальных льгот, предоставляемых государством. Малообеспеченная семья имеет меньше возможностей для удовлетворения потребностей и интересов ребенка. Поэтому родители вынуждены искать дополнительный заработок для обеспечения оптимальных условий содержания семьи и, прежде всего, детей. Это ведет к снижению контроля за развитием ребенка. Дети оказываются лишенными должного присмотра, а при отсутствии возможности участвовать в организованной досуговой деятельности попадают в асоциальные компании. Неблагоприятные последствия отсутствия должного внимания родители вынуждены исправлять в дальнейшем при участии специалистов. Эта категория семей, как правило, становится постоянным клиентом нашего учреждения, при этом охотно идя на сотрудничество и принимая предлагаемую помощь.</w:t>
      </w:r>
    </w:p>
    <w:p>
      <w:pPr>
        <w:pStyle w:val="2"/>
        <w:rPr/>
      </w:pPr>
      <w:r>
        <w:rPr/>
        <w:t>К неблагополучным семьям, нуждающимся в социально-психологической помощи относится конфликтная семья. Причиной конфликтных взаимоотношений в подобной семье, чаще всего, является низкий уровень общей и психолого-педагогической  культуры взрослых, их стремление любой ценой добиться желаемого поведения ребенка, отсутствие гибкости в воспитательных установках или, наоборот, излишняя податливость, отсутствие четко оформленных  целей в воспитании ребенка, недостаток эмоционального контакта. Стиль отношений в такой семье характеризуется как конфронтационный. В данном случае патогенным фактором, как отмечает Л.М.Щипицына, выступает психологический климат в семье. Такого рода недостатки в семейном воспитании нередко встречаются в полных семьях, имеющих материальный достаток и считающихся в целом «благополучными». Но описанная ситуация может иметь место и в алкогольной семье, и в семье с родителями, больными психическими заболеваниями. Обращаются за помощью такие семьи в том случае, если конфликт достигает своего пика или когда ребенок самостоятельно приходит в наше учреждение и отказывается возвращаться домой. В данном случае успех оказываемой помощи во многом зависит от желания взрослых разрешить не конкретный конфликт, а осознать собственные ошибки и изменить отношение в целом к ребенку, пересмотреть собственные воспитательные установки. В этом отношении неблагоприятный прогноз имеют семьи, где один или оба родителя имеют психическое заболевание и не ограничены в правах на ребенка. Дети в таких условиях приобретают негативный опыт социальных взаимодействий, их психологическое развитие искажается, становясь пограничным с психическим заболеванием.</w:t>
      </w:r>
    </w:p>
    <w:p>
      <w:pPr>
        <w:pStyle w:val="2"/>
        <w:rPr/>
      </w:pPr>
      <w:r>
        <w:rPr/>
        <w:t xml:space="preserve">Если положительной динамики в работе с конфликтной семьей не наблюдается, то ребенок неоднократно попадает в учреждения, подобные нашему, или становится а дальнейшем членом асоциальных, криминальных компаний, полностью утрачивая семейные связи, и завершает свой путь в исправительном учреждении </w:t>
      </w:r>
    </w:p>
    <w:p>
      <w:pPr>
        <w:pStyle w:val="2"/>
        <w:rPr/>
      </w:pPr>
      <w:r>
        <w:rPr/>
        <w:t xml:space="preserve">Таким образом, спектр семей социального риска достаточно широк. Факторы, неблагоприятно сказывающиеся на семейном благополучии, также разнообразны: социальные, экономические, психологические, педагогические. И в создавшейся ситуации актуальными задачами, стоящими перед специалистами социально-реабилитационных учреждений, являются </w:t>
      </w:r>
    </w:p>
    <w:p>
      <w:pPr>
        <w:pStyle w:val="2"/>
        <w:numPr>
          <w:ilvl w:val="0"/>
          <w:numId w:val="1"/>
        </w:numPr>
        <w:rPr>
          <w:b/>
          <w:b/>
        </w:rPr>
      </w:pPr>
      <w:r>
        <w:rPr/>
        <w:t xml:space="preserve">помощь семье в поиске и развитии ресурсов для самостоятельного выполнения своих функций, </w:t>
      </w:r>
    </w:p>
    <w:p>
      <w:pPr>
        <w:pStyle w:val="2"/>
        <w:numPr>
          <w:ilvl w:val="0"/>
          <w:numId w:val="1"/>
        </w:numPr>
        <w:rPr>
          <w:b/>
          <w:b/>
        </w:rPr>
      </w:pPr>
      <w:r>
        <w:rPr/>
        <w:t>помощь в развитии умения конструктивно разрешать возникающие проблемы,</w:t>
      </w:r>
    </w:p>
    <w:p>
      <w:pPr>
        <w:pStyle w:val="2"/>
        <w:numPr>
          <w:ilvl w:val="0"/>
          <w:numId w:val="1"/>
        </w:numPr>
        <w:rPr/>
      </w:pPr>
      <w:r>
        <w:rPr/>
        <w:t>повышение адаптационных возможностей к социальной действительности социально приемлемыми способами (тем самым предоставляя ребенку позитивный опыт социализации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2:45:00Z</dcterms:created>
  <dc:creator>Елена</dc:creator>
  <dc:description/>
  <dc:language>en-US</dc:language>
  <cp:lastModifiedBy>Computer</cp:lastModifiedBy>
  <dcterms:modified xsi:type="dcterms:W3CDTF">2004-04-19T12:35:00Z</dcterms:modified>
  <cp:revision>10</cp:revision>
  <dc:subject/>
  <dc:title>Секция: «Социально-психологическая помощь семье»</dc:title>
</cp:coreProperties>
</file>